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uk-UA"/>
        </w:rPr>
        <w:t>Додаток №6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до рішення Суходіль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b/>
          <w:lang w:val="en-US"/>
        </w:rPr>
        <w:t xml:space="preserve">№ </w:t>
      </w:r>
      <w:r>
        <w:rPr>
          <w:b/>
          <w:lang w:val="en-US"/>
        </w:rPr>
        <w:t>15 /300</w:t>
      </w:r>
      <w:r>
        <w:rPr>
          <w:b/>
          <w:lang w:val="uk-UA"/>
        </w:rPr>
        <w:t xml:space="preserve"> від  11.01. 2012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іміти споживання енергоносіїв у натуральних показниках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2012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3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560"/>
        <w:gridCol w:w="2700"/>
        <w:gridCol w:w="270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вердж.план (грн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и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міти у нат.показниках</w:t>
            </w:r>
          </w:p>
        </w:tc>
      </w:tr>
      <w:tr>
        <w:trPr/>
        <w:tc>
          <w:tcPr>
            <w:tcW w:w="10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2 Оплата водопостачання водовідвед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0116 Органи місц.самоврядуванн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5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70101 Дошкільні заклади освіт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5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71,6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КУ ДНЗ № 7 Колобо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5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,0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КУ ДНЗ № 8  Сонечко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5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КУ ДНЗ № 36 Дзвіночо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5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9,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70401 Позашкільні заклади освіт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5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,7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ДТ №3 м.Суходільськ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16,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,5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,9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ом.шк. Факел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ом.шк. Алие парус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23,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,5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,9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ом.шк. Горизон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23,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,5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,9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91101 Утримання центрів соц.служб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5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5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201 Бібліотек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5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16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 </w:t>
            </w:r>
            <w:r>
              <w:rPr>
                <w:i/>
                <w:lang w:val="uk-UA"/>
              </w:rPr>
              <w:t>Міська бібліотек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8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,5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,58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</w:t>
            </w:r>
            <w:r>
              <w:rPr>
                <w:i/>
                <w:lang w:val="uk-UA"/>
              </w:rPr>
              <w:t>Дитяча міська бібліотек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8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,5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,58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204 палаци і будинки культур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5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,76</w:t>
            </w:r>
          </w:p>
        </w:tc>
      </w:tr>
      <w:tr>
        <w:trPr/>
        <w:tc>
          <w:tcPr>
            <w:tcW w:w="10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3 Оплата електроенерг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0116 Органи місц.самоврядуванн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1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5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379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70101 Дошкільні заклади освіт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94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5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2123,9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 ДНЗ № 7 Колобо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17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5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0187,9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 ДНЗ № 8  Сонечко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05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5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76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 ДНЗ № 36 Дзвіночо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71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5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433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0401 Позашкільні заклади освіт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5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4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1101 Утримання центрів соц.служб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5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203 Благоустрій міст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5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3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201 Бібліотек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5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204 палаци і будинки культур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6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5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844</w:t>
            </w:r>
          </w:p>
        </w:tc>
      </w:tr>
      <w:tr>
        <w:trPr/>
        <w:tc>
          <w:tcPr>
            <w:tcW w:w="10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4 Оплата природного газ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0116 Органи місц.самоврядуванн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98,5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0101 Дошкільні заклади освіт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753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98,5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,610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 ДНЗ № 7 Колобо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98,5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23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 ДНЗ № 8  Сонечко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4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98,5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37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 ДНЗ № 36 Дзвіночо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0401 Позашкільні заклади освіт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2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98,5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9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1101 Утримання центрів соц.служб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98,5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92</w:t>
            </w:r>
          </w:p>
        </w:tc>
      </w:tr>
      <w:tr>
        <w:trPr/>
        <w:tc>
          <w:tcPr>
            <w:tcW w:w="10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5 Оплата інших комунальних по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0116 Органи місц.самоврядуванн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2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0101 Дошкільні заклади освіт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,14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 ДНЗ № 7 Колобо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77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 ДНЗ № 8  Сонечко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,64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 ДНЗ № 36 Дзвіночо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7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0101 санстанц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 ДНЗ № 7 Колобо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 ДНЗ № 8  Сонечко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 ДНЗ № 36 Дзвіночо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0401 Позашкільні заклади освіт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6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204 палаци і будинки культур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6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204 санстанц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27:00Z</dcterms:created>
  <dc:creator>1</dc:creator>
  <dc:description/>
  <cp:keywords/>
  <dc:language>en-US</dc:language>
  <cp:lastModifiedBy>www</cp:lastModifiedBy>
  <cp:lastPrinted>2011-04-13T08:50:00Z</cp:lastPrinted>
  <dcterms:modified xsi:type="dcterms:W3CDTF">2012-01-17T08:25:00Z</dcterms:modified>
  <cp:revision>16</cp:revision>
  <dc:subject/>
  <dc:title>Січень</dc:title>
</cp:coreProperties>
</file>