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 городской сов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  созыв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атая сесс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Е Н И Е № 20/40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31.05.2012г.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г. Суходольск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 упорядочении дорожного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в г. Суходольс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6  Закона Украины  «О  дорожном движении», п.7 ст.20 Закона Украины  «Об автомобильных дорогах»,  и   с  целью обеспечения  безопасности  дорожного движения в местах нахождения общеобразовательных учреждений, профилактики дорожно-транспортных  происшествий, руководствуясь  ст.26 Закона Украины « О местном самоуправлении в Украине» Суходольский  городской совет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дорожные знаки: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 "Движение грузовых автомобилей запрещено"  на улице Станиславского;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"Движение запрещено» в районе сквера им. Ю. Ташлыкова;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нести  дорожную разметку «пешеходный переход» и установить знаки  5.35.1, 5.35.2 «Пешеходный переход»  в районе АТБ, ДК им. О. Кошевого, р-н рынка ЧП Гайвононского, р-н ОШ № 5, р-н. магазина « Перекресток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z w:val="28"/>
          <w:szCs w:val="28"/>
        </w:rPr>
        <w:t>Отделу учета и финансов   вне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изменение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экономического и социального развития г.Суходольс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год</w:t>
      </w:r>
      <w:r>
        <w:rPr>
          <w:sz w:val="28"/>
          <w:szCs w:val="28"/>
          <w:lang w:val="uk-UA"/>
        </w:rPr>
        <w:t xml:space="preserve">, в  Программу по </w:t>
      </w:r>
      <w:r>
        <w:rPr>
          <w:sz w:val="28"/>
          <w:szCs w:val="28"/>
        </w:rPr>
        <w:t xml:space="preserve">благоустройству г.Суходольс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год (додаток 1), выделить денежные средства и произвести финансирование расходов, связанные с приобретением и установкой дорожных знаков и нанесения размет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 вопросам транспорта, строительства, связи и контролю за организацией торговлей (Дубинченко Т. А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ab/>
        <w:tab/>
        <w:t>Т. В. 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4:00Z</dcterms:created>
  <dc:creator>www</dc:creator>
  <dc:description/>
  <cp:keywords/>
  <dc:language>en-US</dc:language>
  <cp:lastModifiedBy>www</cp:lastModifiedBy>
  <cp:lastPrinted>2012-06-07T09:50:00Z</cp:lastPrinted>
  <dcterms:modified xsi:type="dcterms:W3CDTF">2012-06-07T07:14:00Z</dcterms:modified>
  <cp:revision>10</cp:revision>
  <dc:subject/>
  <dc:title/>
</cp:coreProperties>
</file>