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ЕОЧЕРЕДНАЯ ТРИДЦАТЬ ШЕС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т «11 »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3г.               м. СУХОДОЛЬСК                        № 36 / 60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коммун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а территориальн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омады города Суходоль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3-20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условий для содействия повышению социально-экономической эффективности объектов коммунальной собственности и создания конкурентоспособной среды, а также обеспечения поступления средств от приватизации в местный бюджет, на основании анализа регуляторного влияния проекта решения Суходольского городского совета «Об утверждении Программы приватизации коммунального имущества территориальной громады города Суходольска на 2013 – 2015 годы», учитывая результаты публичных общественных обсуждений, руководствуясь Законом Украины «О приватизации государственного имущества», Законом Украины «О приватизации небольших государственных предприяти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малой приватизаци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», Законом Украины «О Государственной программе приватизации», Приказом ФГИУ № 439 от 02.04.2012г. «Об утверждении Порядка продажи объектов малой приватизации путём выкупа, на аукционе (в том числе по методу снижения цены, без оглашения цены), по конкурсу с открытостью предложения цены по принципу аукциона, Приказом ФГИУ № 772 от 17.04.1998г. «Об утверждении Порядка подачи и рассмотрения заявлений о включении в перечень объектов, которые подлежат приватизации, и заявления о приватизации объектов государственной собственности групп А. Д и Ж»  с изменениями и дополнениями № 452 от 21.03.2001г., № 848 от 27.04.2004г. и № 437 от 02.04.2012г., Приказом ФГИУ № 1270 от 29.08.2011г. «Об утверждении Положения о конкурсном отборе субъектов оценочной деятельности»,  Законом Украины «О местном самоуправлении в Украине», городской сов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коммунального имущества территориальной громады города Суходольска на 2013-2015годы с приложениями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анное решение вступает в юридическую силу с момента его обнародования в средствах массов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постоянную комисси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.В.ХОХЛ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1:00Z</dcterms:created>
  <dc:creator>Syxodolsk</dc:creator>
  <dc:description/>
  <cp:keywords/>
  <dc:language>en-US</dc:language>
  <cp:lastModifiedBy>Syxodolsk</cp:lastModifiedBy>
  <dcterms:modified xsi:type="dcterms:W3CDTF">2013-03-11T08:00:00Z</dcterms:modified>
  <cp:revision>3</cp:revision>
  <dc:subject/>
  <dc:title/>
</cp:coreProperties>
</file>