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>02.02.2012г                                                   исполком Суходо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-00 час.                                                      городского совета (сессионный за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имавших участие в  публичном общественном обсуждении проекта   решения Суходольского городского совета «Об исполнении городского бюджета за 2011г.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хлова Т.В.-городской гол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группа в состав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хова И.Н.- секретарь совета, председатель рабочей групп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рылёва Н.Л.- специалист исполкома, юрисконсульт, секретарь рабочей групп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умеева Е.В. – управ.делами исполком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раненко Н.Ю. – начальник ОУиФ исполком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щенкова Н.В.- специалист исполк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тавители общественнос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кьянова И.Н., депутат городского сове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осова Н.С., депутат городского сове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ценко И.П, специалист ОУиФ исполком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югова Е.В., заведующая КУ ДОУ «Солнышко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гейчук В.Н., заведующая КУ ДОУ «Звоночек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преева Т.М., депутат городского совета, директор СГЦСССД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дорова З.В., начальник КУ «Суходольское хозяйство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кманюк Т.Н., заведующая Суходольской городской библиотеко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ёдорова С.Н., юрисконсульт ООО «Эверест-Макс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йворонский И.Э, частный предприниматель, член исполком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вченко А.Н., житель город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влюк В.С., житель город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ргита В.А., житель город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рабочей группы                                 Н.Л. Брылё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7:33:00Z</dcterms:created>
  <dc:creator>User</dc:creator>
  <dc:description/>
  <cp:keywords/>
  <dc:language>en-US</dc:language>
  <cp:lastModifiedBy>User</cp:lastModifiedBy>
  <dcterms:modified xsi:type="dcterms:W3CDTF">2012-02-14T07:35:00Z</dcterms:modified>
  <cp:revision>2</cp:revision>
  <dc:subject/>
  <dc:title/>
</cp:coreProperties>
</file>