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 выполнения бюджета г.Суходольска за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Исполнение доходной ча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Бюджет исполкома Суходольского городского совета на 2011год выполнен в части доходов по общему фонду в сумме - 6312568,05 грн., что составляет 90,79% к уточненному плану (6953249грн.) и 103,6% к фактическим дохода за 2010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о специальному фонду городского бюджета:  уточненный план - 1069249грн., поступило - 1103253грн, т.е. 103,18% к уточненному плану.</w:t>
        <w:br/>
        <w:t>Чистых доходов по общему и специальному фонду получено - 7415821грн. при плане 8022498грн., что составляет 92,4% к плану.</w:t>
        <w:br/>
        <w:t>В связи с дефицитом доходной части, в бюджет города в 2011 году поступила дополнительная дотация  в сумме 2384112грн. при плане 2384112грн, что составляет 100% к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сновным источником доходов является НДФЛ (11000000), поступило за 2011г. - 2721782,96 грн., что составляет 80,1% к уточненному плану (3398988грн). За 2010г. НДФЛ поступило на сумму 2592459,30 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ата за землю (13050000): план - 1018567гр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Выполнено - 1050297,87 грн. - 103,12% к уточненному плану, за 2010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фактическое поступление составило 599649,93 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 и сборы (16010000): план-20170грн. факт - 20293,14 грн,</w:t>
        <w:br/>
        <w:t>Сбор за осуществление некоторых видов предпринимательской деятельности (18040000): план - 59447грн. факт - 61177,21 грн,</w:t>
        <w:br/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2"/>
        <w:gridCol w:w="244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446"/>
      </w:tblGrid>
      <w:tr>
        <w:trPr>
          <w:trHeight w:val="25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.деятельность физ.лица (180401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7</w:t>
            </w:r>
          </w:p>
        </w:tc>
      </w:tr>
      <w:tr>
        <w:trPr>
          <w:trHeight w:val="3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.деяльность юр. лица (180402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2,21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.деяльность физ.лица (180406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</w:t>
            </w:r>
          </w:p>
        </w:tc>
      </w:tr>
      <w:tr>
        <w:trPr>
          <w:trHeight w:val="2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.деяльность юр. лица (1804070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24 </w:t>
              <w:b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ругие поступления (21080000) - план - 4029грн., фактически поступило - 4114грн. - 102,11%. За 2010 год -143839,02 грн.</w:t>
        <w:br/>
        <w:t>Поступления от арендной платы (22080000) - план 22813грн., факт - 24749,82 грн., т.е 108,5%.</w:t>
        <w:br/>
        <w:t>Плата за лицензии (22010000) - план 2500грн., факт - 2849,2 грн., т.е. 113,97%.</w:t>
        <w:br/>
        <w:t>Госпошлина (22090000) - план 6500грн., факт - 7059,6 грн., т.е. 108,61%, за 2010г - выполнено 6409,08 грн.</w:t>
        <w:br/>
        <w:t>Другие поступления (24060000)-план - 36123грн., выполнено 36123,25 грн., за 2010г. выполнено 9524,11 грн.</w:t>
        <w:br/>
        <w:t>Дотация (40000000) - при плане 2384112 грн., выполнено 2384112грн. - 100%, за 2010г. выполнено 2202814 грн.</w:t>
        <w:br/>
        <w:t>Налог с владельцев транспортных средств (12020000) - уточненный план 16109 грн., выполнено 16474,89 грн., т.е. 102,27% к плану.  За 2010 год поступило 128159,86 грн., в том числе:</w:t>
        <w:br/>
        <w:t>КБК 12020100 - уточненный план 6134грн., выполнено 6134,62 грн., т.е. 100% к плану, за 2010 год поступило 30028,11 грн.</w:t>
        <w:br/>
        <w:t>КБК 12020200 - уточненный план 9974,51 грн., выполнено 10291,97 грн., т.е. 103,18% к плану, за 2010 год поступило 98131,75 грн.</w:t>
        <w:br/>
        <w:t>КБК 12020400 - уточненный план 0грн., выполнено 48,3 грн.</w:t>
        <w:br/>
        <w:t>Сбор за первую регистрацию (12030000) - при плане 10995 грн. было выполнено 14829,62 грн., т.е. 134,88%.</w:t>
        <w:br/>
        <w:t>Единый налог (18050000) - уточненный план 314500грн., выполнено 338319,91 грн., т.е. 107,57% к плану.</w:t>
        <w:br/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806"/>
      </w:tblGrid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3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ый налог с юр.лиц (180501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1,27</w:t>
            </w:r>
          </w:p>
        </w:tc>
      </w:tr>
      <w:tr>
        <w:trPr>
          <w:trHeight w:val="3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ый налог с физ.лиц (180502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7,20</w:t>
            </w:r>
          </w:p>
        </w:tc>
      </w:tr>
      <w:tr>
        <w:trPr>
          <w:trHeight w:val="3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ый налог с юр.лиц (180503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5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7,54</w:t>
            </w:r>
          </w:p>
        </w:tc>
      </w:tr>
      <w:tr>
        <w:trPr>
          <w:trHeight w:val="35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диный налог с физ.лиц (18050400) 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0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23,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Прочие налоги и сборы (19000000) - уточненный план 150000грн., выполнено 113132,62 грн., т.е. 75,42% к плану.</w:t>
        <w:br/>
        <w:t>Собственные поступления (25000000) - фактическое поступление 602735,37 грн. при плане -564144,97 грн., т.е. 106,84%. За 2010 год выполнено 496018,16 грн., в том числе:</w:t>
        <w:br/>
        <w:t>КБК 25010100 - фактическое поступление 386584,85 грн. при плане -387342,95 грн. - 99,8%. За 2010 год выполнено 386584,85 грн.</w:t>
        <w:br/>
        <w:t>КБК 25010300 - фактическое поступление 131080,50 грн. при плане -102581,77 грн.</w:t>
        <w:br/>
        <w:t>КПД 25010400 - фактическое поступление 4307,7 грн., при плане 1600грн.</w:t>
        <w:br/>
        <w:t>КПД 25020100 - фактическое поступление 79169,32 грн. при плане -71027,26 грн. - 111,46%.</w:t>
        <w:br/>
        <w:t>Официальные трансферты (40000000) - уточненный план 11500грн. выполнено 10053грн., т.е. 87,42% от плана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ной ч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 общего фонда в отчетном периоде направлено</w:t>
        <w:br/>
        <w:t>6194951,89 грн., т.е. 81,1% к уточненному плану (6953249грн).</w:t>
        <w:br/>
        <w:t>В отчетный период полученные средства направлены на финансирование:</w:t>
        <w:br/>
        <w:br/>
        <w:t>- Органов местного самоуправления (010116) - 1601593,81 грн., т.е.91, 4% к уточненному плану (1752408грн). За 2010г. - 1802612,98 грн.</w:t>
        <w:br/>
        <w:t>- Дошкольные учебные заведения (070101) -3141756,32 грн., т.е.91, 1%  к уточненному плану (34449409грн). За 2010г. - 3034821,33 грн.</w:t>
        <w:br/>
        <w:t>- Внешкольные учебные заведения (070401) - при плане 337388грн., выполнено 286281,46 грн., т.е. 84,85%. За 2010г. - 351202,21 грн.</w:t>
        <w:br/>
        <w:t>- Культура (110000) - 646109,68 грн., т.е. 85,1% к уточненному плану (759454грн.). За 2010г. - 699604,25 грн.</w:t>
        <w:br/>
        <w:t>- Благоустройство городов, сел, поселков (100203) - план-437798грн., выполнено - 343376,28 грн., т.е. 78,43% (2010 год - выполнено 133290,63 грн.) в т.ч.:</w:t>
        <w:br/>
        <w:t>- Расходы на уличное освещение 12664,19 грн.</w:t>
        <w:br/>
        <w:t>- Заработная плата 63663,52 грн.</w:t>
        <w:br/>
        <w:t>- Оплата услуг банка 49,37 грн.</w:t>
        <w:br/>
        <w:t>- Приобретение дорожных знаков 13736,5 грн.</w:t>
        <w:br/>
        <w:t>- Оплата за поверку электрического счетчика 5478,11 грн.</w:t>
        <w:br/>
        <w:t>- Оплата за обрезку сухих деревьев 86527,55 грн.</w:t>
        <w:br/>
        <w:t>- Транспортные услуги по погрузке строительного мусора 99778,61 грн.</w:t>
        <w:br/>
        <w:t>- Текущий ремонт уличного освещения 17436,62 грн.</w:t>
        <w:br/>
        <w:t>- Текущий.ремонт дорожного покрытия ул.Шоссейная 3277грн.</w:t>
        <w:br/>
        <w:t>- КУ «Суходольское хозяйство» 40764,81грн.</w:t>
        <w:br/>
        <w:br/>
        <w:t>- Содержание центров соц.служб семьи, детей и молодежи (091101) - при плане 154202грн., выполнено - 139774,33 грн., т.е. 90,6%. За 2010г. - 180453,99 грн.</w:t>
        <w:br/>
        <w:t>- Другие расходы (250404) - при плане 12440грн. выполнено 11441,49 грн. За 2010г. - 3728,88 грн.</w:t>
        <w:br/>
        <w:t>- Землеустройство (160101) - при плане 50150грн., выполнено - 24618,52 грн., т.е. 49,1%.</w:t>
        <w:br/>
        <w:br/>
        <w:t>По специальному фонду:</w:t>
        <w:br/>
        <w:br/>
        <w:t> КФК 170703 «Расходы на проведение работ, связанных со строительством, реконструкцией, ремонтом и содержанием автомобильных дорог» - уточненный план 29038грн., выполнено -25037,3 грн. - 86,22%.</w:t>
        <w:br/>
        <w:t>КФК 240601 «Охрана и рациональное использование природных ресурсов» - план - 150000грн. выполнено - 42386,76 грн. - 25,25%.</w:t>
        <w:br/>
        <w:t>КФК 100203 «Благоустройство городов, сел, поселков» - при плане 294525,01 грн., выполнено 291500,39грн. - 98,97%.</w:t>
      </w:r>
    </w:p>
    <w:p>
      <w:pPr>
        <w:pStyle w:val="Normal"/>
        <w:rPr/>
      </w:pPr>
      <w:r>
        <w:rPr>
          <w:sz w:val="28"/>
          <w:szCs w:val="28"/>
        </w:rPr>
        <w:t>КФК 070101 «Дошкольные учебные заведения» - при плане 455117,35 грн., выполнено - 427053,32 грн. -93,8%.</w:t>
        <w:br/>
        <w:t>КФК 110201 «Библиотеки» - при плане 3820грн., выполнено 3633грн. - 95,1%.</w:t>
        <w:br/>
        <w:t>КФК 010116 «Органы местного самоуправления» при плане 156125грн., выполнено 147799 грн. - 94,7%.</w:t>
        <w:br/>
        <w:t>КФК 110204 «Дворцы и дома культуры» при плане 144526грн., выполнено</w:t>
        <w:br/>
        <w:t>97515,06 грн. - 67,5%.</w:t>
        <w:br/>
        <w:t>КФК 070401 «Внешкольные учреждения образования» при плане 808грн., выполнено 808 грн. - 100%.</w:t>
        <w:br/>
        <w:t>КФК 160101 «Землеустройство» при плане 2000грн., выполнено 1619,29 грн. - 80,96%.</w:t>
        <w:br/>
        <w:t>На 01.01.2012г. образовалась дебиторская задолженность в сумме 51584,43 грн. и кредиторская задолженность в сумме 573939,71 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/>
      </w:pPr>
      <w:r>
        <w:rPr>
          <w:sz w:val="28"/>
          <w:szCs w:val="28"/>
        </w:rPr>
        <w:t>учёта и финансов</w:t>
        <w:tab/>
        <w:tab/>
        <w:tab/>
        <w:tab/>
        <w:tab/>
        <w:tab/>
        <w:tab/>
        <w:t>Н.Ю.Тараненко</w:t>
        <w:br/>
        <w:b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25:00Z</dcterms:created>
  <dc:creator>SamLab.ws</dc:creator>
  <dc:description/>
  <cp:keywords/>
  <dc:language>en-US</dc:language>
  <cp:lastModifiedBy>1</cp:lastModifiedBy>
  <cp:lastPrinted>2012-02-13T14:54:00Z</cp:lastPrinted>
  <dcterms:modified xsi:type="dcterms:W3CDTF">2012-02-13T11:55:00Z</dcterms:modified>
  <cp:revision>6</cp:revision>
  <dc:subject/>
  <dc:title/>
</cp:coreProperties>
</file>