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lang w:val="uk-UA"/>
        </w:rPr>
        <w:t xml:space="preserve">от 16 </w:t>
      </w:r>
      <w:r>
        <w:rPr/>
        <w:t>мая 2013 г.  № 40/643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  Программу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КУ «ДОУ №36 «Звоночек»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  <w:t>+ 29041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атмосферных осадков, уменьшение теплопотерь зд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электрического отопления в Суходольской городской библиоте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  <w:t>- 40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тепловых потерь, надёжное функционирование системы отопления, улучшение условий пребывания посетителей в учреждении и работников на рабочих местах</w:t>
            </w:r>
          </w:p>
        </w:tc>
      </w:tr>
    </w:tbl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Ведущий специалист</w:t>
        <w:tab/>
        <w:tab/>
        <w:tab/>
        <w:tab/>
        <w:tab/>
        <w:tab/>
        <w:tab/>
        <w:t xml:space="preserve">     Н.В.Клищ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отдела учёта и финансов                                                             Н.Ю.Таран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8:00Z</dcterms:created>
  <dc:creator>12334</dc:creator>
  <dc:description/>
  <cp:keywords/>
  <dc:language>en-US</dc:language>
  <cp:lastModifiedBy>www</cp:lastModifiedBy>
  <cp:lastPrinted>2013-05-21T09:55:00Z</cp:lastPrinted>
  <dcterms:modified xsi:type="dcterms:W3CDTF">2013-05-21T06:55:00Z</dcterms:modified>
  <cp:revision>39</cp:revision>
  <dc:subject/>
  <dc:title/>
</cp:coreProperties>
</file>