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" w:hanging="0"/>
        <w:rPr/>
      </w:pPr>
      <w:r>
        <w:rPr/>
        <w:t>ОТЧЕТ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об исполнении Программы экономического и социального развития г.Суходольска  за 1 полугодие 2012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ab/>
      </w:r>
    </w:p>
    <w:p>
      <w:pPr>
        <w:pStyle w:val="TextBody"/>
        <w:jc w:val="both"/>
        <w:rPr/>
      </w:pPr>
      <w:r>
        <w:rPr/>
        <w:tab/>
        <w:t xml:space="preserve">Социальная сфера города Суходольска представлена следующими организациями и учреждениями: КУ «Суходольская городская поликлиника», КУ «Суходольская стоматологическая поликлиника», КУ «ДОУ №36» «Звоночек», КУ «ДОУ №8» «Солнышко», КУ «ДОУ №7» «Колобок», три общеобразовательные школы (№5, №14, № 17), КУ «Суходольская детская школа искусств», Суходольский горный профессиональный лицей, Суходольская областная специальная общеобразовательная школа-интернат, Суходольская городская и детская библиотеки, КУ «Дворец культуры им. О.Кошевого», Суходольский городской центр социальных служб для семьи, детей и молодёжи, Суходольский центр детского творчества №3 и ряд других учреждений и предприятий.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настоящее время на территории города стабильно работает СП ш.«Дуванная» ПАО «Краснодонуголь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территории города размещено и функционирует около 350 частных предпринимателей. Малое предпринимательство развивается преимущественно в сфере торговли, общественного питания и бытового обслуживания населения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360" w:hanging="0"/>
        <w:rPr>
          <w:sz w:val="36"/>
        </w:rPr>
      </w:pPr>
      <w:r>
        <w:rPr>
          <w:sz w:val="36"/>
        </w:rPr>
        <w:t>Исполнение Программы</w:t>
      </w:r>
    </w:p>
    <w:p>
      <w:pPr>
        <w:pStyle w:val="Heading5"/>
        <w:ind w:left="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а отчетный период по благоустройству города были произведены следующие мероприятия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 - текущий ремонт линий наружного освещения по  ул.Учительская,  ул.Есенина,    ул. Д.Выставкина, кв.Комарова, ул. Гастелло, ул.Мамая., на что было выделено 19346,75 грн.</w:t>
      </w:r>
    </w:p>
    <w:p>
      <w:pPr>
        <w:pStyle w:val="Normal"/>
        <w:ind w:firstLine="708"/>
        <w:jc w:val="both"/>
        <w:rPr/>
      </w:pPr>
      <w:r>
        <w:rPr>
          <w:sz w:val="28"/>
        </w:rPr>
        <w:t>- за уличное освещение  было оплачено 6791,03 грн.</w:t>
      </w:r>
    </w:p>
    <w:p>
      <w:pPr>
        <w:pStyle w:val="Normal"/>
        <w:jc w:val="both"/>
        <w:rPr/>
      </w:pPr>
      <w:r>
        <w:rPr>
          <w:sz w:val="28"/>
        </w:rPr>
        <w:tab/>
        <w:t>-  регулировка численности беспризорных животных ( в количестве 15 шт.), на что было выделено 2536,20грн.</w:t>
        <w:tab/>
      </w:r>
    </w:p>
    <w:p>
      <w:pPr>
        <w:pStyle w:val="Normal"/>
        <w:jc w:val="both"/>
        <w:rPr/>
      </w:pPr>
      <w:r>
        <w:rPr>
          <w:sz w:val="28"/>
        </w:rPr>
        <w:tab/>
        <w:t>-  обрезка и валка сухих, аварийных и фаутных деревьев, на что было выделено 36204,00 грн.</w:t>
      </w:r>
    </w:p>
    <w:p>
      <w:pPr>
        <w:pStyle w:val="Normal"/>
        <w:jc w:val="both"/>
        <w:rPr/>
      </w:pPr>
      <w:r>
        <w:rPr>
          <w:sz w:val="28"/>
        </w:rPr>
        <w:tab/>
        <w:t>- ликвидация стихийных свалок в г.Суходольске, на что было выделено 3157,93 грн.</w:t>
      </w:r>
    </w:p>
    <w:p>
      <w:pPr>
        <w:pStyle w:val="Normal"/>
        <w:jc w:val="both"/>
        <w:rPr/>
      </w:pPr>
      <w:r>
        <w:rPr>
          <w:sz w:val="28"/>
        </w:rPr>
        <w:tab/>
        <w:t>-  из фонда охраны окружающей среды были приобретены саженцы роз в количестве 30 шт., саженцы берез</w:t>
        <w:tab/>
        <w:t>в количестве 50 шт., саженцы туи в количестве 30 шт., саженцы черемухи – 10 шт. на сумму 12000,00 грн. Саженцы были безвозмездно переданы следующим учрежд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-</w:t>
      </w:r>
      <w:r>
        <w:rPr>
          <w:sz w:val="28"/>
          <w:szCs w:val="28"/>
        </w:rPr>
        <w:t>КУ «ДОУ №36» «Звоночек» - саженцы берез – 10шт.;</w:t>
      </w:r>
    </w:p>
    <w:p>
      <w:pPr>
        <w:pStyle w:val="Normal"/>
        <w:jc w:val="both"/>
        <w:rPr/>
      </w:pPr>
      <w:r>
        <w:rPr>
          <w:sz w:val="28"/>
          <w:szCs w:val="28"/>
        </w:rPr>
        <w:t>- КУ «ДОУ №8» «Солнышко»- саженцы черемухи – 10шт., саженцы берез – 10 шт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 «ДОУ №7» «Колобок»- саженцы берез – 10ш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 «Дворец культуры им. О.Кошевого» - саженцы роз – 30шт., саженцы туи – 30шт.,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-  КУ «Суходольское хозяйство» - саженцы берез -20шт.</w:t>
      </w:r>
      <w:r>
        <w:rPr>
          <w:color w:val="800000"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раз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1 полугодии 2012 года на питание детей в детских садах было израсходовано из общего фонда бюджета 177659,42 грн., из  специального фонда (родительская плата) на питание детей в детских садах израсходовано 167991,19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У «ДОУ №7 «Колобок» произведена замена газового счетчика, на что было выделено  2000,00 грн, а также приобретен компьютер на сумму 3950грн. и многофункциональное устройство (принтер, копир, сканер)  на сумму 1550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У «ДОУ №8 «Солнышко» приобретены  две стиральные машинки (автомат)  на сумму 12250,00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У «ДОУ №36 «Звоночек» приобретены  две электропечи на сумму 16000,00 гр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 проведение общегородских мероприятий и поздравления с праздниками выделено 9997,80 грн., а именн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для проведения общегородского мероприятия «Проводы Масленицы» выделено   999,05 грн.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для поздравления с Международным женским днём 8-е Марта руководителей предприятий и учреждений города – 998,75 гр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для проведения  общегородского мероприятия «День Победы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 проведение праздничного фейерверка) – 8000,00гр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оплату за мебель приобретенную для Суходольской городской библиотеки  израсходовано 10010грн. (мебель приобретена в  ноябре 2011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ля аппарата органов исполнительной власти из средств бюджета развития на приобретение процессора и многофункционального устройства (принтер, копир, сканер ) было выделено 6994,00грн, на приобретение автомобиля GELLI SK-2 было выделено 55750,00гр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средств специального фонда бюджета, поступивших за аренду помещений, было выделено 7589,48грн. на приобретение  оконных блоков в количестве 5 штук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коммун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 из источников пополнения местного бюджета являются доходы, полученные от сдачи в аренду объектов коммунальной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1 полугодие 2012 года от арендаторов коммунального имущества в местный бюджет поступило 68180,41 грн., что на 10107,01 грн. меньше чем в соответствующем периоде 2011 года (2011г. – 78287,42 грн.). Снижение поступлений произошло за счет  уменьшения количества арендатор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 текущий период заключено  два договора аренды на объекты коммунальной собственности 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нежилое здание комплекса зданий и сооружений д/с «Барвинок» согласно заявления ФЛП Шаракина, общей площадью 128,6 кв.м (здание бывшего пищеблока)</w:t>
      </w:r>
      <w:r>
        <w:rPr>
          <w:rFonts w:eastAsia="Century Gothic"/>
          <w:bCs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rFonts w:eastAsia="Century Gothic"/>
          <w:bCs/>
          <w:sz w:val="28"/>
          <w:szCs w:val="28"/>
        </w:rPr>
      </w:pPr>
      <w:r>
        <w:rPr>
          <w:rFonts w:eastAsia="Century Gothic"/>
          <w:bCs/>
          <w:sz w:val="28"/>
          <w:szCs w:val="28"/>
        </w:rPr>
        <w:t xml:space="preserve">-  часть нежилого здания бывшей школы искусств  </w:t>
      </w:r>
      <w:r>
        <w:rPr>
          <w:sz w:val="28"/>
          <w:szCs w:val="28"/>
        </w:rPr>
        <w:t>согласно заявления ФЛП Изварина, общей площадью 99 кв.м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мографическая ситу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о статистическим данным численность населения города составляет 21</w:t>
      </w:r>
      <w:r>
        <w:rPr>
          <w:sz w:val="28"/>
          <w:lang w:val="uk-UA"/>
        </w:rPr>
        <w:t>308</w:t>
      </w:r>
      <w:r>
        <w:rPr>
          <w:color w:val="993300"/>
          <w:sz w:val="28"/>
          <w:lang w:val="uk-UA"/>
        </w:rPr>
        <w:t xml:space="preserve"> </w:t>
      </w:r>
      <w:r>
        <w:rPr>
          <w:sz w:val="28"/>
        </w:rPr>
        <w:t>человек</w:t>
      </w:r>
      <w:r>
        <w:rPr>
          <w:sz w:val="28"/>
          <w:lang w:val="uk-UA"/>
        </w:rPr>
        <w:t xml:space="preserve"> ( в том числе: взросл</w:t>
      </w:r>
      <w:r>
        <w:rPr>
          <w:sz w:val="28"/>
        </w:rPr>
        <w:t xml:space="preserve">ых -18749 чел., дети и подростки – 2559 чел). За 6 месяцев 2012 г. в городе родилось 58 человек, что на 1 человека меньше по сравнению с соответствующим периодом прошлого года (2011г. – 59 человек), количество умерших по сравнению с соответствующим периодом прошлого года уменьшилось на 22 человека и составило 156 чел. (2011г. – 178 человек). Природное сокращение составляет 98 чел. Зарегистрировано 32 брака ( 2011 г. –  49 браков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ОУ и Ф                                                  Н.А.Чики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6:01:00Z</dcterms:created>
  <dc:creator>12334</dc:creator>
  <dc:description/>
  <cp:keywords/>
  <dc:language>en-US</dc:language>
  <cp:lastModifiedBy>12334</cp:lastModifiedBy>
  <cp:lastPrinted>2012-07-07T11:04:00Z</cp:lastPrinted>
  <dcterms:modified xsi:type="dcterms:W3CDTF">2012-07-26T10:40:00Z</dcterms:modified>
  <cp:revision>18</cp:revision>
  <dc:subject/>
  <dc:title/>
</cp:coreProperties>
</file>