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  <w:r>
        <w:rPr/>
        <w:t xml:space="preserve">Приложение </w:t>
      </w:r>
      <w:r>
        <w:rPr>
          <w:lang w:val="uk-UA"/>
        </w:rPr>
        <w:t>5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>27</w:t>
      </w:r>
      <w:r>
        <w:rPr/>
        <w:t xml:space="preserve">/ </w:t>
      </w:r>
      <w:r>
        <w:rPr>
          <w:lang w:val="uk-UA"/>
        </w:rPr>
        <w:t xml:space="preserve">484    </w:t>
      </w:r>
      <w:r>
        <w:rPr/>
        <w:t xml:space="preserve">от </w:t>
      </w:r>
      <w:r>
        <w:rPr>
          <w:lang w:val="uk-UA"/>
        </w:rPr>
        <w:t>27.09</w:t>
      </w:r>
      <w:r>
        <w:rPr/>
        <w:t xml:space="preserve">.2012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 оконных блоков на металлопластиковыми в КУ «ДОУ №36 «Звоноче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0000 </w:t>
            </w:r>
            <w:r>
              <w:rPr/>
              <w:t xml:space="preserve">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состояния здания, уменьшение теплопотерь здания, улучшение  условий пребывания детей в дошкольном учреждении и работников на рабочи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 ремонт отопительной системы в  здании исполкома Суходольского горсов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27755 </w:t>
            </w:r>
            <w:r>
              <w:rPr/>
              <w:t>гр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епловых потерь, надежное функционирование системы отопления, улучшение  условий пребывания работников на рабочих мес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С</w:t>
      </w:r>
      <w:r>
        <w:rPr/>
        <w:t>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www</cp:lastModifiedBy>
  <cp:lastPrinted>2012-10-02T08:30:00Z</cp:lastPrinted>
  <dcterms:modified xsi:type="dcterms:W3CDTF">2012-10-02T06:51:00Z</dcterms:modified>
  <cp:revision>24</cp:revision>
  <dc:subject/>
  <dc:title/>
</cp:coreProperties>
</file>