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Суходольский городской совет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Луган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VI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девятая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РЕШЕНИЕ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ноября 2012г.                               29/515                                     г. Суходоль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рогра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и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г.Суходольска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рограмму по благоустро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уходольска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лушав информацию специалиста 1 категории Клищенковой Н.В., с целью организации питания в дошкольных учреждениях города, улучшения состояния электросетей наружного освещения, создания безопасных условий передвижения жителей города, укрепления материально – технической базы СГ ЦСССДМ, а также с целью ликвидации последствий штормового ветра и создания надлежащих условий для организации отдыха населения города в праздничные дни, руководствуясь ст.26 Закона Украины «О местном самоуправлении в Украине», городской 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в Программу экономического и социального развития г.Суходольска на 2012 год в разделы «Образование», «Другие расходы», «Благоустройство», «Охрана окружающей природной среды» и «Культура» согласно приложения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рограмму по благоустройству г.Суходольска на 2012 год согласно приложения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данного решения возложить на постоянную комиссию по вопросам планирования, бюджета и финансов, использования коммунальной собственности (Лукьянова И.Н.) и постоянную комиссию по вопросам ЖКХ, использования природных ресурсов, экологии, земельных отношений (Зубатов В.С.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голова</w:t>
        <w:tab/>
        <w:tab/>
        <w:tab/>
        <w:tab/>
        <w:tab/>
        <w:t>Т.В.Хохл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16:00Z</dcterms:created>
  <dc:creator>Syxodolsk</dc:creator>
  <dc:description/>
  <cp:keywords/>
  <dc:language>en-US</dc:language>
  <cp:lastModifiedBy>Syxodolsk</cp:lastModifiedBy>
  <cp:lastPrinted>2012-11-26T16:12:00Z</cp:lastPrinted>
  <dcterms:modified xsi:type="dcterms:W3CDTF">2012-11-26T14:12:00Z</dcterms:modified>
  <cp:revision>10</cp:revision>
  <dc:subject/>
  <dc:title/>
</cp:coreProperties>
</file>