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lang w:val="uk-UA"/>
        </w:rPr>
        <w:t>Суходільська міська рада</w:t>
      </w:r>
    </w:p>
    <w:p>
      <w:pPr>
        <w:pStyle w:val="Heading1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  <w:t>Луганської області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VI скликання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двадцять дев’ята сесі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РІШЕ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2 листопада 2012р.                                29/ 518                            м. Суходільсь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внесення змін до Програми з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хорони довкілля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екологічної безпе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м.Суходільськ на 2011- 2015ро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 метою ліквідації наслідків штормового вітру та покращення санітарного стану в місті, керуючись Постановою Кабінету Міністрів України № 1147 від 17.09.1996р. «Про затвердження переліку видів діяльності, що належать до природоохоронних заходів», ст. 26 Закону України «Про місцеве самоврядування в Україні»,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Внести зміни в Програму з охорони довкілля та забезпечення екологічної безпеки в м. Суходільськ на 2011 – 2015 роки згідно додатка №1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нтроль за виконанням даного рішення покласти на постійну комісію з питань планування, бюджету та фінансів, використання комунальної власності (Лук’янова І.М.) та постійну комісію з питань ЖКГ, використання природних ресурсів, екології, земельних відношень (Зубатов В.С.).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>Т.В.Хохлова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5:37:00Z</dcterms:created>
  <dc:creator>Syxodolsk</dc:creator>
  <dc:description/>
  <cp:keywords/>
  <dc:language>en-US</dc:language>
  <cp:lastModifiedBy>Syxodolsk</cp:lastModifiedBy>
  <cp:lastPrinted>2012-11-26T13:45:00Z</cp:lastPrinted>
  <dcterms:modified xsi:type="dcterms:W3CDTF">2012-11-26T11:45:00Z</dcterms:modified>
  <cp:revision>6</cp:revision>
  <dc:subject/>
  <dc:title/>
</cp:coreProperties>
</file>