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54/825</w:t>
      </w:r>
      <w:r>
        <w:rPr>
          <w:lang w:val="uk-UA"/>
        </w:rPr>
        <w:t xml:space="preserve">  от 03.01.2014</w:t>
      </w:r>
      <w:r>
        <w:rPr/>
        <w:t xml:space="preserve">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Изменения и дополнения в  Программу повышения безопасности дорожного движ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Суходольске на 2013 – 2015 г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4356"/>
        <w:gridCol w:w="1844"/>
        <w:gridCol w:w="24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одам в тыс. гр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сумм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дорожного покрытия участка автодороги по ул.Гастел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72,7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72,76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убвенция из гос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дорожного покрытия участка автодороги по ул.Учительска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убвенция из гос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дорожного покрытия участка автодороги по ул.Блюх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250,00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екущий ремонт дорожного покрытия участка автодороги по ул. Ленина, ул.Станиславског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2,2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2,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убвенция из гос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тротуара по ул.Блюх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екущий ремонт тротуара по ул. Станиславского и ул.Лени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4,0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4,0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дорожного покрытия участка автодороги по ул. Д.Выставкин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иобретение и установка дорожных знаков в количестве 8 штук: «Пешеходный переход» - 6 шт., «Осторожно, дети!» - 2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 w:val="false"/>
                <w:bCs/>
                <w:szCs w:val="24"/>
              </w:rPr>
              <w:t>3,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,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наружного уличного освещения по ул.Шоссейна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0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апитальный ремонт наружного уличного освещения по ул.Третьякевич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плата за уличное освеще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1,9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1,92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иобретение фонарей уличного освещения площади им.Блюхера возле КУ «ДК «им.О.Кошевого» в количестве 20 штук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52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борудование канализационных люко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П «Водоканал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становок общественного транспор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 ул.Мамая – 2 шт. («По требованию», «ИК-36»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 ул.Постышева – 1 шт. («Горсовет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Частные предпринима-тели, ПАО «Краснодон-уголь», ИК-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ремонт остановок общественного транспорта – 8 шт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У «Суходольское хозяйст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тановка остановки «По требованию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ОО «Эверест-Ма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частными предпринимателями видео – установок торговых точек (район ул. Ленина: от магазина «Верунька» до рынка на территории бывшего универмага «Белый лебедь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Частные предприниматели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идео – наблюдения на площади ДК им.О.Кошевог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0,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У «ДК «им.О.Кошевого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</w:t>
        <w:tab/>
        <w:tab/>
        <w:tab/>
        <w:tab/>
        <w:tab/>
        <w:tab/>
        <w:tab/>
        <w:tab/>
        <w:t xml:space="preserve">             Н.В.Клищенк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ёта и финансов</w:t>
        <w:tab/>
        <w:tab/>
        <w:tab/>
        <w:tab/>
        <w:tab/>
        <w:tab/>
        <w:t xml:space="preserve">   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городского совета                                                                        И.Н.Обу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23:00Z</dcterms:created>
  <dc:creator>Syxodolsk</dc:creator>
  <dc:description/>
  <cp:keywords/>
  <dc:language>en-US</dc:language>
  <cp:lastModifiedBy>Эконом</cp:lastModifiedBy>
  <cp:lastPrinted>2014-02-07T08:52:00Z</cp:lastPrinted>
  <dcterms:modified xsi:type="dcterms:W3CDTF">2014-02-07T07:03:00Z</dcterms:modified>
  <cp:revision>23</cp:revision>
  <dc:subject/>
  <dc:title/>
</cp:coreProperties>
</file>