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от 03 февраля  2014 г.  № 54/825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Изменения и дополнения в Программу по энергосбережению и энергоэффективност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кому Суходольского городского сове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учреждениям, находящимся в коммунальной собственности территориальной громады г. Суходольска  на 2012 - 2015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925"/>
        <w:gridCol w:w="1505"/>
        <w:gridCol w:w="2160"/>
        <w:gridCol w:w="2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 объём финансиро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я тепл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асоса для отопительной системы исполкома Суходольского городского сове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4 0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ёжное функционирование системы отопле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входной двери в Суходольскую детскую библиотек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3 0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 приведение теплоизоляции помещения в соответствие с современными требованиями и стандартами, улучшение пребывания работников на рабочих места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асоса для отопительной системы КУ «ДОУ №7 «Колобок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2 5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ёжное функционирование системы отопления, снижение тепловых потерь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топительной системы в КУ «ДОУ №8 «Солнышко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180 0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ёжное функционирование системы отопления, снижение тепловых потерь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деревянных оконных блоков на металлопластиковые в КУ «ДОУ «8 «Солнышко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40 0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 приведение теплоизоляции здания в соответствие с современными требованиями и стандартами, улучшение условий пребывания работников и посетителей в дошкольном учреждени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кровли в КУ «ДНЗ №36 «Звоночек» (вывоз мусора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 5 5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протечек, экономия электроэнергии, теплоизоляция зда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топительной системы в КУ «ДОУ №36 «Звоночек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100 0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ёжное функционирование отопительной системы, снижение тепловых потерь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я электроэнерги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электропечи в КУ «ДОУ №7 «Колобок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 7 600,00 грн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ление, улучшение условий для приготовления пищи, снижение затрат на оплату за потреблённую электроэнергию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электропечей в количестве 2-х штук для КУ «ДОУ №8 «Солнышко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13 400,00 грн.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Ведущий специалист</w:t>
        <w:tab/>
        <w:tab/>
        <w:tab/>
        <w:tab/>
        <w:tab/>
        <w:tab/>
        <w:tab/>
        <w:t xml:space="preserve">     Н.В.Клищ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отдела учёта и финансов                                                             Н.Ю.Таран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екретарь городского совета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48:00Z</dcterms:created>
  <dc:creator>12334</dc:creator>
  <dc:description/>
  <cp:keywords/>
  <dc:language>en-US</dc:language>
  <cp:lastModifiedBy>Эконом</cp:lastModifiedBy>
  <cp:lastPrinted>2013-08-19T10:03:00Z</cp:lastPrinted>
  <dcterms:modified xsi:type="dcterms:W3CDTF">2014-02-07T07:04:00Z</dcterms:modified>
  <cp:revision>47</cp:revision>
  <dc:subject/>
  <dc:title/>
</cp:coreProperties>
</file>