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bookmarkStart w:id="0" w:name="_1449386358"/>
      <w:bookmarkEnd w:id="0"/>
      <w:r>
        <w:rPr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1756564142" r:id="rId2"/>
        </w:objec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УКРАИ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ЧЕРЕДНАЯ </w:t>
      </w:r>
      <w:r>
        <w:rPr>
          <w:b/>
          <w:color w:val="000000"/>
          <w:sz w:val="28"/>
          <w:szCs w:val="28"/>
          <w:lang w:val="ru-RU"/>
        </w:rPr>
        <w:t xml:space="preserve">ПЯТЬДЕСЯТ ЧЕТВЕРТАЯ </w:t>
      </w:r>
      <w:r>
        <w:rPr>
          <w:b/>
          <w:color w:val="000000"/>
          <w:sz w:val="28"/>
          <w:szCs w:val="28"/>
        </w:rPr>
        <w:t xml:space="preserve"> СЕСС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</w:t>
      </w:r>
      <w:r>
        <w:rPr>
          <w:b/>
          <w:color w:val="000000"/>
          <w:sz w:val="28"/>
          <w:szCs w:val="28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 xml:space="preserve">03 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февра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4/859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left="-15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даче разрешения на изготовление проекта отвода по изменению целевого назначения земельного участка по адресу: Луганская обл., г. Суходольск, пл.Блюхера, 1а Суходольскому городскому совету для передачи в аренд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уководствуясь ст. 12, 122, 186 Земельного Кодекса Украины, ст.26 Закона Украины «О местном самоуправлении в Украине»,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 xml:space="preserve">Р Е Ш И Л: </w:t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>Дать разрешение  Суходольскому городскому совету на изготовление проекта отвода по изменению целевого назначения земельного участка площадью 0,0071 га, расположенного по адресу: Луганская обл., г. Суходольск, пл.Блюхера, 1а, кадастровый №4411470700:04:003:0213 для передачи в аренду  для размещения теплогенератора модульного ТМ-500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 Исполкому Суходольского городского совета обратиться в землеустроительную организацию для изготовления проекта отвода по изменению целевого назначения земельного участка.</w:t>
      </w:r>
    </w:p>
    <w:p>
      <w:pPr>
        <w:pStyle w:val="21"/>
        <w:ind w:hanging="0"/>
        <w:rPr/>
      </w:pPr>
      <w:r>
        <w:rPr>
          <w:szCs w:val="28"/>
        </w:rPr>
        <w:t>3. Контроль за исполнением данного решения возложить на постоянную комиссию по вопросам жилищно-коммунального хозяйства, использованию природных ресурсов, экологии, земельных отношений (Зубатов В.С.).</w:t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Й ГОЛОВА</w:t>
      </w:r>
      <w:r>
        <w:rPr>
          <w:b/>
          <w:sz w:val="28"/>
          <w:szCs w:val="28"/>
          <w:lang w:val="ru-RU"/>
        </w:rPr>
        <w:t xml:space="preserve">                                            Т.В. 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Style15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47:00Z</dcterms:created>
  <dc:creator>Админ</dc:creator>
  <dc:description/>
  <cp:keywords/>
  <dc:language>en-US</dc:language>
  <cp:lastModifiedBy>Максим</cp:lastModifiedBy>
  <cp:lastPrinted>2013-12-25T10:20:00Z</cp:lastPrinted>
  <dcterms:modified xsi:type="dcterms:W3CDTF">2014-02-12T16:34:00Z</dcterms:modified>
  <cp:revision>38</cp:revision>
  <dc:subject/>
  <dc:title/>
</cp:coreProperties>
</file>