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8871178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</w:t>
      </w:r>
      <w:r>
        <w:rPr>
          <w:rFonts w:cs="Times New Roman" w:ascii="Times New Roman" w:hAnsi="Times New Roman"/>
          <w:b/>
          <w:sz w:val="28"/>
          <w:szCs w:val="28"/>
        </w:rPr>
        <w:t xml:space="preserve">ЯТЬДЕСЯТ ЧЕТВЁРТА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03» февраля 2014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№ 54/8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коммун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 территориальной грома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Суходольска за 2013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отчёт ведущего специалиста Клищенковой Н.В. «Об исполнении Программы приватизации коммунального территориальной громады города Суходольска за 2013год», с целью создания условий для содействия повышению социально – экономической эффективности объектов коммунальной собственности и создания конкурентоспособной среды, а также обеспечения поступления средств от приватизации в местный бюджет, руководствуясь Законом Украины «О приватизации государственного имущества», Законом Украины «О приватизации небольших государственных предприятий (малой приватизации)», ст. 26 Закона Украины «О местном самоуправлении в Украине», городской сов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ёт «Об исполнении Программы приватизации коммунального имущества территориальной громады города  Суходольска за 2013 год» (прилагается).</w:t>
      </w:r>
    </w:p>
    <w:p>
      <w:pPr>
        <w:pStyle w:val="Normal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Программы приват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ального имущества территориальной грома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Суходольска з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приватизации коммунального имущества территориальной громады города Суходольска принята с целью создания условий для содействия повышению социально – экономической эффективности объектов коммунальной собственности и создания конкурентоспособной среды, а также обеспечения поступления средств от приватизации в местный бюдж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отчётный период приватизировано путём продажи на аукционе нежилое здание, котельная, общей площадь. 165,4 кв.м., расположенная по адресу: Луганская обл., г. Суходольск, ул.Шоссейная, д.21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бедителем аукциона по продаже данного недвижимого имущества стал Адамский Виталий Игоревич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на продажи данного объекта составила 37 531,00 гр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специалист                                            Н.В.Клищен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33:00Z</dcterms:created>
  <dc:creator>Эконом</dc:creator>
  <dc:description/>
  <cp:keywords/>
  <dc:language>en-US</dc:language>
  <cp:lastModifiedBy>Максим</cp:lastModifiedBy>
  <cp:lastPrinted>2014-02-06T14:53:00Z</cp:lastPrinted>
  <dcterms:modified xsi:type="dcterms:W3CDTF">2014-02-12T16:16:00Z</dcterms:modified>
  <cp:revision>10</cp:revision>
  <dc:subject/>
  <dc:title/>
</cp:coreProperties>
</file>