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bookmarkStart w:id="0" w:name="_1449386358"/>
      <w:bookmarkEnd w:id="0"/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403886268" r:id="rId2"/>
        </w:objec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60</w:t>
      </w:r>
    </w:p>
    <w:p>
      <w:pPr>
        <w:pStyle w:val="Normal"/>
        <w:ind w:left="-15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проект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вода земельного участка по адресу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Суходольск, ул. Франко И., дом 30/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водыреву А.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ссмотрев заявления Поводырева А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о даче разрешения на изготовление    проекта отвода земельного участка, </w:t>
      </w:r>
      <w:r>
        <w:rPr>
          <w:sz w:val="28"/>
          <w:szCs w:val="28"/>
          <w:lang w:val="ru-RU"/>
        </w:rPr>
        <w:t>предоставленные документы</w:t>
      </w:r>
      <w:r>
        <w:rPr>
          <w:sz w:val="28"/>
          <w:szCs w:val="28"/>
          <w:lang w:val="ru-RU" w:eastAsia="ru-RU"/>
        </w:rPr>
        <w:t>, руководствуясь ст. 12, 122, 186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ть разрешение  Поводыреву Александру Николаевичу на изготовление проекта отвода земельного участка площадью 0,0650 га для строительства и обслуживания жилого дома, хозяйственных построек и сооружений, расположенного по адресу: г. Суходольск, ул. Франко И., д.30/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Поводыреву А.Н. обратиться в землеустроительную организацию для изготовления проекта отвод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Решение Суходольского городского совета №48/761 «О даче разрешения на изготовление технической документации по землеустройству по адресу: г. Суходольск, ул. Франко И., дом 30/1 Поводыреву А.Н.» от 31.10.2013г.</w:t>
      </w:r>
    </w:p>
    <w:p>
      <w:pPr>
        <w:pStyle w:val="21"/>
        <w:ind w:hanging="0"/>
        <w:rPr/>
      </w:pPr>
      <w:r>
        <w:rPr>
          <w:szCs w:val="28"/>
        </w:rPr>
        <w:t>4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47:00Z</dcterms:created>
  <dc:creator>Админ</dc:creator>
  <dc:description/>
  <cp:keywords/>
  <dc:language>en-US</dc:language>
  <cp:lastModifiedBy>Admin</cp:lastModifiedBy>
  <cp:lastPrinted>2013-12-25T10:20:00Z</cp:lastPrinted>
  <dcterms:modified xsi:type="dcterms:W3CDTF">2014-02-12T06:44:00Z</dcterms:modified>
  <cp:revision>31</cp:revision>
  <dc:subject/>
  <dc:title/>
</cp:coreProperties>
</file>