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УХОД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ЛЬС</w:t>
      </w:r>
      <w:r>
        <w:rPr>
          <w:b/>
          <w:sz w:val="28"/>
          <w:szCs w:val="28"/>
          <w:lang w:val="uk-UA"/>
        </w:rPr>
        <w:t>Ь</w:t>
      </w: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uk-UA"/>
        </w:rPr>
        <w:t>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ЛУГАНСКО</w:t>
      </w:r>
      <w:r>
        <w:rPr>
          <w:b/>
          <w:sz w:val="28"/>
          <w:szCs w:val="28"/>
          <w:lang w:val="uk-UA"/>
        </w:rPr>
        <w:t>Ї</w:t>
      </w:r>
      <w:r>
        <w:rPr>
          <w:b/>
          <w:sz w:val="28"/>
          <w:szCs w:val="28"/>
        </w:rPr>
        <w:t xml:space="preserve">     ОБЛАСТ</w:t>
      </w:r>
      <w:r>
        <w:rPr>
          <w:b/>
          <w:sz w:val="28"/>
          <w:szCs w:val="28"/>
          <w:lang w:val="uk-UA"/>
        </w:rPr>
        <w:t>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ОСТОГО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ГОВА П’</w:t>
      </w:r>
      <w:r>
        <w:rPr>
          <w:b/>
          <w:sz w:val="28"/>
          <w:szCs w:val="28"/>
          <w:lang w:val="en-US"/>
        </w:rPr>
        <w:t>ЯТДЕСЯТ ЧЕТВЕРТ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Р </w:t>
      </w:r>
      <w:r>
        <w:rPr>
          <w:b/>
          <w:sz w:val="28"/>
          <w:szCs w:val="28"/>
          <w:lang w:val="uk-UA"/>
        </w:rPr>
        <w:t>І Ш Е Н Н 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Від</w:t>
      </w:r>
      <w:r>
        <w:rPr>
          <w:b/>
          <w:sz w:val="28"/>
          <w:szCs w:val="28"/>
        </w:rPr>
        <w:t xml:space="preserve">  «03» </w:t>
      </w:r>
      <w:r>
        <w:rPr>
          <w:b/>
          <w:sz w:val="28"/>
          <w:szCs w:val="28"/>
          <w:lang w:val="uk-UA"/>
        </w:rPr>
        <w:t>лютого</w:t>
      </w:r>
      <w:r>
        <w:rPr>
          <w:b/>
          <w:sz w:val="28"/>
          <w:szCs w:val="28"/>
        </w:rPr>
        <w:t xml:space="preserve"> 20</w:t>
      </w:r>
      <w:r>
        <w:rPr>
          <w:b/>
          <w:sz w:val="28"/>
          <w:szCs w:val="28"/>
          <w:lang w:val="uk-UA"/>
        </w:rPr>
        <w:t>14р</w:t>
      </w:r>
      <w:r>
        <w:rPr>
          <w:b/>
          <w:sz w:val="28"/>
          <w:szCs w:val="28"/>
        </w:rPr>
        <w:t xml:space="preserve">.           </w:t>
      </w:r>
      <w:r>
        <w:rPr>
          <w:b/>
          <w:sz w:val="28"/>
          <w:szCs w:val="28"/>
          <w:lang w:val="uk-UA"/>
        </w:rPr>
        <w:t>м</w:t>
      </w:r>
      <w:r>
        <w:rPr>
          <w:b/>
          <w:sz w:val="28"/>
          <w:szCs w:val="28"/>
        </w:rPr>
        <w:t>.С</w:t>
      </w:r>
      <w:r>
        <w:rPr>
          <w:b/>
          <w:sz w:val="28"/>
          <w:szCs w:val="28"/>
          <w:lang w:val="uk-UA"/>
        </w:rPr>
        <w:t>уходільськ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</w:rPr>
        <w:t xml:space="preserve">                    №</w:t>
      </w:r>
      <w:r>
        <w:rPr>
          <w:b/>
          <w:sz w:val="28"/>
          <w:szCs w:val="28"/>
          <w:lang w:val="uk-UA"/>
        </w:rPr>
        <w:t xml:space="preserve"> 54/829</w:t>
      </w:r>
    </w:p>
    <w:p>
      <w:pPr>
        <w:pStyle w:val="Normal"/>
        <w:rPr>
          <w:sz w:val="18"/>
          <w:szCs w:val="18"/>
          <w:lang w:val="uk-UA"/>
        </w:rPr>
      </w:pPr>
      <w:r>
        <w:rPr/>
        <w:br/>
        <w:br/>
      </w:r>
      <w:r>
        <w:rPr>
          <w:b/>
          <w:sz w:val="28"/>
          <w:szCs w:val="28"/>
          <w:lang w:val="uk-UA"/>
        </w:rPr>
        <w:t>Про підсумки виконання</w:t>
        <w:br/>
        <w:t>бюджету м. Суходільська</w:t>
        <w:br/>
        <w:t>за 2013 рік</w:t>
      </w:r>
      <w:r>
        <w:rPr>
          <w:sz w:val="28"/>
          <w:szCs w:val="28"/>
          <w:lang w:val="uk-UA"/>
        </w:rPr>
        <w:br/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br/>
        <w:t xml:space="preserve"> </w:t>
        <w:tab/>
        <w:t>Суходільська міська рада, розглянувши стан виконання бюджету міста за 2013 рік, зазначає, що за звітний період до бюджету міста надійшло доходів у обсязі 10382,3 тис.грн., що на рівні 100,82 % до затвердженого плану з урахуванням внесених змін. Загалом порівняно з відповідним періодом минулого року, фактичне виконання бюджету міста збільшилось на  369,7 тис.грн. (додаток 1)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ab/>
        <w:t xml:space="preserve">З 7 доходних джерел, які враховуються і не враховуються при визначенні трансфертів загального фонду бюджету, виконання забезпечено по 4 джерелам до уточненого плану, у зв'язку з чим в дохід бюджету додатково надійшло 264,0 тис.грн. по загальному фонду. 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val="uk-UA"/>
        </w:rPr>
        <w:t>Видаткова частина бюджету м. Суходільська освоєна на 83% до уточненого плану за 2013 рік і склала 9516,9 тис.грн., у тому числі по загальному фонду – 7329,7 тис.грн. або 96 % до уточненого плану відповідного періоду, по спеціальному фонду – 2187,1 тис. грн. або 58 % до уточненого плану відповідного періоду.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орівняно зі звітним періодом 2012 року зменшений обсяг фінансування органам місцевого самоврядування на 3,5%, за установами освіти на 2,2%, з благоустрою на 11,7%, , із землеустрою на 14,8%, видаткам на дорожнє господарство на 68,5 %, збільшено обсяг фінансування, соціального захисту населення на 4,8%, установам культури на 29,0% (додаток 2,3)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Наявність кредиторської заборгованості на початок року і погашення її в поточному році спричинило за собою утворення перехідної кредиторської заборгованості на 1 січня 2014 року.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иходячи з викладеного, керуючись Законом України «Про місцеве самоврядування в Україні», міська рада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ЛА: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1. Прийняти інформацію до відома.</w:t>
        <w:br/>
        <w:t>2. Підприємствам та організаціям всіх форм власності продовжити роботу по виконанню заходів щодо збільшення надходжень у бюджет, економного і раціонального використання бюджетних коштів, впорядкування мережі бюджетних установ, що фінансуються за рахунок коштів місцевого бюджету в 2014 році, з метою забезпечення виконання планових показників бюджету міста, зниження податкової заборгованості з платежів до бюджету, збалансованості бюджету міста з урахуванням реальних бюджетних ресурсів:</w:t>
        <w:br/>
        <w:t>1) Вжити заходів з підвищення ефективності роботи підприємств та виконання програмних показників, передбачених Програмою соціально-економічного розвитку м. Суходільська на 2014 рік.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>2) Вжити заходів з енергоефективності та енергозбереження, зниження обсягів споживання енергоресурсів та економії бюджетних коштів на оплату енергоносіїв з урахуванням програмних показників, передбачених у Програмі енергозбереження та енергоефективності по виконкому Суходільської міськради та установам, що знаходяться на балансі виконкому Суходільської міської ради на 2012-2015р.р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3) Забезпечити виплату поточної заробітної плати і забезпечити погашення заборгованості по заробітній платі по бюджетним установам міста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4) Вжити відповідні заходи по доведенню ставок і тарифів до рівня мінімальної заробітної плати згідно з чинним законодавством про працю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5) Вжити заходів щодо сплати обов'язкових податків і зборів до бюджетів всіх рівнів, у тому числі і місцевий бюджет, не допускаючи зростання податкової заборгованості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3. Керівникам бюджетних організацій, фінансованих з бюджету м. Суходільська: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1) Проаналізувати результати виконання кошторису доходів і витрат за 2013 рІк і направити роботу по забезпеченню ефективного та раціонального використання бюджетних коштів у 2014 році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2) Відповідно до ч.8 ст.51 Бюджетного кодексу України утримувати чисельність працівників і проводити відповідні виплати тільки в межах затвердженого фонду заробітної плати, затвердженого для бюджетних установ у кошторисах на 2014 рік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3) Посилити контроль за кожною підвідомчою установою в частині дотримання ст.22 Бюджетного Кодексу України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4) Проаналізувати стан дебіторської та кредиторської заборгованості, провести ретельний аналіз причин виникнення кредиторської і дебіторської заборгованості за 2013 рік по загальному та спеціальному фондах. Про результати виконаної роботи інформувати відділ обліку та фінансів виконкому Суходільської міської ради до 15.03.14р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5) Оперативно керувати відкритими бюджетними призначеннями, направляти залишки невикористаних асигнувань в першу чергу на забезпечення потреб за захищеними статтями, на погашення кредиторської заборгованості, в тому числі шляхом перерозподілу бюджетних призначень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6) Продовжити роботу по збільшенню рівня надходження власних доходів установ. Про проведену роботу щокварталу надавати інформацію відділу обліку та фінансів виконкому Суходільської міської ради. У випадках перевиконання плану за власними надходженнями, 50 % суми перевиконання направляти на заходи, які не забезпечені коштами загального фонду бюджету. У разі невиконання планових показників за власними надходженнями привести у відповідність бюджетні асигнування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4. Провідному спеціалісту (землевпоряднику):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1) Вжити заходів щодо приведення у відповідність з чинним законодавством правовстановлюючі документи на земельні ділянки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2) Вжити заходів по збільшенню надходжень доходів за рахунок оновлення нормативно-грошової оцінки землі та організації роз'яснювальної роботи серед жителів про необхідність своєчасної сплати податку на землю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3) З метою впорядкування сплати податку на землю продовжити роботу по організації в 2014 році інвентаризації земель під суб'єктами підприємницької діяльності, які перебувають на території м. Суходільська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4) Продовжити роботу, спрямовану на викуп земельних ділянок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5) Продовжити інвентаризацію земельних ділянок і підготувати пропозиції по вільних земельних ділянок, які можуть бути передані суб'єктам підприємництва в оренду на конкурсній основі, про що щомісяця інформувати міського голову до 10 числа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6) Провести претензійну роботу з суб'єктам господарювання, які самовільно користуються землями територіальної громади з метою відшкодування втрат бюджету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7) Продовжити роботу з переукладення чинних договорів оренди з метою збільшення ставки орендної плати до рівня ринкової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8) Посилити роботу щодо розірвання договорів оренди по землекористувачам, які не здійснюють сплату орендної плати за землю більше 6 місяців і здійснити передачу іншим землекористувачам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9) Внести пропозиції щодо свобідних земельних ділянок, які можуть бути використані для організації місць для паркування автотранспорту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5. Провідному спеціалісту по роботі з орендою (Клищенковій Н.В.):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1) Забезпечити виконання показників, запланованих Програмою соціально-економічного розвитку м. Суходільська на 2014 рік, і щокварталу надавати інформацію про хід її виконання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6. Відділу обліку та фінансів (Тараненко Н.Ю.):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1) Забезпечити виконання показників, запланованих у бюджеті міста на 2014 рік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2) Вжити заходів щодо виконання доходних джерел, передбачених у місцевому бюджеті на 2014 рік, мобілізації додаткових джерел доходів, ефективному використанню бюджетних коштів, запланованих у бюдже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7"/>
          <w:szCs w:val="27"/>
          <w:lang w:val="uk-UA"/>
        </w:rPr>
        <w:t xml:space="preserve">7. </w:t>
      </w:r>
      <w:r>
        <w:rPr>
          <w:sz w:val="28"/>
          <w:lang w:val="uk-UA"/>
        </w:rPr>
        <w:t xml:space="preserve"> Контроль за виконанням даного рішення покласти на постійну комісію з питань планування бюджету та фінансів, використання комунальної власності  (Лук</w:t>
      </w:r>
      <w:r>
        <w:rPr>
          <w:sz w:val="28"/>
        </w:rPr>
        <w:t>`</w:t>
      </w:r>
      <w:r>
        <w:rPr>
          <w:sz w:val="28"/>
          <w:lang w:val="uk-UA"/>
        </w:rPr>
        <w:t>янова І.М.).</w:t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both"/>
        <w:rPr>
          <w:b/>
          <w:b/>
          <w:sz w:val="27"/>
          <w:szCs w:val="27"/>
          <w:lang w:val="uk-UA" w:eastAsia="uk-UA"/>
        </w:rPr>
      </w:pPr>
      <w:r>
        <w:rPr>
          <w:b/>
          <w:sz w:val="27"/>
          <w:szCs w:val="27"/>
          <w:lang w:val="uk-UA" w:eastAsia="uk-UA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sz w:val="27"/>
          <w:szCs w:val="27"/>
          <w:lang w:val="uk-UA"/>
        </w:rPr>
        <w:br/>
      </w:r>
      <w:r>
        <w:rPr>
          <w:b/>
          <w:sz w:val="27"/>
          <w:szCs w:val="27"/>
          <w:lang w:val="uk-UA"/>
        </w:rPr>
        <w:t>МІСЬКИЙ ГОЛОВА</w:t>
        <w:tab/>
        <w:tab/>
        <w:tab/>
        <w:tab/>
        <w:tab/>
        <w:tab/>
        <w:tab/>
        <w:t>Т.В.ХОХЛОВА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1:17:00Z</dcterms:created>
  <dc:creator>SamLab.ws</dc:creator>
  <dc:description/>
  <cp:keywords/>
  <dc:language>en-US</dc:language>
  <cp:lastModifiedBy>Admin</cp:lastModifiedBy>
  <cp:lastPrinted>2014-02-12T08:57:00Z</cp:lastPrinted>
  <dcterms:modified xsi:type="dcterms:W3CDTF">2014-02-12T06:57:00Z</dcterms:modified>
  <cp:revision>17</cp:revision>
  <dc:subject/>
  <dc:title/>
</cp:coreProperties>
</file>