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99845691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ЧЕРЕДНАЯ </w:t>
      </w:r>
      <w:r>
        <w:rPr>
          <w:b/>
          <w:color w:val="000000"/>
          <w:sz w:val="28"/>
          <w:szCs w:val="28"/>
          <w:lang w:val="ru-RU"/>
        </w:rPr>
        <w:t>ПЯТЬДЕСЯТ ЧЕТВЕРТАЯ</w:t>
      </w:r>
      <w:r>
        <w:rPr>
          <w:b/>
          <w:color w:val="000000"/>
          <w:sz w:val="28"/>
          <w:szCs w:val="28"/>
        </w:rPr>
        <w:t xml:space="preserve"> 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зделении земельного участ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Суходольск, пл. Блюхера, д.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два участка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sz w:val="28"/>
          <w:szCs w:val="28"/>
          <w:lang w:val="ru-RU"/>
        </w:rPr>
        <w:t xml:space="preserve">Руководствуясь, ст. 12 Земельного кодекса Украины, ст. 26 Закона Украины «О местном самоуправлении в Украине»,  Суходольский городской совет 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техническую документацию по землеустройству о разделе  земельного участка Суходольскому городскому совету для обслуживания нежилого здания дворца культуры им.О.Кошевого, расположенного по адресу: Луганская обл., г.Суходольск, пл.Блюхера, д.1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азделить земельный участок общей площадью 1,7262 га, расположенный по адресу: г.Суходольск, пл.Блюхера, 1 на два участка: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земельный участок общей площадью 1,7191 га, кадастровый № 4411470700:04:003:0212;                                         </w:t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емельный участок общей площадью 0,0071 га, кадастровый №4411470700:04:003:02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 Присвоить адрес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емельному участку общей площадью 1,7191 га, кадастровый № 4411470700:04:003:0212: Луганская обл., г.Суходольск, пл.Блюхера, 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емельному участку общей площадью 0,0071 га, кадастровый №  4411470700:04:003:0213: Луганская обл., г.Суходольск, пл. Блюхера, 1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Исполкому Суходольского городского совета обратиться в отдел регистрации недвижимого имущества регистрационной службы Краснодонского горрайонного управления юстиции для регистрации права собственности на земельные участ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8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06:00Z</dcterms:created>
  <dc:creator>Админ</dc:creator>
  <dc:description/>
  <cp:keywords/>
  <dc:language>en-US</dc:language>
  <cp:lastModifiedBy>Максим</cp:lastModifiedBy>
  <cp:lastPrinted>2014-02-05T07:55:00Z</cp:lastPrinted>
  <dcterms:modified xsi:type="dcterms:W3CDTF">2014-02-12T16:32:00Z</dcterms:modified>
  <cp:revision>30</cp:revision>
  <dc:subject/>
  <dc:title/>
</cp:coreProperties>
</file>