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28436031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49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ab/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пересмотре размера арендной платы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гласно договору аренды земель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частка  № 114707/040640300028 от 13.07.2006г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 ФЛП Азаровой Е.П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ссмотрев заявление ФЛП Азаровой Е.П. и предоставленные документы, в соответствии с правилами ст. ст. 21, 23 Закона Украины «Об аренде земли», п. 289.1 ст. 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Суходільська</w:t>
      </w:r>
      <w:r>
        <w:rPr>
          <w:sz w:val="28"/>
          <w:szCs w:val="28"/>
          <w:lang w:val="ru-RU"/>
        </w:rPr>
        <w:t xml:space="preserve">», на основании  Договора аренды земельного участка, зарегистрированным за </w:t>
      </w:r>
      <w:r>
        <w:rPr>
          <w:sz w:val="28"/>
          <w:lang w:val="ru-RU"/>
        </w:rPr>
        <w:t>№ 114707/040640300028 от 13.07.2006г.</w:t>
      </w:r>
      <w:r>
        <w:rPr>
          <w:sz w:val="28"/>
          <w:szCs w:val="28"/>
          <w:lang w:val="ru-RU"/>
        </w:rPr>
        <w:t>, заключенного между Суходольским городским советом и ФЛП Азаровой Е.П.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ФЛП  Азаровой Елене Павловне арендную плату за земельный участок площадью 0,0019 га, расположенный по адресу: г.Суходольск, ул.Постышева, №20/63-64</w:t>
      </w:r>
      <w:r>
        <w:rPr>
          <w:color w:val="FF66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размещения отдельного входа в магазин по реализации продовольственных</w:t>
      </w:r>
      <w:r>
        <w:rPr>
          <w:color w:val="FF66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варов на уровне 12% от нормативной денежной оценки земельного участка в размере 582 грн. 69 коп. в год (в ценах 2014 года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Внести изменения в п. 4 договора аренды </w:t>
      </w:r>
      <w:r>
        <w:rPr>
          <w:sz w:val="28"/>
          <w:lang w:val="ru-RU"/>
        </w:rPr>
        <w:t>№ 114707/040640300028 от 13.07.2006г.</w:t>
      </w:r>
      <w:r>
        <w:rPr>
          <w:sz w:val="28"/>
          <w:szCs w:val="28"/>
          <w:lang w:val="ru-RU"/>
        </w:rPr>
        <w:t xml:space="preserve"> Пункт 4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управлением Госземагенства в Краснодонском районе Луганской области составляет 4855 грн. 72 коп.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 xml:space="preserve">Внести изменения в п. 6 договора аренды </w:t>
      </w:r>
      <w:r>
        <w:rPr>
          <w:sz w:val="28"/>
          <w:lang w:val="ru-RU"/>
        </w:rPr>
        <w:t xml:space="preserve">№ 114707/040640300028 от 13.07.2006г. </w:t>
      </w:r>
      <w:r>
        <w:rPr>
          <w:sz w:val="28"/>
          <w:szCs w:val="28"/>
          <w:lang w:val="ru-RU"/>
        </w:rPr>
        <w:t>Пункт 6 договор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12 % от нормативной денежной оценки земельного участка. Сумма арендной платы в год составляет 582 (пятьсот восемьдесят две) грн. 69 коп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ЛП Азаровой Е.В. в срок до 01.04.2014г. заключить дополнительное соглашение к договору аренды </w:t>
      </w:r>
      <w:r>
        <w:rPr>
          <w:sz w:val="28"/>
          <w:lang w:val="ru-RU"/>
        </w:rPr>
        <w:t>№ 114707/040640300028 от 13.07.2006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</w:t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49:00Z</dcterms:created>
  <dc:creator>User</dc:creator>
  <dc:description/>
  <cp:keywords/>
  <dc:language>en-US</dc:language>
  <cp:lastModifiedBy>Максим</cp:lastModifiedBy>
  <cp:lastPrinted>2014-01-23T14:20:00Z</cp:lastPrinted>
  <dcterms:modified xsi:type="dcterms:W3CDTF">2014-02-12T16:31:00Z</dcterms:modified>
  <cp:revision>78</cp:revision>
  <dc:subject/>
  <dc:title/>
</cp:coreProperties>
</file>