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51485730" r:id="rId2"/>
        </w:objec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ЧЕРЕДНАЯ </w:t>
      </w:r>
      <w:r>
        <w:rPr>
          <w:b/>
          <w:color w:val="000000"/>
          <w:sz w:val="28"/>
          <w:szCs w:val="28"/>
          <w:lang w:val="ru-RU"/>
        </w:rPr>
        <w:t xml:space="preserve">ПЯТЬДЕСЯТ ЧЕТВЕРТАЯ </w:t>
      </w:r>
      <w:r>
        <w:rPr>
          <w:b/>
          <w:color w:val="000000"/>
          <w:sz w:val="28"/>
          <w:szCs w:val="28"/>
        </w:rPr>
        <w:t xml:space="preserve"> СЕСС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 xml:space="preserve">03 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/858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 предоставлении Суходольскому городскому совет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постоянное пользование земельного участка по адресу: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Луганская обл., г. Суходольск, пл.Блюхера, 1 для обслуживания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ежилого здания ДК им.О.Кошев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уководствуясь ст. 12, 92, 123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 xml:space="preserve">Предоставить в постоянное пользование Суходольскому городскому совету </w:t>
      </w:r>
      <w:r>
        <w:rPr>
          <w:sz w:val="28"/>
          <w:szCs w:val="28"/>
          <w:lang w:val="ru-RU"/>
        </w:rPr>
        <w:t>земельный участок общей площадью 1,7191 га, расположенный по адресу: Луганская обл., г. Суходольск, пл.Блюхера, 1, для обслуживания нежилого строения ДК им. О.Кошевого, за счет земель территориальной громады г.Суходольс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Отнести данный земельный участок к категории земель жилой и общественной застройк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Исполкому Суходольского городского совета обратиться в отдел регистрации недвижимого имущества регистрационной службы Краснодонского горрайонного управления юстиции для регистрации права собственности на земельный участок.</w:t>
      </w:r>
    </w:p>
    <w:p>
      <w:pPr>
        <w:pStyle w:val="21"/>
        <w:ind w:hanging="0"/>
        <w:rPr/>
      </w:pPr>
      <w:r>
        <w:rPr>
          <w:szCs w:val="28"/>
        </w:rPr>
        <w:t>4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276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lang w:val="ru-RU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24:00Z</dcterms:created>
  <dc:creator>Админ</dc:creator>
  <dc:description/>
  <cp:keywords/>
  <dc:language>en-US</dc:language>
  <cp:lastModifiedBy>Максим</cp:lastModifiedBy>
  <dcterms:modified xsi:type="dcterms:W3CDTF">2014-02-12T16:33:00Z</dcterms:modified>
  <cp:revision>21</cp:revision>
  <dc:subject/>
  <dc:title>Краснодонский городской совет </dc:title>
</cp:coreProperties>
</file>