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ЕРЕДНАЯ ПЯТЬДЕСЯТ ЧЕТВЁР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т « 03 » февраля 2014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 СУХОДОЛЬ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№ 54 / 8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кономического и социа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вития г.Суходольс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за  2013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нформацию ведущего специалиста Клищенковой Н.В. об исполнении Программы экономического и социального развития г.Суходольска за 2013год, в целях дальнейшего закрепления стабильного роста достигнутых результатов в развитии экономики города и обеспечения решения социальных вопросов, руководствуясь ст.26 Закона Украины «О местном самоуправлении в Украине»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</w:rPr>
        <w:t xml:space="preserve"> городско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Принять к сведению отчет об исполнении Программы экономического и социального  развития  г.Суходольска за 2013год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ГОЛОВА</w:t>
        <w:tab/>
        <w:tab/>
        <w:tab/>
        <w:tab/>
        <w:t>Т.В.ХОХ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/>
      </w:pPr>
      <w:r>
        <w:rPr/>
        <w:t>ОТЧЕ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сполнении Программы экономического и социального развития г.Суходольска  за  2013 год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экономического и социального развития г.Суходольска на 2013 год разработана с целью обеспечения устойчивого социально – экономического и культурного развития города, улучшения благосостояния и качества жизни населения.  </w:t>
      </w:r>
    </w:p>
    <w:p>
      <w:pPr>
        <w:pStyle w:val="TextBody"/>
        <w:ind w:firstLine="708"/>
        <w:jc w:val="both"/>
        <w:rPr/>
      </w:pPr>
      <w:r>
        <w:rPr/>
        <w:t xml:space="preserve">Социальная сфера города Суходольска представлена следующими организациями и учреждениями: КУ «Суходольская городская поликлиника», КУ «Суходольская стоматологическая поликлиника», КУ «ДОУ №36» «Звоночек», КУ «ДОУ №8» «Солнышко», КУ «ДОУ №7» «Колобок», три общеобразовательные школы (№5, №14, № 17), КУ «Суходольская детская школа искусств», Суходольский горный профессиональный лицей, Суходольская областная специальная общеобразовательная школа-интернат, Суходольская городская и детская библиотеки, КУ «Дворец культуры им. О.Кошевого», Суходольский городской центр социальных служб для семьи, детей и молодёжи, Суходольский центр детского творчества №3 и ряд других учреждений и предприятий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 территории города размещено СП ш.«Дуванная» ПАО «Краснодонуголь»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алое предпринимательство в городе развивается преимущественно в сфере торговли, общественного питания и бытового обслуживания населения.</w:t>
      </w:r>
    </w:p>
    <w:p>
      <w:pPr>
        <w:pStyle w:val="Heading3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3"/>
        <w:ind w:left="360" w:hanging="0"/>
        <w:rPr>
          <w:sz w:val="36"/>
        </w:rPr>
      </w:pPr>
      <w:r>
        <w:rPr>
          <w:sz w:val="36"/>
        </w:rPr>
        <w:t>Исполн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составляющей благоустройства города является ремонт автодоро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 текущий период произведё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дорожного покрытия участка автодороги по ул. Блюхера, на что из местного бюджета было выделено 34 460,00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дорожного покрытия участка автодороги по ул.Гастелло на сумму 98 942,68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едён капитальный ремонт наружного уличного освещения по ул.Ленина и ул.Учительская на сумму 91 054,4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едена разметка пешеходных переходов на сумму 2 985,77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фонда окружающей среды с целью улучшения санитарного состояния города приобретены контейнера для сбора ТБО в количестве 20 штук,  на сумму 25 000,00 грн. и произведена обрезка и валка сухих и фаутных деревьев, на что выделено 39 324,16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изведён вывоз мусора со стихийной свалки в районе КУ «ДОУ №7 «Колобок», на что из местного бюджета выделено 3 950,89 грн., а также произведён покос травы, на что выделено 1 915,20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обретены лавочки в количестве 30 штук на сумму 37 599,6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 «Суходольское хозяйство» приобретено 2 мотокосы на сумму 7 300,00 грн. и бензопила на сумму 1 200,0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личное освещение оплачено 16 098,39 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Образ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3 году на питание детей в детских садах было израсходовано из общего фонда бюджета 370 970,69 грн., из специального фонда (родительская плата) на питание детей в детских садах израсходовано 360 771,7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экономического и социального развития города на 2013 год  разработан ряд мероприятий по укреплению материально – технической базы дошкольных учрежд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У «ДОУ №7 «Колобок» приобретё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на сумму 3 500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нная для кухни на сумму 1 725,9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ф для посуды в моечную на сумму  5 000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ати двухярусные в количестве 10 штук и матрасы на сумму 14 460,00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фы для одежды в количестве 47 штук на сумму 19 630,0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н капитальный ремонт туалета в группе «Рушничок», на что было выделено 31 476,80 грн. и капитальный ремонт моечной, на что выделено 39 802,05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 «ДОУ №8 «Солнышко» приобретён компьютер на сумму 3 500,00 грн. и электросчётчик на сумму 1 687,2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 «ДОУ №36 «Звоночек» произведён капитальный ремонт теплотрассы на сумму 16 168,96 грн., капитальный ремонт рулонной кровли на сумму 218 395,74 грн., приобретён компьютер на сумму 3 500,00 грн., морозильная  камера на сумму 6 000,0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ДТ №3 приобретены шторы, ламбрекен и тюль на сумму 9 826,00 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Из бюджета развития для ДК им.О.Кошевого приобрет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одные сапоги для танцевальных коллективов в количестве 20 пар на сумму 9 000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ультимедийный проектор на сумму 23 226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дежда сцены (арлекин, кулисы, занавес) на сумму 21 100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тильник для уличного освещения на сумму 1 400,00 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Из доходов по платным услугам приобретены и установлены дверные блоки в фойе и в зрительном зале и оконный блок в кассе на сумму 22 090,65 грн., а также приобретён экран на сумму 1 300,00 грн., телевизор, колонки и </w:t>
      </w:r>
      <w:r>
        <w:rPr>
          <w:rFonts w:cs="Times New Roman" w:ascii="Times New Roman" w:hAnsi="Times New Roman"/>
          <w:sz w:val="28"/>
          <w:lang w:val="en-US"/>
        </w:rPr>
        <w:t>DWD</w:t>
      </w:r>
      <w:r>
        <w:rPr>
          <w:rFonts w:cs="Times New Roman" w:ascii="Times New Roman" w:hAnsi="Times New Roman"/>
          <w:sz w:val="28"/>
        </w:rPr>
        <w:t xml:space="preserve"> проигрыватель на сумму 1 400,00 гр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чёт специального фонда местного бюджета произведена реконструкция оркестровой ямы и ремонт потолка в предкассовом помещении (подшивка пластиком) на сумму 8 551,50 грн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 оплату проектно – сметной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капитальному ремонту спортивного зала ДК им.О.Кошевого выделено 11 158,07 грн.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конструкции главного входа ДК  им.О.Кошевого выделено 21 841,30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дён  частичный капитальный ремонт спортивного зала на сумму 103 500,80 грн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текущий период в городе проведены следующие общегородские мероприятия и поздравления с праздни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Проводы Масленицы», на проведение, которого израсходовано 501,6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нь Побе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нь защиты дет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нь города и День шахтёра - выделено 8 000,00 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ень учителя – выделено 22 655,00 грн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СГ ЦСССД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аппарата органов исполнительной власти из средств бюджета развития на приобретение компьютерной техники было выделено 50 957,00 грн.  Из средств специального фонда бюджета, поступивших за аренду помещений, было выделено 8 814,00 грн. на приобретение и установку дверных блоков на 2 этаже исполкома в количестве 9 штук и 6 417,17 грн. на установку металлопластикового дверного блока и оконного блока в коридоре второго эта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изведё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стен и потолка части коридора на 2 этаже здания исполкома на сумму 35 911,00 грн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туалета на 2 этаже исполкома Суходольского городского совета на сумму 44 088,08 гр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зала РАЦС приобретены шторы, тюль и ламбрекен на сумму 4 870,00 грн.; стенд на сумму 1 365,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СГ ЦСССДМ приобретён принтер и МФУ на сумму 2 850,00 грн.;  ноутбук стоимостью 4 420,00 гр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коммунального имуще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сточников пополнения местного бюджета являются доходы, полученные от сдачи в аренду объектов коммунальной соб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3 год от арендаторов коммунального имущества в местный бюджет поступило 324 595,48 грн., что на 153 837,26 грн. больше чем в соответствующем периоде 2012 года (2012г. –  170 758,22 грн.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о статистическим данным численность населения города составляет 21 061</w:t>
      </w:r>
      <w:r>
        <w:rPr>
          <w:rFonts w:cs="Times New Roman" w:ascii="Times New Roman" w:hAnsi="Times New Roman"/>
          <w:color w:val="9933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еловек. За отчётный период в городе родилось 146 человек, что на 1 человека больше по сравнению с соответствующим периодом прошлого года (2012г. – 145 человек), количество умерших по сравнению с соответствующим периодом прошлого года увеличилось на 13 человек и составило 319 чел. (2012г. – 306 человек). Природное сокращение составляет 173 чел. Зарегистрировано 86 браков ( 2012 г. – 93 брак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</w:rPr>
        <w:t>Ведущий специалист</w:t>
        <w:tab/>
        <w:tab/>
        <w:tab/>
        <w:tab/>
        <w:tab/>
        <w:tab/>
        <w:t xml:space="preserve">Н.В.Клищенкова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3:00Z</dcterms:created>
  <dc:creator>Эконом</dc:creator>
  <dc:description/>
  <cp:keywords/>
  <dc:language>en-US</dc:language>
  <cp:lastModifiedBy>Эконом</cp:lastModifiedBy>
  <cp:lastPrinted>2014-02-06T14:39:00Z</cp:lastPrinted>
  <dcterms:modified xsi:type="dcterms:W3CDTF">2014-02-06T12:42:00Z</dcterms:modified>
  <cp:revision>10</cp:revision>
  <dc:subject/>
  <dc:title/>
</cp:coreProperties>
</file>