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4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участка  № 114707/040740300010 от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05.06.2007г. с ФЛП Ефановой М.Н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ФЛП Ефановой М.Н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>», на основании Договора аренды земельного участка, зарегистрированным за</w:t>
      </w:r>
      <w:r>
        <w:rPr>
          <w:sz w:val="28"/>
          <w:lang w:val="ru-RU"/>
        </w:rPr>
        <w:t xml:space="preserve"> № 114707/040740300010 от 05.06.2007г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Ефановой М.Н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Ефановой Марине Николаевне арендную плату за земельный участок площадью 0,0015 га, расположенный по адресу: г.Суходольск, ул.Постышева, сквер им.Блюхера для обслуживания размещения павильона по реализации табачных изделий на уровне 12% от нормативной денежной оценки земельного участка в размере 446 грн. 22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4 договора аренды </w:t>
      </w:r>
      <w:r>
        <w:rPr>
          <w:sz w:val="28"/>
          <w:lang w:val="ru-RU"/>
        </w:rPr>
        <w:t>№ 114707/040740300010 от 05.06.2007г</w:t>
      </w:r>
      <w:r>
        <w:rPr>
          <w:sz w:val="28"/>
          <w:szCs w:val="28"/>
          <w:lang w:val="ru-RU"/>
        </w:rPr>
        <w:t>.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3718 грн. 46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>№ 040942800025 от 16.12.2009г.</w:t>
      </w:r>
      <w:r>
        <w:rPr>
          <w:sz w:val="28"/>
          <w:szCs w:val="28"/>
          <w:lang w:val="ru-RU"/>
        </w:rPr>
        <w:t xml:space="preserve">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446 (четыреста сорок шесть) грн. 22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Ефановой М.Н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740300010 от 05.06.2007г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2-10T15:46:00Z</cp:lastPrinted>
  <dcterms:modified xsi:type="dcterms:W3CDTF">2014-02-12T16:28:00Z</dcterms:modified>
  <cp:revision>77</cp:revision>
  <dc:subject/>
  <dc:title/>
</cp:coreProperties>
</file>