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ІЛЬСЬ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       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ОЇ   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ЗАЧЕРГОВ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  <w:lang w:val="en-US"/>
        </w:rPr>
        <w:t>`</w:t>
      </w:r>
      <w:r>
        <w:rPr>
          <w:b/>
          <w:sz w:val="28"/>
          <w:szCs w:val="28"/>
          <w:lang w:val="uk-UA"/>
        </w:rPr>
        <w:t xml:space="preserve">ЯТДЕСЯТ ЧЕТВЕРТА 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40"/>
          <w:sz w:val="28"/>
          <w:szCs w:val="28"/>
        </w:rPr>
      </w:pPr>
      <w:r>
        <w:rPr>
          <w:b/>
          <w:spacing w:val="14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pacing w:val="140"/>
          <w:sz w:val="28"/>
          <w:szCs w:val="28"/>
        </w:rPr>
      </w:pPr>
      <w:r>
        <w:rPr>
          <w:b/>
          <w:spacing w:val="140"/>
          <w:sz w:val="28"/>
          <w:szCs w:val="28"/>
        </w:rPr>
      </w:r>
    </w:p>
    <w:p>
      <w:pPr>
        <w:pStyle w:val="Normal"/>
        <w:jc w:val="center"/>
        <w:rPr>
          <w:b/>
          <w:b/>
          <w:spacing w:val="140"/>
          <w:sz w:val="28"/>
          <w:szCs w:val="28"/>
        </w:rPr>
      </w:pPr>
      <w:r>
        <w:rPr>
          <w:b/>
          <w:spacing w:val="14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03 лютого 2014р</w:t>
      </w:r>
      <w:r>
        <w:rPr>
          <w:b/>
          <w:sz w:val="28"/>
          <w:szCs w:val="28"/>
        </w:rPr>
        <w:t xml:space="preserve">.                  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. Сухо</w:t>
      </w:r>
      <w:r>
        <w:rPr>
          <w:b/>
          <w:sz w:val="28"/>
          <w:szCs w:val="28"/>
          <w:lang w:val="uk-UA"/>
        </w:rPr>
        <w:t>дільськ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 xml:space="preserve"> 54/808</w:t>
      </w: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міювання та матеріальне заохо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 Суходіль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центру соціальних служб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ля сім’ї, дітей та молоді на 2014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В  зв’язку з тим, що Суходільський міський центр соціальних служб для сім’ї,  дітей та молоді знаходиться на балансі виконкому Суходільської міської ради, для матеріального заохочення працівників СМЦСССДМ, на підставі Постанови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Постанови Кабінету Міністрів України від 30.08.2002р.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акону України «Про державну службу», Наказу  №366 від 06.10.2006р. «Про внесення змін до наказу Міністерства праці та соціальної політики України від 05.04.2006р. №104 «Про умови оплати праці працівників центрів для сім’ї, дітей та молоді», керуючись ст. ст.26,64 Закону  України «Про місцеве самоврядування в Україні, Суходіль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 Положення про преміювання та матеріальне заохочення працівників  Суходільського  міського центру соціальних служб для сім’ї, дітей та молоді на 2014р.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ланування  бюджету та фінансів, використання комунальної власності (Лу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ва І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</w:t>
        <w:tab/>
        <w:t>Т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ХОХ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1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36:00Z</dcterms:created>
  <dc:creator>Бухгалтерия</dc:creator>
  <dc:description/>
  <cp:keywords/>
  <dc:language>en-US</dc:language>
  <cp:lastModifiedBy>Admin</cp:lastModifiedBy>
  <cp:lastPrinted>2014-02-12T09:11:00Z</cp:lastPrinted>
  <dcterms:modified xsi:type="dcterms:W3CDTF">2014-02-12T07:12:00Z</dcterms:modified>
  <cp:revision>69</cp:revision>
  <dc:subject/>
  <dc:title>Дійсне Положення  розроблене для організації матеріального стимулювання працівників Суходольского ГЦСССДМ, що проявляють творчу  активність і ініціативу в рішенні завдань, покладених на ЦСССДМ, що виконують  роботу якісно й у строк, з високою відповідаль</dc:title>
</cp:coreProperties>
</file>