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313791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ХОДІЛЬ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ГОВА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ЧЕТВЕРТА СЕС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 03 » лютого 2014р</w:t>
      </w:r>
      <w:r>
        <w:rPr>
          <w:lang w:val="uk-UA"/>
        </w:rPr>
        <w:t>.                   м.</w:t>
      </w:r>
      <w:r>
        <w:rPr>
          <w:b/>
          <w:lang w:val="uk-UA"/>
        </w:rPr>
        <w:t xml:space="preserve"> СУХОДІЛЬСЬК</w:t>
      </w:r>
      <w:r>
        <w:rPr>
          <w:b/>
          <w:sz w:val="28"/>
          <w:szCs w:val="28"/>
          <w:lang w:val="uk-UA"/>
        </w:rPr>
        <w:t xml:space="preserve">                                № 54/8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Програм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кономічного і соціального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розвитку м. Суходільська на 2014 рі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лухавши інформацію провідного спеціаліста Кліщенкової Н.В. і розглянувши Програму економічного і соціального розвитку міста Суходільська на 2014 рік, з метою забезпечення зростання добробуту та підвищення рівня життя населення за рахунок створення умов щодо сталого економічного, інвестиційного, культурного розвитку міста та розвитку підприємницької діяльності, керуючись Законом України «Про державне прогнозування і розробку програм економічного і соціального розвитку України» № 1602-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від 23 березня 2000 р., Програмою економічних реформ на 2010 – 2014 роки «Заможне суспільство, конкурентноспроможна економіка, ефективна держава», постановою Кабінету Міністрів України «Про затвердження Державної цільової програми підтримки соціально – економічного розвитку малих міст на 2011 – 2015 роки», Законом України «Про Державну програму економічного і соціального розвитку України на 2012 рік та основні напрями розвитку на 2013 і 2014 роки», Указом Президента України «Про Стратегію економічного і соціального розвитку України «Шляхом європейської інтеграції» на 2004-2015 роки», Указом Президента України «Про Програму інтеграції України до Європейського Союзу», Постановою Кабінету Міністрів України від 21 липня 2006р. № 1001 «Про затвердження Державної стратегії регіонального розвитку на період до 2015 року», ст.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рограму економічного і соціального  розвитку  м. Суходільська  на 2014 рік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Виконавчому комітету, керівникам підприємств, організацій різної форми власності забезпечити:</w:t>
      </w:r>
    </w:p>
    <w:p>
      <w:pPr>
        <w:pStyle w:val="Normal"/>
        <w:jc w:val="both"/>
        <w:rPr/>
      </w:pPr>
      <w:r>
        <w:rPr>
          <w:sz w:val="28"/>
          <w:lang w:val="uk-UA"/>
        </w:rPr>
        <w:t>- виконання показників, передбачених Програмою економічного і соціального розвитку м. Суходільська на 2014рік;</w:t>
      </w:r>
    </w:p>
    <w:p>
      <w:pPr>
        <w:pStyle w:val="Normal"/>
        <w:jc w:val="both"/>
        <w:rPr/>
      </w:pPr>
      <w:r>
        <w:rPr>
          <w:sz w:val="28"/>
          <w:lang w:val="uk-UA"/>
        </w:rPr>
        <w:t>- вирішення пріоритетних питань, щодо забезпечення життєдіяльності населення міс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Виконавчому коміте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запровадити щоквартальний моніторинг стану виконання Програми економічного і соціального розвитку м. Суходільська на 2014 рік та стану  ефективності заходів щодо розв’язання проблем розвитку території міст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вжити комплекс заходів щодо залучення додаткових коштів на реалізацію основних завдань Програми.</w:t>
      </w:r>
    </w:p>
    <w:p>
      <w:pPr>
        <w:pStyle w:val="Normal"/>
        <w:jc w:val="both"/>
        <w:rPr/>
      </w:pPr>
      <w:r>
        <w:rPr>
          <w:sz w:val="28"/>
          <w:lang w:val="uk-UA"/>
        </w:rPr>
        <w:t>4. Контроль за виконанням даного рішення покласти на постійну комісію з питань планування, бюджету та фінансів, використання комунальної власності (Лук</w:t>
      </w:r>
      <w:r>
        <w:rPr>
          <w:sz w:val="28"/>
        </w:rPr>
        <w:t>’</w:t>
      </w:r>
      <w:r>
        <w:rPr>
          <w:sz w:val="28"/>
          <w:lang w:val="uk-UA"/>
        </w:rPr>
        <w:t>янова І.М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 xml:space="preserve">Т.В.ХОХЛОВА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53:00Z</dcterms:created>
  <dc:creator>Эконом</dc:creator>
  <dc:description/>
  <cp:keywords/>
  <dc:language>en-US</dc:language>
  <cp:lastModifiedBy>Максим</cp:lastModifiedBy>
  <cp:lastPrinted>2014-02-06T14:57:00Z</cp:lastPrinted>
  <dcterms:modified xsi:type="dcterms:W3CDTF">2014-02-12T16:17:00Z</dcterms:modified>
  <cp:revision>13</cp:revision>
  <dc:subject/>
  <dc:title/>
</cp:coreProperties>
</file>