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57046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ЧЕТВЁР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 » февраля 2014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.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№ 54/8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расторжении 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коммунальн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 ФЛП Тертычным А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ФЛП Тертычного А.А. о досрочном расторжении договора аренды коммунального имущества № 3/02-11 от 17.06.2011г., на основании пунктов 11.3 и 11.8 Договора аренды коммунального имущества № 3/02-11 от 17.06.2011г., руководствуясь ст. 26 Закона Украины «О местном самоуправлении в Украине», городской сов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рочно расторгнуть договор аренды коммунального имущества № 3/02-11 от 17.06.2011г. с ФЛП Тертычным Александром Александрович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говор аренды коммунального имущества № 3/02-11 от 17.06.2011г. прекращает своё действие с момента подписания сторонами дополнительного соглашения о досрочном  расторжении договора аренды коммунального имущества и акта приёма – передачи объекта аренды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 ГОЛОВА</w:t>
        <w:tab/>
        <w:tab/>
        <w:tab/>
        <w:tab/>
        <w:t>Т.В.ХОХ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9:00Z</dcterms:created>
  <dc:creator>Эконом</dc:creator>
  <dc:description/>
  <cp:keywords/>
  <dc:language>en-US</dc:language>
  <cp:lastModifiedBy>Эконом</cp:lastModifiedBy>
  <cp:lastPrinted>2014-02-06T14:37:00Z</cp:lastPrinted>
  <dcterms:modified xsi:type="dcterms:W3CDTF">2014-02-06T12:37:00Z</dcterms:modified>
  <cp:revision>11</cp:revision>
  <dc:subject/>
  <dc:title/>
</cp:coreProperties>
</file>