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29759499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5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договор аренд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емельного участка  № 114707/040640300002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11.01.2006г. с ОАО «Луганскпечать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председателя правления ЧаАО «Луганскпечать» Кузнецова А.А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>№ 114707/040640300002 от 11.01.2006г.</w:t>
      </w:r>
      <w:r>
        <w:rPr>
          <w:sz w:val="28"/>
          <w:szCs w:val="28"/>
          <w:lang w:val="ru-RU"/>
        </w:rPr>
        <w:t>, заключенного между Суходольским городским советом и ОАО «Луганскпечать»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реамбулу договора № 114707/0406403000002 от 11.01.2006г. Преамбулу договора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РЕНДОДАТЕЛЬ – Суходольский городской совет, действующий согласно п.5 ст.16 и п.34 ст.26 Закона Украины «О местном самоуправлении в Украине»  в интересах Территориальной громады, расположенный по адресу: Луганская обл., г.Суходольск, ул.Постышева, 25а, от имени которого на основании протокола избирательной комиссии от 31.10.2010г. действует голова г.Суходольск Хохлова Татьяна Владимировна,  с одной стороны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АТОР – Частное акционерное общество «Луганскпечать», расположенный по адресу: Луганская обл., г.Луганск, кв.Молодежный, д.2а, от имени которого на основании Устава, зарегистрированного исполнительным комитетом Луганского городского совета 29.04.2011г. за №13821050031004063, действует председатель правления Кузнецов Алексей Александрович, составили этот договор о  нижеследующем: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Внести изменения в раздел основного договора «Реквизиты стор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«Реквизиты сторон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>Арендо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ходольский городской сов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астное акционерное общество </w:t>
      </w:r>
    </w:p>
    <w:p>
      <w:pPr>
        <w:pStyle w:val="Normal"/>
        <w:jc w:val="both"/>
        <w:rPr/>
      </w:pPr>
      <w:r>
        <w:rPr>
          <w:lang w:val="ru-RU"/>
        </w:rPr>
        <w:t>«Луганскпечать»</w:t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нахождение юридического лица:                  Местонахождение юридического лиц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4421 Луганская обл., </w:t>
        <w:tab/>
        <w:tab/>
        <w:tab/>
        <w:tab/>
        <w:t xml:space="preserve">  91034, Луганская обл., г.Луганс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Суходольск, ул.Постышева, 25а</w:t>
        <w:tab/>
        <w:tab/>
        <w:tab/>
        <w:t xml:space="preserve">  кв.Молодежный, д.2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нтификационный код 04051678</w:t>
        <w:tab/>
        <w:tab/>
        <w:t xml:space="preserve">  Идентификационный код 01190623</w:t>
      </w:r>
    </w:p>
    <w:p>
      <w:pPr>
        <w:pStyle w:val="Normal"/>
        <w:ind w:left="4956" w:firstLine="114"/>
        <w:rPr>
          <w:lang w:val="ru-RU"/>
        </w:rPr>
      </w:pPr>
      <w:r>
        <w:rPr>
          <w:lang w:val="ru-RU"/>
        </w:rPr>
        <w:t>р/с 26006010011008 в ЧАО  «Укрэксимбанк» г.Луганск</w:t>
      </w:r>
    </w:p>
    <w:p>
      <w:pPr>
        <w:pStyle w:val="Normal"/>
        <w:ind w:left="4956" w:firstLine="114"/>
        <w:rPr>
          <w:lang w:val="ru-RU"/>
        </w:rPr>
      </w:pPr>
      <w:r>
        <w:rPr>
          <w:lang w:val="ru-RU"/>
        </w:rPr>
        <w:t>МФО 304289</w:t>
      </w:r>
    </w:p>
    <w:p>
      <w:pPr>
        <w:pStyle w:val="Normal"/>
        <w:jc w:val="both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 арендную плату за земельный участок площадью 0,0010 га, расположенный по адресу: г.Суходольск, ул.Ленина (район дома № 17), который выделен для размещения киоска по реализации газет и журналов на уровне 5% от нормативной денежной оценки земельного участка в размере  127 грн. 78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 Внести изменения в п.4 договора аренды </w:t>
      </w:r>
      <w:r>
        <w:rPr>
          <w:sz w:val="28"/>
          <w:lang w:val="ru-RU"/>
        </w:rPr>
        <w:t>№114707/040640300002 от 11.01.2006г.</w:t>
      </w:r>
      <w:r>
        <w:rPr>
          <w:sz w:val="28"/>
          <w:szCs w:val="28"/>
          <w:lang w:val="ru-RU"/>
        </w:rPr>
        <w:t xml:space="preserve"> 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2457 грн. 35 коп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5. Внести изменения в п. 6 договора аренды </w:t>
      </w:r>
      <w:r>
        <w:rPr>
          <w:sz w:val="28"/>
          <w:lang w:val="ru-RU"/>
        </w:rPr>
        <w:t>№ 114707/040640300002 от 11.01.2006г.</w:t>
      </w:r>
      <w:r>
        <w:rPr>
          <w:sz w:val="28"/>
          <w:szCs w:val="28"/>
          <w:lang w:val="ru-RU"/>
        </w:rPr>
        <w:t xml:space="preserve">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5 % от нормативной денежной оценки земельного участка. Сумма арендной платы в год составляет 122 (сто двадцать две) грн. 87 коп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6. Внести изменения в п.7 договора аренды </w:t>
      </w:r>
      <w:r>
        <w:rPr>
          <w:sz w:val="28"/>
          <w:lang w:val="ru-RU"/>
        </w:rPr>
        <w:t>№114707/040640300002 от 11.01.2006г. Пункт 7 договора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«Арендная плата вносится Арендатором в денежной форме в местный бюджет на счет №33215812700038 в Краснодонское УГКСУ Луганской обл., МФО </w:t>
      </w:r>
      <w:r>
        <w:rPr>
          <w:color w:val="000000"/>
          <w:sz w:val="28"/>
          <w:lang w:val="ru-RU"/>
        </w:rPr>
        <w:t>804013, код платежа 13050200,</w:t>
      </w:r>
      <w:r>
        <w:rPr>
          <w:color w:val="FF6600"/>
          <w:sz w:val="28"/>
          <w:lang w:val="ru-RU"/>
        </w:rPr>
        <w:t xml:space="preserve"> </w:t>
      </w:r>
      <w:r>
        <w:rPr>
          <w:sz w:val="28"/>
          <w:lang w:val="ru-RU"/>
        </w:rPr>
        <w:t>исполком Суходольского городского совета, код 04051678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ЧаАО «Луганскпечать»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/040640300002 от 11.01.2006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continuous"/>
      <w:pgSz w:w="11906" w:h="16838"/>
      <w:pgMar w:left="1701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2-04T13:56:00Z</cp:lastPrinted>
  <dcterms:modified xsi:type="dcterms:W3CDTF">2014-02-12T16:34:00Z</dcterms:modified>
  <cp:revision>103</cp:revision>
  <dc:subject/>
  <dc:title/>
</cp:coreProperties>
</file>