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49386358"/>
      <w:bookmarkEnd w:id="0"/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516733971" r:id="rId2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УКРАИН</w:t>
      </w:r>
      <w:r>
        <w:rPr>
          <w:b/>
          <w:bCs/>
          <w:color w:val="000000"/>
          <w:sz w:val="28"/>
          <w:szCs w:val="28"/>
          <w:lang w:val="ru-RU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ПЯТЬДЕСЯТ ЧЕТВЕРТА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ru-RU"/>
        </w:rPr>
        <w:t xml:space="preserve"> феврал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г.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г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ХОДОЛЬСК     </w:t>
      </w:r>
      <w:r>
        <w:rPr>
          <w:b/>
          <w:color w:val="FF66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 5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83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е в собственность 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ru-RU"/>
        </w:rPr>
        <w:t xml:space="preserve">земельных участков </w:t>
      </w:r>
    </w:p>
    <w:p>
      <w:pPr>
        <w:pStyle w:val="Normal"/>
        <w:ind w:left="-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через тех.док.) </w:t>
      </w:r>
    </w:p>
    <w:p>
      <w:pPr>
        <w:pStyle w:val="31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ind w:left="-360" w:firstLine="1068"/>
        <w:jc w:val="both"/>
        <w:rPr/>
      </w:pPr>
      <w:r>
        <w:rPr>
          <w:sz w:val="28"/>
          <w:szCs w:val="28"/>
        </w:rPr>
        <w:t>Рассмотрев  заявления граждан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в собственность земельных участков,  предоставленные документы, техническую документацию по землеустройству на земельные участки, которые передаются в собственность, руководствуясь  ст. ст. 12,81,116,118,121,122, 186 Земельного Кодекса Украины, </w:t>
      </w:r>
      <w:r>
        <w:rPr>
          <w:sz w:val="28"/>
          <w:szCs w:val="28"/>
          <w:lang w:eastAsia="ru-RU"/>
        </w:rPr>
        <w:t xml:space="preserve">ст. 56 Закона Украины «О землеустройстве», </w:t>
      </w:r>
      <w:r>
        <w:rPr>
          <w:sz w:val="28"/>
          <w:szCs w:val="28"/>
        </w:rPr>
        <w:t xml:space="preserve">ст.26 Закона Украины «О местном самоуправлении в Украине», Суходольский городской совет </w:t>
      </w:r>
    </w:p>
    <w:p>
      <w:pPr>
        <w:pStyle w:val="31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И Л: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1. Утвердить техническую документацию по землеустройству по установлению (восстановлению) границ земельных участков в натуре (на местности), которые передаются в собственность для строительства и обслуживания жилого дома, хозяйственных построек и сооружений (приусадебный участок) и ведения личного крестьянского хозяйства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>2. Передать безвозмездно в собственность земельные участки для строительства и обслуживания жилого дома, хозяйственных построек и сооружений (приусадебный участок):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2.1 Зайцевой Валентине Ивановне площадью 0,1000 га, расположенный по адресу: Луганская область,  г. Краснодон,  г. Суходольск,  ул. Советская, №50 - кадастровый № 4411470700:01:001:0096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2.2 Гроза Василию Викторовичу площадью 0,0857 га, расположенный по адресу: Луганская область,  г. Краснодон,  г. Суходольск,  ул. Лазо С., дом 85 - кадастровый № 4411470700:03:003:0087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2.3 Пальчик Ивану Ивановичу и Пальчик Ольге Яковлевне площадью 0,0652 га, расположенный по адресу: г. Краснодон, г.Суходольск, ул.Молодогвардейская, д.3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- кадастровый № 4411470700:04:002:0053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Передать безвозмездно в собственность земельные участки для ведения личного крестьянского хозяйства: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3.1 Зайцевой Валентине Ивановне площадью 0,0494 га, расположенный по адресу: Луганская область,  г. Краснодон,  г. Суходольск,  ул. Советская, №50 - кадастровый № 4411470700:01:001:0097;</w:t>
      </w:r>
    </w:p>
    <w:p>
      <w:pPr>
        <w:pStyle w:val="21"/>
        <w:tabs>
          <w:tab w:val="clear" w:pos="708"/>
          <w:tab w:val="left" w:pos="720" w:leader="none"/>
        </w:tabs>
        <w:ind w:left="-360" w:hanging="0"/>
        <w:rPr/>
      </w:pPr>
      <w:r>
        <w:rPr>
          <w:szCs w:val="28"/>
        </w:rPr>
        <w:t xml:space="preserve">4. Отнести данные земельные участки к категории земель жилой и общественной застройки.  </w:t>
      </w:r>
    </w:p>
    <w:p>
      <w:pPr>
        <w:pStyle w:val="21"/>
        <w:ind w:left="-360" w:hanging="0"/>
        <w:rPr/>
      </w:pPr>
      <w:r>
        <w:rPr>
          <w:szCs w:val="28"/>
        </w:rPr>
        <w:t>5. Вышеперечисленным гражданам обратиться в регистрационную службу Краснодонского горрайонного управления юстиции Луганской области для оформления  права собственности на земельные участки.</w:t>
      </w:r>
    </w:p>
    <w:p>
      <w:pPr>
        <w:pStyle w:val="21"/>
        <w:ind w:left="-360" w:hanging="0"/>
        <w:rPr/>
      </w:pPr>
      <w:r>
        <w:rPr>
          <w:szCs w:val="28"/>
        </w:rPr>
        <w:t>6. Техническая документация по землеустройству на земельные участки хранится в управлении Госземагенства в Краснодонском районе Луганской области.</w:t>
      </w:r>
    </w:p>
    <w:p>
      <w:pPr>
        <w:pStyle w:val="21"/>
        <w:ind w:left="-360" w:hanging="0"/>
        <w:rPr/>
      </w:pPr>
      <w:r>
        <w:rPr>
          <w:szCs w:val="28"/>
        </w:rPr>
        <w:t>7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ГОРОДСКОЙ ГОЛОВА                    </w:t>
      </w: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</w:rPr>
        <w:t xml:space="preserve">                       Т.В.ХОХЛОВ</w:t>
      </w:r>
      <w:r>
        <w:rPr>
          <w:b/>
        </w:rPr>
        <w:t>А</w:t>
      </w:r>
      <w:r>
        <w:rPr>
          <w:lang w:val="ru-RU"/>
        </w:rPr>
        <w:t xml:space="preserve">                                  </w:t>
      </w:r>
    </w:p>
    <w:p>
      <w:pPr>
        <w:pStyle w:val="Normal"/>
        <w:tabs>
          <w:tab w:val="clear" w:pos="708"/>
          <w:tab w:val="left" w:pos="47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4:00Z</dcterms:created>
  <dc:creator>Админ</dc:creator>
  <dc:description/>
  <cp:keywords/>
  <dc:language>en-US</dc:language>
  <cp:lastModifiedBy>Admin</cp:lastModifiedBy>
  <cp:lastPrinted>2013-12-24T14:13:00Z</cp:lastPrinted>
  <dcterms:modified xsi:type="dcterms:W3CDTF">2014-02-12T06:44:00Z</dcterms:modified>
  <cp:revision>51</cp:revision>
  <dc:subject/>
  <dc:title/>
</cp:coreProperties>
</file>