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28586841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50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астка  № 38 от 11.11.2004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 ФЛП Бахаревой Н.В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ссмотрев заявление ФЛП Бахаревой Н.В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 Договора аренды земельного участка, зарегистрированным за     </w:t>
      </w:r>
      <w:r>
        <w:rPr>
          <w:sz w:val="28"/>
          <w:lang w:val="ru-RU"/>
        </w:rPr>
        <w:t>№ 38 от 11.11.2004г.</w:t>
      </w:r>
      <w:r>
        <w:rPr>
          <w:sz w:val="28"/>
          <w:szCs w:val="28"/>
          <w:lang w:val="ru-RU"/>
        </w:rPr>
        <w:t>, заключенного между Суходольским городским советом и ФЛП Бахаревой Н.В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ФЛП  Бахаревой Наталье Викторовне арендную плату за земельный участок площадью 0,0050 га, расположенный по адресу: г.Суходольск, ул.Ленина (район школы-интернат)</w:t>
      </w:r>
      <w:r>
        <w:rPr>
          <w:color w:val="FF66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размещения павильона по реализации овощей на уровне 12% от нормативной денежной оценки земельного участка в размере 1417 грн. 70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Внести изменения в п. 4 договора аренды </w:t>
      </w:r>
      <w:r>
        <w:rPr>
          <w:sz w:val="28"/>
          <w:lang w:val="ru-RU"/>
        </w:rPr>
        <w:t>№ 38 от 11.11.2004г.</w:t>
      </w:r>
      <w:r>
        <w:rPr>
          <w:sz w:val="28"/>
          <w:szCs w:val="28"/>
          <w:lang w:val="ru-RU"/>
        </w:rPr>
        <w:t xml:space="preserve"> Пункт 4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11814 грн. 18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Внести изменения в п. 6 договора аренды </w:t>
      </w:r>
      <w:r>
        <w:rPr>
          <w:sz w:val="28"/>
          <w:lang w:val="ru-RU"/>
        </w:rPr>
        <w:t xml:space="preserve">№ 38 от 11.11.2004г. </w:t>
      </w:r>
      <w:r>
        <w:rPr>
          <w:sz w:val="28"/>
          <w:szCs w:val="28"/>
          <w:lang w:val="ru-RU"/>
        </w:rPr>
        <w:t>Пункт 6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1417 (одна тысяча четыреста семнадцать) грн. 70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ЛП Бахаревой Н.В. в срок до 01.04.2014г. заключить дополнительное соглашение к договору аренды </w:t>
      </w:r>
      <w:r>
        <w:rPr>
          <w:sz w:val="28"/>
          <w:lang w:val="ru-RU"/>
        </w:rPr>
        <w:t>№ 38 от 11.11.2004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2-10T14:15:00Z</cp:lastPrinted>
  <dcterms:modified xsi:type="dcterms:W3CDTF">2014-02-12T16:31:00Z</dcterms:modified>
  <cp:revision>82</cp:revision>
  <dc:subject/>
  <dc:title/>
</cp:coreProperties>
</file>