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31830297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46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  <w:lang w:val="ru-RU"/>
        </w:rPr>
        <w:tab/>
        <w:t xml:space="preserve">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пересмотре размера арендной платы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гласно договору аренды земельного</w:t>
      </w:r>
    </w:p>
    <w:p>
      <w:pPr>
        <w:pStyle w:val="Normal"/>
        <w:rPr/>
      </w:pPr>
      <w:r>
        <w:rPr>
          <w:b/>
          <w:sz w:val="28"/>
          <w:lang w:val="ru-RU"/>
        </w:rPr>
        <w:t>участка  № 114707/040640300049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т 06.12.2006г. с ФЛП Кусакиной А.В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Рассмотрев заявление ФЛП Кусакиной А.В. и предоставленные документы, в соответствии с правилами ст. ст. 21, 23 Закона Украины «Об аренде земли», п. 289.1 ст. 289 Налогового кодекса Украины, решением Суходольского городского совета от 05.12.2012 года № 30/542 «</w:t>
      </w:r>
      <w:r>
        <w:rPr>
          <w:sz w:val="28"/>
          <w:szCs w:val="28"/>
        </w:rPr>
        <w:t>Про затвердження й введення в дію нормативно грошової оцінки земель м.Суходільська</w:t>
      </w:r>
      <w:r>
        <w:rPr>
          <w:sz w:val="28"/>
          <w:szCs w:val="28"/>
          <w:lang w:val="ru-RU"/>
        </w:rPr>
        <w:t xml:space="preserve">», на основании  Договора аренды земельного участка, зарегистрированным за </w:t>
      </w:r>
      <w:r>
        <w:rPr>
          <w:sz w:val="28"/>
          <w:lang w:val="ru-RU"/>
        </w:rPr>
        <w:t>№ 114707/040640300049 от 06.12.2006г.</w:t>
      </w:r>
      <w:r>
        <w:rPr>
          <w:sz w:val="28"/>
          <w:szCs w:val="28"/>
          <w:lang w:val="ru-RU"/>
        </w:rPr>
        <w:t>, заключенного между Суходольским городским советом и ФЛП Кусакиной А.В., руководствуясь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ФЛП  Кусакиной Анне Владимировне арендную плату за земельный участок площадью 0,0147 га, расположенный по адресу: г.Суходольск, ул.Комарова, д.26а</w:t>
      </w:r>
      <w:r>
        <w:rPr>
          <w:color w:val="FF66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размещения павильона по реализации строительных и хозяйственных товаров на уровне 12% от нормативной денежной оценки земельного участка в размере 3751 грн. 24 коп. в год (в ценах 2014 года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 Внести изменения в п.1 договора аренды </w:t>
      </w:r>
      <w:r>
        <w:rPr>
          <w:sz w:val="28"/>
          <w:lang w:val="ru-RU"/>
        </w:rPr>
        <w:t>№ 114707/040640300049 от 06.12.2006г</w:t>
      </w:r>
      <w:r>
        <w:rPr>
          <w:sz w:val="28"/>
          <w:szCs w:val="28"/>
          <w:lang w:val="ru-RU"/>
        </w:rPr>
        <w:t>. Пункт 1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Арендодатель согласно решения Суходольского городского совета от 04.11.2006г. №6/158 передает в аренду земельный участок, который расположен в г.Суходольск Луганской обл., ул.Комарова, д.26а, а арендатор принимает в срочное платное пользование земельный участок согласно плана</w:t>
      </w:r>
      <w:r>
        <w:rPr>
          <w:color w:val="FF66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емлепользования,</w:t>
      </w:r>
      <w:r>
        <w:rPr>
          <w:color w:val="FF66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рый выделен в натуре в установленном законом порядке для размещения павильона по реализации строительных и хозяйственных товаров. Права третьих лиц на земельный участок отсутствуют.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. Внести изменения в п. 4 договора аренды </w:t>
      </w:r>
      <w:r>
        <w:rPr>
          <w:sz w:val="28"/>
          <w:lang w:val="ru-RU"/>
        </w:rPr>
        <w:t>№ 114707/040640300049 от 06.12.2006г</w:t>
      </w:r>
      <w:r>
        <w:rPr>
          <w:sz w:val="28"/>
          <w:szCs w:val="28"/>
          <w:lang w:val="ru-RU"/>
        </w:rPr>
        <w:t>. Пункт 4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рмативная денежная стоимость земельного участка согласно извлечения из технической документации про нормативную денежную оценку земельного участка, выданная управлением Госземагенства в Краснодонском районе Луганской области составляет 31260 грн. 31 коп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 xml:space="preserve">Внести изменения в п. 6 договора аренды </w:t>
      </w:r>
      <w:r>
        <w:rPr>
          <w:sz w:val="28"/>
          <w:lang w:val="ru-RU"/>
        </w:rPr>
        <w:t>№ 114707/040640300049 от 06.12.2006г</w:t>
      </w:r>
      <w:r>
        <w:rPr>
          <w:sz w:val="28"/>
          <w:szCs w:val="28"/>
          <w:lang w:val="ru-RU"/>
        </w:rPr>
        <w:t>.  Пункт 6 договора 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ер арендной платы составляет 12 % от нормативной денежной оценки земельного участка. Сумма арендной платы в год составляет 3751 (три тысячи семьсот пятьдесят одна) грн. 24 коп.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ЛП Кусакиной А.В. в срок до 01.04.2014г. заключить дополнительное соглашение к договору аренды </w:t>
      </w:r>
      <w:r>
        <w:rPr>
          <w:sz w:val="28"/>
          <w:lang w:val="ru-RU"/>
        </w:rPr>
        <w:t>№ 114707/040640300049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.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49:00Z</dcterms:created>
  <dc:creator>User</dc:creator>
  <dc:description/>
  <cp:keywords/>
  <dc:language>en-US</dc:language>
  <cp:lastModifiedBy>Максим</cp:lastModifiedBy>
  <cp:lastPrinted>2014-02-11T13:32:00Z</cp:lastPrinted>
  <dcterms:modified xsi:type="dcterms:W3CDTF">2014-02-12T16:29:00Z</dcterms:modified>
  <cp:revision>78</cp:revision>
  <dc:subject/>
  <dc:title/>
</cp:coreProperties>
</file>