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0527669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3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441147074000385 от 14.12.2012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  Петросян В.Б., Лысак Л.Ф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 Петросяна В.Б. и Лысак Л.Ф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 xml:space="preserve">№ 441147074000385 от 14.12.2012г., </w:t>
      </w:r>
      <w:r>
        <w:rPr>
          <w:sz w:val="28"/>
          <w:szCs w:val="28"/>
          <w:lang w:val="ru-RU"/>
        </w:rPr>
        <w:t>заключенного между Суходольским городским советом и  Петросян В.Б., Лысак Л.Ф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 Петросян Валерию Борисовичу, Лысак Любови Федоровне арендную плату за земельный участок площадью 0,0006 га, расположенный по адресу: г.Суходольск, ул.Ленина, 21/2 для обслуживания отдельного входа который является неотъемлемой частью недвижимого имущества – нежилого помещения на уровне 12% от нормативной денежной оценки земельного участка в размере 184 грн. 01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7 договора аренды </w:t>
      </w:r>
      <w:r>
        <w:rPr>
          <w:sz w:val="28"/>
          <w:lang w:val="ru-RU"/>
        </w:rPr>
        <w:t>№ 441147074000385 от 14.12.2012г.</w:t>
      </w:r>
      <w:r>
        <w:rPr>
          <w:sz w:val="28"/>
          <w:szCs w:val="28"/>
          <w:lang w:val="ru-RU"/>
        </w:rPr>
        <w:t xml:space="preserve"> Пункт 7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533 грн. 3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9 договора аренды </w:t>
      </w:r>
      <w:r>
        <w:rPr>
          <w:sz w:val="28"/>
          <w:lang w:val="ru-RU"/>
        </w:rPr>
        <w:t xml:space="preserve">№ 441147074000385 от 14.12.2012г. </w:t>
      </w:r>
      <w:r>
        <w:rPr>
          <w:sz w:val="28"/>
          <w:szCs w:val="28"/>
          <w:lang w:val="ru-RU"/>
        </w:rPr>
        <w:t>Пункт 9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84 (сто восемьдесят четыре) грн. 01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тросян В.Б., Лысак Л.Ф.в срок до 01.04.2014г. заключить дополнительное соглашение к договору аренды </w:t>
      </w:r>
      <w:r>
        <w:rPr>
          <w:sz w:val="28"/>
          <w:lang w:val="ru-RU"/>
        </w:rPr>
        <w:t xml:space="preserve">№ 441147074000385 от 14.12.2012г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8:00Z</dcterms:modified>
  <cp:revision>71</cp:revision>
  <dc:subject/>
  <dc:title/>
</cp:coreProperties>
</file>