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48955305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45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участка  № 441147074000434 от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6.12.2012г. с ФЛП Маланичевой О.С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ссмотрев заявление ФЛП Маланичевой О.С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>», на основании Договора аренды земельного участка, зарегистрированным за</w:t>
      </w:r>
      <w:r>
        <w:rPr>
          <w:sz w:val="28"/>
          <w:lang w:val="ru-RU"/>
        </w:rPr>
        <w:t xml:space="preserve"> № 441147074000434 от 26.12.2012г.</w:t>
      </w:r>
      <w:r>
        <w:rPr>
          <w:sz w:val="28"/>
          <w:szCs w:val="28"/>
          <w:lang w:val="ru-RU"/>
        </w:rPr>
        <w:t>, заключенного между Суходольским городским советом и ФЛП Маланичевой О.С.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ФЛП  Маланичевой Олесе Сергеевне арендную плату за земельный участок площадью 0,0006 га, расположенный по адресу: г.Суходольск, ул.Ленина, №36/18 для обслуживания отдельного входа в нежилое встроенное помещение на уровне 12% от нормативной денежной оценки земельного участка в размере 184 грн. 01 коп. в год (в ценах 2014 год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Внести изменения в п.6 договора аренды </w:t>
      </w:r>
      <w:r>
        <w:rPr>
          <w:sz w:val="28"/>
          <w:lang w:val="ru-RU"/>
        </w:rPr>
        <w:t xml:space="preserve">№ 441147074000434 от 26.12.2012г. </w:t>
      </w:r>
      <w:r>
        <w:rPr>
          <w:sz w:val="28"/>
          <w:szCs w:val="28"/>
          <w:lang w:val="ru-RU"/>
        </w:rPr>
        <w:t xml:space="preserve"> Пункт 6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управлением Госземагенства в Краснодонском районе Луганской области составляет 1533 грн. 39 коп.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. Внести изменения в п. 8 договора аренды </w:t>
      </w:r>
      <w:r>
        <w:rPr>
          <w:sz w:val="28"/>
          <w:lang w:val="ru-RU"/>
        </w:rPr>
        <w:t xml:space="preserve">№ 441147074000434 от 26.12.2012г. </w:t>
      </w:r>
      <w:r>
        <w:rPr>
          <w:sz w:val="28"/>
          <w:szCs w:val="28"/>
          <w:lang w:val="ru-RU"/>
        </w:rPr>
        <w:t xml:space="preserve"> Пункт 8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184 (сто восемьдесят четыре) грн. 01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ЛП Маланичевой О.С. в срок до 01.04.2014г. заключить дополнительное соглашение к договору аренды </w:t>
      </w:r>
      <w:r>
        <w:rPr>
          <w:sz w:val="28"/>
          <w:lang w:val="ru-RU"/>
        </w:rPr>
        <w:t>№ 441147074000434 от 26.12.2012г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User</dc:creator>
  <dc:description/>
  <cp:keywords/>
  <dc:language>en-US</dc:language>
  <cp:lastModifiedBy>Максим</cp:lastModifiedBy>
  <cp:lastPrinted>2014-01-23T14:20:00Z</cp:lastPrinted>
  <dcterms:modified xsi:type="dcterms:W3CDTF">2014-02-12T16:29:00Z</dcterms:modified>
  <cp:revision>76</cp:revision>
  <dc:subject/>
  <dc:title/>
</cp:coreProperties>
</file>