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829681191" r:id="rId2"/>
        </w:objec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УКРАИНА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ЧЕТВЕР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февра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4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851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  <w:sz w:val="28"/>
          <w:szCs w:val="28"/>
          <w:lang w:val="ru-RU"/>
        </w:rPr>
        <w:tab/>
        <w:t xml:space="preserve">      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пересмотре размера арендной платы согласно </w:t>
      </w:r>
    </w:p>
    <w:p>
      <w:pPr>
        <w:pStyle w:val="Normal"/>
        <w:rPr/>
      </w:pPr>
      <w:r>
        <w:rPr>
          <w:b/>
          <w:sz w:val="28"/>
          <w:lang w:val="ru-RU"/>
        </w:rPr>
        <w:t>договору аренды земельного участка  № 040942800024</w:t>
      </w:r>
    </w:p>
    <w:p>
      <w:pPr>
        <w:pStyle w:val="Normal"/>
        <w:rPr/>
      </w:pPr>
      <w:r>
        <w:rPr>
          <w:b/>
          <w:sz w:val="28"/>
          <w:lang w:val="ru-RU"/>
        </w:rPr>
        <w:t>от 08.12.2009г. с общественной организацией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«Автогаражное общество «Волга»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Рассмотрев заявление председателя общественной организации «Автогаражное общество «Волга» и предоставленные документы, в соответствии с правилами ст. ст. 21, 23 Закона Украины «Об аренде земли», п. 289.1 ст. 289 Налогового кодекса Украины, решением Суходольского городского совета от 05.12.2012 года № 30/542 «</w:t>
      </w:r>
      <w:r>
        <w:rPr>
          <w:sz w:val="28"/>
          <w:szCs w:val="28"/>
        </w:rPr>
        <w:t>Про затвердження й введення в дію нормативно грошової оцінки земель м.Суходільська</w:t>
      </w:r>
      <w:r>
        <w:rPr>
          <w:sz w:val="28"/>
          <w:szCs w:val="28"/>
          <w:lang w:val="ru-RU"/>
        </w:rPr>
        <w:t xml:space="preserve">», на основании Договора аренды земельного участка, зарегистрированным за </w:t>
      </w:r>
      <w:r>
        <w:rPr>
          <w:sz w:val="28"/>
          <w:lang w:val="ru-RU"/>
        </w:rPr>
        <w:t>№ 040942800024 от 08.12.2009г.</w:t>
      </w:r>
      <w:r>
        <w:rPr>
          <w:sz w:val="28"/>
          <w:szCs w:val="28"/>
          <w:lang w:val="ru-RU"/>
        </w:rPr>
        <w:t xml:space="preserve">, заключенного между Суходольским городским советом и </w:t>
      </w:r>
      <w:r>
        <w:rPr>
          <w:sz w:val="28"/>
          <w:lang w:val="ru-RU"/>
        </w:rPr>
        <w:t>общественной организацией «Автогаражное общество «Волга»</w:t>
      </w:r>
      <w:r>
        <w:rPr>
          <w:sz w:val="28"/>
          <w:szCs w:val="28"/>
          <w:lang w:val="ru-RU"/>
        </w:rPr>
        <w:t>, руководствуясь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общественной организации «Автогаражное общество «Волга» арендную плату за земельный участок площадью 7,6331 га, расположенный по адресу: г.Суходольск, ул.Шоссейная, который выделен под фактически существующими зданиями гаражей на уровне 0,09% от нормативной денежной оценки земельного участка в размере 5410 грн. 65 коп. в год (в ценах 2014 года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 Внести изменения в п.5 договора аренды </w:t>
      </w:r>
      <w:r>
        <w:rPr>
          <w:sz w:val="28"/>
          <w:lang w:val="ru-RU"/>
        </w:rPr>
        <w:t>№ 040942800024 от 08.12.2009г.</w:t>
      </w:r>
      <w:r>
        <w:rPr>
          <w:sz w:val="28"/>
          <w:szCs w:val="28"/>
          <w:lang w:val="ru-RU"/>
        </w:rPr>
        <w:t>,  Пункт 5 договора  чита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ормативная денежная стоимость земельного участка согласно извлечения из технической документации про нормативную денежную оценку земельного участка, выданная управлением Госземагенства в Краснодонском районе Луганской области составляет 6011835 грн. 10 коп.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ru-RU"/>
        </w:rPr>
        <w:t xml:space="preserve">Внести изменения в п. 7 договора аренды </w:t>
      </w:r>
      <w:r>
        <w:rPr>
          <w:sz w:val="28"/>
          <w:lang w:val="ru-RU"/>
        </w:rPr>
        <w:t>№ 040942800024 от 08.12.2009г.</w:t>
      </w:r>
      <w:r>
        <w:rPr>
          <w:sz w:val="28"/>
          <w:szCs w:val="28"/>
          <w:lang w:val="ru-RU"/>
        </w:rPr>
        <w:t xml:space="preserve"> Пункт 7 договора 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мер арендной платы составляет 0,09 % от нормативной денежной оценки земельного участка. Сумма арендной платы в год составляет 5410 (пять тысяч четыреста десять) грн. 65 коп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щественной организации «Автогаражное общество «Волга» в срок до 01.04.2014г. заключить дополнительное соглашение к договору аренды </w:t>
      </w:r>
      <w:r>
        <w:rPr>
          <w:sz w:val="28"/>
          <w:lang w:val="ru-RU"/>
        </w:rPr>
        <w:t>№ 040942800024 от 08.12.2009г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Контроль за исполнением данного решения возложить на постоянную    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49:00Z</dcterms:created>
  <dc:creator>User</dc:creator>
  <dc:description/>
  <cp:keywords/>
  <dc:language>en-US</dc:language>
  <cp:lastModifiedBy>Максим</cp:lastModifiedBy>
  <cp:lastPrinted>2014-01-23T14:20:00Z</cp:lastPrinted>
  <dcterms:modified xsi:type="dcterms:W3CDTF">2014-02-12T16:29:00Z</dcterms:modified>
  <cp:revision>73</cp:revision>
  <dc:subject/>
  <dc:title/>
</cp:coreProperties>
</file>