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9450092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ЧЕТВЁР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3» февраля 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СУХОДОЛЬС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№ 54/ 82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рочном расторжении договор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коммун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СГ ЦСССД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вязи с рациональным использованием коммунального имущества, компактным размещением кабинетов, дополнительных поступлений в местный бюджет г. Суходольска при сдаче в аренду встроенных нежилых помещений, расположенных на втором этаже административного здания, расположенного по адресу: г .Суходольск, ул. Постышева, 25а, рассмотрев письменное согласие директора СГ ЦСССДМ Купреевой Т.М. о досрочном расторжении договора аренды № 2/04-09 от 21.04.2009г., руководствуясь решением Суходольского городского совета от 03.11.2011г. № 12/254 «Об утверждении Положения о порядке сдачи в аренду имущества, находящегося в коммунальной собственности территориальной громады г. Суходольска (новая редакция), решением Суходольского городского совета от 15.12.2011г. № 14/275 «О внесении изменений и дополнений в Методику расчёта и порядка использования платы за аренду имущества, которое находится в коммунальной собственности территориальной громады г. Суходольска, утвержденного решением Суходольского городского совета от 10.03.2011г. № 5/106», Законом Украины «Об аренде государственного и коммунального имущества», ст. ст. 26, 60 Закона Украины «О местном самоуправлении в Украине», городской сов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рочно расторгнуть договор аренды коммунального имущества № 2/04-09 от 21.04.2009г. на  комнаты № 21, 22 общей площадью 37,8 кв.м. с Суходольским городским центром социальных служб для семьи, детей 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 аренды коммунального имущества № 2/04-09 от 21.04.2009г. прекращает своё действие с момента подписания сторонами дополнительного соглашения о досрочном  расторжении договора аренды коммунального имущества и акта приёма – передачи объекта аре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размещения СГ ЦСССДМ исполкому Суходольского городского совета заключить договора аренды коммунального имущества с СГ ЦСССДМ на встроенные нежилые помещения, расположенные на втором этаже административного здания по адресу: Луганская обл., г. Суходольск, ул. Постышева, 25а, а именно на комнату № 215 общей площадью 18,4 кв.м. и комнату № 216 общей площадью 20,1 кв.м. согласно данных технического паспорта и установить арендную плату в размере 1 грн. в год без учёта НДС как бюджетной организации. Индексацию годовой арендной платы проводить один раз в год на основании годовых индексов инфляции в срок, определённый договором аренды. 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03:00Z</dcterms:created>
  <dc:creator>Эконом</dc:creator>
  <dc:description/>
  <cp:keywords/>
  <dc:language>en-US</dc:language>
  <cp:lastModifiedBy>Максим</cp:lastModifiedBy>
  <cp:lastPrinted>2014-02-06T14:35:00Z</cp:lastPrinted>
  <dcterms:modified xsi:type="dcterms:W3CDTF">2014-02-12T16:13:00Z</dcterms:modified>
  <cp:revision>13</cp:revision>
  <dc:subject/>
  <dc:title/>
</cp:coreProperties>
</file>