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>ПЯТЬДЕСЯ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ЧЕТВЕРТАЯ</w:t>
      </w:r>
      <w:r>
        <w:rPr>
          <w:b/>
          <w:sz w:val="28"/>
          <w:szCs w:val="28"/>
        </w:rPr>
        <w:t xml:space="preserve">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 «03» </w:t>
      </w:r>
      <w:r>
        <w:rPr>
          <w:b/>
          <w:sz w:val="28"/>
          <w:szCs w:val="28"/>
          <w:lang w:val="ru-RU"/>
        </w:rPr>
        <w:t>феврал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г.               г. СУХОДОЛЬСК                            №</w:t>
      </w:r>
      <w:r>
        <w:rPr>
          <w:sz w:val="28"/>
          <w:szCs w:val="28"/>
        </w:rPr>
        <w:t>54/861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val="ru-RU"/>
        </w:rPr>
        <w:t xml:space="preserve">внесении изменений в состав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стоянных комиссий городского совет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Рассмотрев заявления председателя постоянной комиссии по вопросам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жилищно-коммунального хозяйства,  использованию природных ресурсов, экологии, земельных отношений Зубатова В. С. и члена постоянной комиссии по вопросам планирования, бюджета и финансов, использования коммунальной собственности Майборода А, В., руководствуясь ст. 47 Закона Украины «О местном самоуправлении в Украине»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Исключить из состава постоянной комиссии по вопросам</w:t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лищно-коммунального хозяйства,  использованию природных ресурсов, экологии, земельных отношений Зубатова В.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сти Зубатова В. С. в состав постоянной комиссии по вопросам планирования, бюджета и финансов, использования коммунальной собственност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  персональный состав  постоянной комиссии по вопросам планирования, бюджета и финансов, использования коммунальной собствен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илкина Нина Михайлов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шкин Олег Николае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преева Татьяна Михайлов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укьянова Ирина Николаев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вицкий Сергей Василье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рарин Евгений Николае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убатов Василий Сергееви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лючить из состава постоянной комиссии по вопросам планирования, бюджета и финансов, использования коммунальной собственности</w:t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йборода А. В.</w:t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Ввести Майборода А. В. в состав постоянной комиссии по вопросам</w:t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лищно-коммунального хозяйства,  использованию природных ресурсов, экологии, земельных отноше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 персональный состав постоянной комиссии по вопросам жилищно-коммунального хозяйства, использованию природных ресурсов, экологии, земельных отношени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йборода Артем Владимиро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фонов Владислав Игоре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жаларский Дмитрий Юрье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льчук Юрий Василье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няхин Владимир Борисо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пикин Михаил Анатолье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ыганкова Светлана Ивановн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Майборода Артем Владимировича председателем  постоянной комиссия по вопросам жилищно-коммунального хозяйства, использованию природных ресурсов, экологии, земельных отношен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СКОЙ ГОЛОВА                                                       Т. В. 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28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43:00Z</dcterms:created>
  <dc:creator>Admin</dc:creator>
  <dc:description/>
  <cp:keywords/>
  <dc:language>en-US</dc:language>
  <cp:lastModifiedBy>Admin</cp:lastModifiedBy>
  <cp:lastPrinted>2014-02-12T08:41:00Z</cp:lastPrinted>
  <dcterms:modified xsi:type="dcterms:W3CDTF">2014-02-12T06:42:00Z</dcterms:modified>
  <cp:revision>4</cp:revision>
  <dc:subject/>
  <dc:title/>
</cp:coreProperties>
</file>