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1435573873"/>
      <w:bookmarkEnd w:id="0"/>
      <w:r>
        <w:rPr>
          <w:rFonts w:cs="Times New Roman" w:ascii="Times New Roman" w:hAnsi="Times New Roman"/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2124396793" r:id="rId2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ЕРЕДНАЯ ПЯТЬДЕСЯТ ЧЕТВЁРТАЯ 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т « 03» февраля 2014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 СУХОДОЛЬС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№ 54/8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Программ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по благоустройству г. Суходоль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обращению с бесхозяйными отход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2013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слушав информацию ведущего специалиста Клищенковой Н.В. об исполнении Программы по благоустройству г. Суходольска и обращению с бесхозяйными отходами за 2013год, с целью организации благоустройства, поддержания надлежащего санитарного состояния города, создания благоприятных, экологически безопасных условий для жителей города, руководствуясь ст.26 Закона Украины «О местном самоуправлении в Украине»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cs="Times New Roman" w:ascii="Times New Roman" w:hAnsi="Times New Roman"/>
          <w:sz w:val="28"/>
        </w:rPr>
        <w:t xml:space="preserve"> городско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Принять к сведению отчет об исполнении Программы  по благоустройству г. Суходольска и обращению с бесхозяйными отходами за 2013год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постоянную комиссию по вопросам жилищно – коммунального хозяйства, использования природных ресурсов, экологии, земельных отношений (Зубатов В.С.) и постоянную комиссию по 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ГОЛОВА</w:t>
        <w:tab/>
        <w:tab/>
        <w:tab/>
        <w:tab/>
        <w:t>Т.В.ХОХЛ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ё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Программы по благоустройству г. Суходольска и обращению с бесхозяйными отход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 201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по благоустройству города Суходольска и обращению с бесхозяйными отходами на 2013г. принята с целью обеспечения чистоты и порядка в городе, создания комфортных условий для проживания населения, поддержания надлежащего санитарного состояния, повышения безопасности дорожного движения, создания благоприятной, экологически безопасной среды для жизнедеятельности на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 отчётный период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роведены следующие работы по благоустройству и поддержанию территории города в соответствующем санитарном состоян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имний период проведены работы по зимнему содержанию дорог в том числе: очистка дорог и тротуаров от снежного покрова с применением снегоуборочной техники и вручную, посыпка их противоскользящей смесь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о исполнение решения исполкома от 21.03.2013г. № 65 «О благоустройстве, озеленении, санитарной очистке территории г. Суходольска в весенний период 2013г.» с 01.04.2013г. по 30.04.2013г. проведён месячник по благоустройству, озеленению, санитарной очистке гор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кции по проведению месячника было задействовано 35 предприятий, учреждений и организаций города, а также физические лица – предприниматели. От мусора и прошлогодней листвы убраны дороги и улицы города, парк им.В.Терешковой, сквер им. Ташлыкова, придомовые территории, 3 кладбища, 3 Братские могилы советских воинов, прилегающие к предприятиям, учреждениям и организациям территории, ликвидировано 8 несанкционированных свал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 «Суходольское хозяйство» произведена уборка и покраска остановок общественного транспор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 ООО «Эверест – Макс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ыполнено ограждение точки сбора ТБО по ул. Станиславского, 60 и благоустройство точки сбора ТБО (побелка) по ул. Ленина 2а, 2б;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изведен текущий ремонт цоколей и фасадов жилых домов по ул. Ленина, Комарова, Гастелл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изведена обрезка сухих и фаутных деревьев в количестве 58 штук по ул. Станиславского 38, 40, 40а, 42, 44, 46, 48; ул. Учительская 20, ул.Ленина 22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тановлено ограждение сеткой – рабица между домами по ул. Ленина 17-17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полнена планировка и выравнивание придомовой территории по ул. Комарова, 35, 37, 39, 41 и частично по ул. Д.Выставкина, 27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изведено устройство дорожек из различных материалов по ул. Станиславского 34а, 54, ул.Ленина 19а, ул.Комарова 33, 37, 27 – рынок; д/с «Солнышко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 протяжении мая – сентября производился покос травы придомовых территорий жилфонда, покошено 44 018 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фонда окружающей среды исполкомом Суходольского городского совета приобретены контейнера для сбора ТБО в количестве 20 штук,  на сумму 25 000,00 грн. и произведена обрезка и валка сухих и фаутных деревьев, на что выделено 39 324,16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тяжении мая – сентября КУ «Суходольское хозяйство» велись работы по покосу травы (скошено 20 800 кв.м.); обрезке поросли и деревьев, уборке улиц гор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 целью улучшения состояния дорожного покрытия автодорог гор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изведён текущий ремонт дорожного покрытия участка автодороги по ул. Блюхера, на что из местного бюджета было выделено 34 460,00 грн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ёт средств субвенции с государственного бюджета в сентябре 2013г. выполнены работы по текущему ремонту дорожного покрытия участка автодороги по ул.Гастелло на сумму 98 942,68 гр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 целью улучшения состояния электросетей наружного освещ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проведена ревизия линий и щитов управления наружного освещ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л. Гастелло ликвидировано короткое замык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л. Ленина в районе д.12 устранён порыв каб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дена ревизия щитовой ТП-260 (в районе ДК им.О.Кошевого) с заменой вводного автома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л.Станиславского заменено 6 ламп накали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 капитальный ремонт наружного уличного освещения по ул.Ленина и ул.Учительская на сумму 91054,40 грн.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уличное освещение оплачено  16 098,39  грн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Эверест – Макс» проведено наружное освещение 6 подъездов по ул. Станиславского, 40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изведены работы по регулированию дорожного движ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юле 2013г. установлены дорожные знаки в количестве 8 штук, произведена разметка «лежачего полицейского» в районе ул.Ленина, 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вгусте 2013г. силами КП «ДЭУ» произведена разметка пешеходных переходов в количестве 9 штук на сумму 2 985,77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ногочисленным просьбам жителей ул.Станиславского при въезде в город ООО «Эверест  - Макс» установлена автомобильная (ограничительная) арка для предотвращения проезда большегрузного автотранспорта через центральную часть горо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росьбам жителей города  размещена остановка общественного транспорта «По требованию»  по ул.Шоссейная в районе д.35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У «Суходольское хозяйство» в течении отчётного периода проведены работы по поддержанию в рабочем состоянии системы водоотведения по ул. Ле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Велись работы по озеленению площади им. Блюхера и городского кладбищ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площади им. Блюх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ажены саженцы чайных роз в количестве 50 штук, тюльпаны – 30 штук, ирисы, чернобривцы, петуньи, декоративная травка, кусты дикого виногра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городском кладбище в районе ЦОФ «Суходольская» произведена высадка каштанов по центральной аллее погибших шахтё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 целью улучшения условий для проведения досуга и отдыха населения города, сохранности памятников истории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держке со стороны Метинвеста и ПАО «Краснодонуголь»  установлена детская площадка и торжественно открыта баскетбольная площадка в сквере им. Ташлыко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обретены лавочки в количестве 30 штук, 10 из которых установлены на пл. им.Блюх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9 мая при поддержке прихода украинской православной церкви московского патриархата «Святой Блаженной Ксении Петербуржской» на могиле погибших советских воинов в годы ВОВ в парке им.В.Терешковой - установлен памятный зна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празднованию Дня Победы, Дня города и Дня шахтёра произведено праздничное оформление ул.Ленина и городской площ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ходе реализации Программы мероприятия и объемы их финансирования на протяжении отчётного периода уточнялись с учетом возможностей местного бюдж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в связи с недопоступлением средств субвенции с государственного бюджета, изменением направления расходов местного бюджета, первоочередным выполнением заявок ООО «Эверест –Макс» по жалобам жителей города и устранением аварийных ситуаций при поломке систем холодного водоснабжения, водоотведения и сливной канализации за текущий период не удалось реализовать все запланированные мероприятия по благоустройству гор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ми вопросами реализации программы остаются так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системы водоотведения по ул. Гастелло и ул.Блюхе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дорожного покрытия участка автодороги по ул.Гастелл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вентаризации дорог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ка и выравнивание придомовой территории по ул. Ленина, 13а, ул.Учительская, 32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жное освещение подъездов по ул.Гастелло, Комарова, Станиславског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лавочек и урн возле подъездов жилых дом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ждение земельных участков (палисадников) возле подъездов жилых дом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установка новых конструкций на детских площадк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вопросы учтены при планировании и утверждении городского бюджета на 2014 г. и  Программы по благоустройству города Суходольска на 2014 г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 специалист</w:t>
        <w:tab/>
        <w:tab/>
        <w:tab/>
        <w:tab/>
        <w:tab/>
        <w:t>Н.В.Клищен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25:00Z</dcterms:created>
  <dc:creator>Эконом</dc:creator>
  <dc:description/>
  <cp:keywords/>
  <dc:language>en-US</dc:language>
  <cp:lastModifiedBy>Максим</cp:lastModifiedBy>
  <cp:lastPrinted>2014-02-06T14:46:00Z</cp:lastPrinted>
  <dcterms:modified xsi:type="dcterms:W3CDTF">2014-02-12T16:15:00Z</dcterms:modified>
  <cp:revision>11</cp:revision>
  <dc:subject/>
  <dc:title/>
</cp:coreProperties>
</file>