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480406798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УКРАИ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УХОДОЛЬС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РОДСКОЙ СОВ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УГА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ШЕСТОГО СОЗЫ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ЧЕРЕДНАЯ П</w:t>
      </w:r>
      <w:r>
        <w:rPr>
          <w:rFonts w:cs="Times New Roman" w:ascii="Times New Roman" w:hAnsi="Times New Roman"/>
          <w:b/>
          <w:sz w:val="28"/>
          <w:szCs w:val="28"/>
        </w:rPr>
        <w:t xml:space="preserve">ЯТЬДЕСЯТ ЧЕТВЁРТА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ЕСС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От « 03» февраля  2014г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г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>. СУХОДОЛЬСК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№ 54/82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 исполнении Программы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 энергосбережению и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нергоэффективности по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полкому Суходольского городского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вета и учреждениям, находящимся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коммунальной собственности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рриториальной громады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.Суходольска за 2013 год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Заслушав информацию ведущего специалиста Клищенковой Н.В. об исполнении Программы по энергосбережению и энергоэффективности по исполкому Суходольского городского совета и учреждениям, находящимся в коммунальной собственности территориальной громады г. Суходольска за 2013 год, с целью снижения объёмов потребления энергоресурсов и экономии бюджетных средств на оплату энергоносителей, руководствуясь Законом Украины «О энергосбережении», ст.26 Закона Украины «О местном самоуправлении в Украине»</w:t>
      </w:r>
      <w:r>
        <w:rPr>
          <w:rFonts w:cs="Times New Roman" w:ascii="Times New Roman" w:hAnsi="Times New Roman"/>
          <w:sz w:val="28"/>
          <w:lang w:val="uk-UA"/>
        </w:rPr>
        <w:t>,</w:t>
      </w:r>
      <w:r>
        <w:rPr>
          <w:rFonts w:cs="Times New Roman" w:ascii="Times New Roman" w:hAnsi="Times New Roman"/>
          <w:sz w:val="28"/>
        </w:rPr>
        <w:t xml:space="preserve"> городской совет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1</w:t>
      </w:r>
      <w:r>
        <w:rPr>
          <w:rFonts w:cs="Times New Roman" w:ascii="Times New Roman" w:hAnsi="Times New Roman"/>
          <w:sz w:val="28"/>
          <w:lang w:val="uk-UA"/>
        </w:rPr>
        <w:t>.</w:t>
      </w:r>
      <w:r>
        <w:rPr>
          <w:rFonts w:cs="Times New Roman" w:ascii="Times New Roman" w:hAnsi="Times New Roman"/>
          <w:sz w:val="28"/>
        </w:rPr>
        <w:t xml:space="preserve"> Принять к сведению отчет об исполнении Программы по энергосбережению и энергоэффективности по исполкому Суходольского городского совета и учреждениям, находящимся в коммунальной собственности территориальной громады г. Суходольска за 2013 год (прилагается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sz w:val="28"/>
          <w:lang w:val="uk-UA"/>
        </w:rPr>
        <w:t>.</w:t>
      </w:r>
      <w:r>
        <w:rPr>
          <w:rFonts w:cs="Times New Roman" w:ascii="Times New Roman" w:hAnsi="Times New Roman"/>
          <w:sz w:val="28"/>
        </w:rPr>
        <w:t xml:space="preserve"> Контроль за исполнением данного решения возложить на постоянную комиссию по вопросам планирования, бюджета и финансов, использования коммунальной собственности (Лукьянова И.Н.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Й ГОЛОВА</w:t>
        <w:tab/>
        <w:tab/>
        <w:tab/>
        <w:tab/>
        <w:t>Т.В.ХОХЛ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ё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нении Программы по энергосбережению и энергоэффектив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исполкому Суходольского городского 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учреждениям, находящимся в коммунальной собственно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рриториальной громады г. Суходольска за 2013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ая Программа была разработана с целью снижения потребления энергоресурсов учреждениями бюджетной сферы и уменьшения расходов местного бюджета на оплату потреблённых энергоресурсов этими учреждениями, не ухудшая качества услуг и условий пребывания работников и посетителей этих учреждений.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учреждениям, находящимся в коммунальной собственности территориальной громады г. Суходольска, относятся КУ «ДОУ №7 «Колобок», КУ «ДОУ №8 «Солнышко», КУ «ДОУ №36 «Звоночек», Суходольская городская библиотека, Суходольская городская детская библиотека, КУ «ДК «им. О.Кошевого», ЦДТ №3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х учреждениях разработаны мероприятия по экономии энергоресурс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энергосбережения и экономии бюджетных средств в дошкольных учреждениях города в течение года произведена замена ламп накаливания на энергосберегающие, произведено утепление оконных рам, полового покрытия, дверных проёмов, проводится регулирование подачи тепловой энергии в отопительную систему в зависимости от температуры наружного воздуха, а также в праздничные и выходные дни, ведётся контроль за рациональным использованием воды, проводятся мероприятия по контролю за использованием электроприборов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тчётный период в КУ «ДОУ №8 «Солнышко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целью правильного учёта расхода электроэнергии приобретён электросчётчик на сумму 1 687,20 грн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У «ДОУ №7 «Колобок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целью приведения состояния помещений в соответствие с современными санитарными требованиями и стандартами, улучшения условий пребывания детей и работников ДОУ на рабочих местах, теплоизоляции помещений  проведён капитальный ремонт туалета в группе «Рушничок», на что было выделено 31 476,80 грн. и капитальный ремонт моечной, на что выделено 39 802,05 гр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счёт внебюджетных спонсорских благотворительных взносо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 целью обновления и приведения теплоизоляции здания дошкольного учреждения в соответствие с современными требованиями и стандартами  произведено утепление стен пенопластом в группе «Ягодка» и группе «Солнышко», что привело к увеличению температуры воздуха в группах в среднем на  5  градус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произведена стяжка пола,  положена половая плитка в количестве 62 кв.м., что позволило решить проблему утепления полового покрытия и теплоизоляции здания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У «ДОУ №36 «Звоночек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целью снижения тепловых потерь и надёжного функционирования системы отопления произведён капитальный ремонт теплотрассы на сумму 16 168,96 грн.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ведён капитальный ремонт рулонной кровли на сумму 149 890,85 грн., что привело к ликвидации протечек и тем самым отпала потребность в использовании дополнительных обогревателей для приведения групп в надлежащее санитарное состояние, экономия электроэнергии по сравнению с аналогичным периодом 2012 г. составила 7740 кВт/ч на сумму 9 588,31 грн. 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У «ДК «им. О.Кошевого» проведено утепление подвальных помещений, электрощитовой, водопроводных и канализационных труб,  оконных проёмов, проведена проверка и усиление электропроводки и розеток, проведены профилактические работы по ревизии водопроводных и канализационных труб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В ЦДТ №3 произведено утепление оконных блоков, дверных проёмов в подсобном помещении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В Суходольской городской библиотеке проведено утепление оконных блоков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В Суходольской детской библиотеке проведено утепление оконных блоков, дверных проёмов, водопроводных и канализационных труб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Для исполкома Суходольского городского совета из средств специального фонда бюджета, поступивших за аренду помещений, было выделено 8 814,00 грн. на приобретение и установку дверных блоков на 2 этаже исполкома в количестве 9 штук и 6 417,17 грн. на установку металлопластикового дверного блока и оконного блока в коридоре второго этажа, что привело к увеличению температуры воздуха в помещениях в среднем на 3 - 4 градус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реализация программных мероприятий привела к повышению качества и надёжности теплоснабжения и освещения помещений бюджетных учреждений города, созданию более комфортных условий для работников и посетителей, а также к рациональному использованию бюджетных средств на оплату энергоносителе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специалист</w:t>
        <w:tab/>
        <w:tab/>
        <w:tab/>
        <w:tab/>
        <w:tab/>
        <w:tab/>
        <w:t>Н.В.Клищенк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аголов"/>
    <w:basedOn w:val="Normal"/>
    <w:qFormat/>
    <w:pPr>
      <w:widowControl w:val="false"/>
      <w:suppressAutoHyphens w:val="true"/>
      <w:jc w:val="center"/>
    </w:pPr>
    <w:rPr>
      <w:b/>
      <w:kern w:val="2"/>
      <w:lang w:val="uk-UA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2:59:00Z</dcterms:created>
  <dc:creator>Эконом</dc:creator>
  <dc:description/>
  <cp:keywords/>
  <dc:language>en-US</dc:language>
  <cp:lastModifiedBy>Максим</cp:lastModifiedBy>
  <cp:lastPrinted>2014-02-06T14:51:00Z</cp:lastPrinted>
  <dcterms:modified xsi:type="dcterms:W3CDTF">2014-02-12T16:15:00Z</dcterms:modified>
  <cp:revision>13</cp:revision>
  <dc:subject/>
  <dc:title/>
</cp:coreProperties>
</file>