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78581196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6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 прекращении права постоянного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льзования  земельным участком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ПУ ОАО Трест «Краснодоншахтострой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ассмотрев информацию землеустроителя Зубатовой Т.А., предоставленные документы, руководствуясь ст. 12, 120, 141 Земельного кодекса Украины, ст. 26 Закона Украины «О местном самоуправлении в Украине», Суходольский городской совет </w:t>
      </w:r>
    </w:p>
    <w:p>
      <w:pPr>
        <w:pStyle w:val="Normal"/>
        <w:ind w:firstLine="42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кратить право пользования земельным участком, расположенным по адресу: г.Суходольск, ул.Жуковского,2 ШПУ ОАО Трест «Краснодоншахтострой» в связи со сменой собственн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Суходольского городского совета №22/1 от 20.02.1998 г., на основании которого были оформлены государственные акты на право постоянного пользования землей се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-ЛГ 000048 от 18.03.1998г. рег. № 1240000401, и се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-ЛГ 000050 от 18.03.1998г. рег. № 12400004000</w:t>
      </w:r>
      <w:r>
        <w:rPr>
          <w:sz w:val="28"/>
          <w:lang w:val="ru-RU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Управлению Госземагенства в Краснодонском районе Луганской области внести изменения в земельно-учетную докумен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5:00Z</dcterms:created>
  <dc:creator>Админ</dc:creator>
  <dc:description/>
  <cp:keywords/>
  <dc:language>en-US</dc:language>
  <cp:lastModifiedBy>Максим</cp:lastModifiedBy>
  <dcterms:modified xsi:type="dcterms:W3CDTF">2014-02-12T16:28:00Z</dcterms:modified>
  <cp:revision>14</cp:revision>
  <dc:subject/>
  <dc:title/>
</cp:coreProperties>
</file>