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93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документации по землеустрой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 Суходольск, ул. Комарова, д.22, пом.1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ОО «Торговый дом «Краснодон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30" w:firstLine="36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Расмотрев заявление директора ООО «Торговый дом «Краснодон» Хоменко О.Б. о даче разрешения на </w:t>
      </w:r>
      <w:r>
        <w:rPr>
          <w:sz w:val="28"/>
          <w:szCs w:val="28"/>
          <w:lang w:val="ru-RU"/>
        </w:rPr>
        <w:t xml:space="preserve"> изготовление технической документации по землеустройству</w:t>
      </w:r>
      <w:r>
        <w:rPr>
          <w:sz w:val="28"/>
          <w:szCs w:val="28"/>
          <w:lang w:val="ru-RU" w:eastAsia="ru-RU"/>
        </w:rPr>
        <w:t>, предоставленные документы,  руководствуясь Законом Украины «О внесении изменений в некоторые законодательные акты Украины относительно усовершенствования порядка государственной регистрации прав на земельные участки государственной и коммунальной собственности в связи с их разграничением» № 233-VII от 14.05.2013г., ст.ст. 12, 118, 122 Земельного кодекса Украины, ст.ст. 19, 25 Закона Украины «О землеустройстве», ст. 26 Закона Украины “О местном самоуправлении в Украине”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ООО «Торговый дом «Краснодон» на изготовление технической документации по землеустройству по установлению (восстановлению) границ земельного участка в натуре (на местности) для передачи в аренду площадью 0,0128 га, расположенного по адресу: г. Суходольск, ул. Комарова, д.22, пом.1 для обслуживания отдельного входа и летней площад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ОО «Торговый дом «Краснодон» обратиться в землеустроительную организацию для составления технической документации по землеустройст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51:00Z</dcterms:created>
  <dc:creator>Админ</dc:creator>
  <dc:description/>
  <cp:keywords/>
  <dc:language>en-US</dc:language>
  <cp:lastModifiedBy>Admin</cp:lastModifiedBy>
  <cp:lastPrinted>2013-12-24T14:56:00Z</cp:lastPrinted>
  <dcterms:modified xsi:type="dcterms:W3CDTF">2014-04-08T14:13:00Z</dcterms:modified>
  <cp:revision>47</cp:revision>
  <dc:subject/>
  <dc:title/>
</cp:coreProperties>
</file>