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30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проек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вода земельного участка по адресу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Суходольск, ул. Заготзерно, д.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ОО «Краснодонское ХПП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0" w:firstLine="738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ссмотрев ходатайство Дзиговского А.В., действующего по доверенности № 29 от 03.03.2014г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о даче разрешения на изготовление    проекта отвода земельного участка, </w:t>
      </w:r>
      <w:r>
        <w:rPr>
          <w:sz w:val="28"/>
          <w:szCs w:val="28"/>
          <w:lang w:val="ru-RU"/>
        </w:rPr>
        <w:t>предоставленные документы</w:t>
      </w:r>
      <w:r>
        <w:rPr>
          <w:sz w:val="28"/>
          <w:szCs w:val="28"/>
          <w:lang w:val="ru-RU" w:eastAsia="ru-RU"/>
        </w:rPr>
        <w:t>, руководствуясь Законом Украины «О внесении изменений в некоторые законодательные акты Украины относительно усовершенствования порядка государственной регистрации прав на земельные участки государственной и коммунальной собственности в связи с их разграничением» № 233-VII от 14.05.2013г., ст.ст. 12, 118, 121, 186 Земельного кодекса Украины, ст.ст. 19, 25 Закона Украины «О землеустройстве», ст. 26 Закона Украины “О местном самоуправлении в Украине”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Дать разрешение на составление проекта отвода земельного участка обществу с ограниченной ответственностью «Краснодонское хлебоприемное предприятие» для передачи в аренду земельного участка,  расположенного по адресу: г. Суходольск, ул. Заготзерно, д.1 площадью  2,4664 га – для обслуживания нежилых зда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ООО «Краснодонское ХПП» обратиться в землеустроительную организацию для изготовления проекта отвода земельного участка.</w:t>
      </w:r>
    </w:p>
    <w:p>
      <w:pPr>
        <w:pStyle w:val="21"/>
        <w:ind w:hanging="0"/>
        <w:rPr/>
      </w:pPr>
      <w:r>
        <w:rPr>
          <w:szCs w:val="28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47:00Z</dcterms:created>
  <dc:creator>Админ</dc:creator>
  <dc:description/>
  <cp:keywords/>
  <dc:language>en-US</dc:language>
  <cp:lastModifiedBy>Admin</cp:lastModifiedBy>
  <cp:lastPrinted>2014-04-07T15:14:00Z</cp:lastPrinted>
  <dcterms:modified xsi:type="dcterms:W3CDTF">2014-04-08T14:14:00Z</dcterms:modified>
  <cp:revision>42</cp:revision>
  <dc:subject/>
  <dc:title/>
</cp:coreProperties>
</file>