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36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зработке комплексной схемы размещ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ременных сооружений для ведени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принимательской деятельно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 г.Суходольс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 соответствии с п.4 ст.28 Закона Украины «О регулировании градостроительной деятельности», на основании п.1.6  Порядка размещения временных сооружений для ведения предпринимательской деятельности, утвержденного Приказом Министерства регионального развития, строительства и жилищно-коммунального хозяйства Украины от 21.10.2011г. №244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21"/>
        <w:ind w:hanging="0"/>
        <w:rPr/>
      </w:pPr>
      <w:r>
        <w:rPr>
          <w:caps/>
        </w:rPr>
        <w:t>1. Р</w:t>
      </w:r>
      <w:r>
        <w:rPr/>
        <w:t>азработать комплексную схему размещения временных сооружения для ведения предпринимательской деятельности на территории г.Суходольска по адрес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. Постышева, район д.25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вер им.В.Ташлыко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рк им.В.Терешковой;</w:t>
      </w:r>
    </w:p>
    <w:p>
      <w:pPr>
        <w:pStyle w:val="21"/>
        <w:ind w:hanging="0"/>
        <w:rPr/>
      </w:pPr>
      <w:r>
        <w:rPr/>
        <w:t>2. Исполкому Суходольского городского совета заключить договор на изготовление комплексной схемы  размещения временных сооружения для ведения предпринимательской деятельности на территории г.Суходольска с КП «Краснодонское проектно-производственное архитектурно-планировочное бюро».</w:t>
      </w:r>
    </w:p>
    <w:p>
      <w:pPr>
        <w:pStyle w:val="21"/>
        <w:ind w:hanging="0"/>
        <w:rPr/>
      </w:pPr>
      <w:r>
        <w:rPr>
          <w:szCs w:val="28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ГОЛОВА</w:t>
      </w:r>
      <w:r>
        <w:rPr>
          <w:b/>
          <w:sz w:val="28"/>
          <w:szCs w:val="28"/>
          <w:lang w:val="ru-RU"/>
        </w:rPr>
        <w:t xml:space="preserve">                                            Т.В. 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1:00Z</dcterms:created>
  <dc:creator>Админ</dc:creator>
  <dc:description/>
  <cp:keywords/>
  <dc:language>en-US</dc:language>
  <cp:lastModifiedBy>Admin</cp:lastModifiedBy>
  <cp:lastPrinted>2014-04-08T17:17:00Z</cp:lastPrinted>
  <dcterms:modified xsi:type="dcterms:W3CDTF">2014-04-08T14:17:00Z</dcterms:modified>
  <cp:revision>38</cp:revision>
  <dc:subject/>
  <dc:title>  </dc:title>
</cp:coreProperties>
</file>