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ШЕС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03 »апреля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№ 56/9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расторжении  дого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коммун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ФЛП Линник В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заявление ФЛП Линник В.В. о досрочном расторжении договора аренды коммунального имущества № 1/05-10 от 14.01.2010г., на основании пунктов 11.3 и 11.9 Договора аренды коммунального имущества № 1/05-10 от 14.01.2010г., руководствуясь ст. 26 Закона Украины «О местном самоуправлении в Украине», городской сов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рочно расторгнуть договор аренды коммунального имущества № 1/05-10 от 14.01.2010г. с ФЛП Линник Вадимом Владимирович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говор аренды коммунального имущества № 1/05-10 от 14.01.2010г. прекращает своё действие с момента подписания сторонами дополнительного соглашения о досрочном  расторжении договора аренды коммунального имущества и акта приёма – передачи объекта аренды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 ГОЛОВА</w:t>
        <w:tab/>
        <w:tab/>
        <w:tab/>
        <w:tab/>
        <w:t>Т.В.ХОХ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2:00Z</dcterms:created>
  <dc:creator>Эконом</dc:creator>
  <dc:description/>
  <cp:keywords/>
  <dc:language>en-US</dc:language>
  <cp:lastModifiedBy>Admin</cp:lastModifiedBy>
  <dcterms:modified xsi:type="dcterms:W3CDTF">2014-04-08T14:05:00Z</dcterms:modified>
  <cp:revision>6</cp:revision>
  <dc:subject/>
  <dc:title/>
</cp:coreProperties>
</file>