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 ШЕС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35</w:t>
      </w:r>
    </w:p>
    <w:p>
      <w:pPr>
        <w:pStyle w:val="Normal"/>
        <w:ind w:left="-36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зменении целевого назнач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участка Верхошапова Ю.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Рассмотрев заявление Верхошапова Ю.Д. об изменении целевого назначения земельного участка, проект землеустройства по отводу земельного участка и предоставленные документы, руководствуясь  ст. 7 Закона Украины «О плате за землю», ст.ст.12, 93,123,124 Земельного Кодекса Украины, ст.26 Закона Украины «О местном самоуправлении в Украине» Суходольский городской сове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оект землеустройства по отводу земельного участка в случае изменения его целевого назначения с «для ведения личного крестьянского хозяйства» на «для размещения павильона по предоставлению ритуальных услуг, реализации промышленных и продовольственных товаров с подсобными помещениями» по адресу: Луганская обл., г.Краснодон, г.Суходольск, ул.Шоссейная, 107/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Изменить целевое назначение земельного участка, который находится в собственности Верхошапова Ю.Д. площадью 0,0357 га, расположенного по адресу: г.Суходольск, ул.Шоссейная, 107/1 с «для ведения личного крестьянского хозяйства» на «для размещения павильона по предоставлению ритуальных услуг, реализации промышленных и продовольственных товаров с подсобными помещениями». Кадастровый номер: 4411470700:02:001:014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)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4:00Z</dcterms:created>
  <dc:creator>Админ</dc:creator>
  <dc:description/>
  <cp:keywords/>
  <dc:language>en-US</dc:language>
  <cp:lastModifiedBy>Admin</cp:lastModifiedBy>
  <cp:lastPrinted>2014-03-17T10:58:00Z</cp:lastPrinted>
  <dcterms:modified xsi:type="dcterms:W3CDTF">2014-04-08T14:13:00Z</dcterms:modified>
  <cp:revision>50</cp:revision>
  <dc:subject/>
  <dc:title/>
</cp:coreProperties>
</file>