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УХОДОЛЬСК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РОДСКОЙ СОВ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УГА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ШЕСТОГО СОЗЫВ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ЧЕРЕДНАЯ П</w:t>
      </w:r>
      <w:r>
        <w:rPr>
          <w:rFonts w:cs="Times New Roman" w:ascii="Times New Roman" w:hAnsi="Times New Roman"/>
          <w:b/>
          <w:sz w:val="28"/>
          <w:szCs w:val="28"/>
        </w:rPr>
        <w:t xml:space="preserve">ЯТЬДЕСЯТ ШЕСТА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ЕСС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От « 03 » апреля 2014г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.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г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>. СУХОДОЛЬСК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№ 56/92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еречня объектов, которые находятся в коммунальной собственности территориальной громады г. Суходольска и подлежат приватизации на аукционе за денежные средства в 2014 год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С целью обеспечения поступления средств от приватизации коммунального имущества в местный бюджет, во исполнение Программы приватизации коммунального имущества территориальной громады города Суходольска на 2013 – 2015годы, утверждённой решением Суходольского городского совета от 11.03.2013г. № 36/607, руководствуясь Законом Украины «О приватизации небольших государственных предприятий (малой приватизации), ст. ст. 26, 60 Закона Украины «О местном самоуправлении в Украине», городской сове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еречень объектов, которые находятся в коммунальной собственности территориальной громады г. Суходольска, подлежащих приватизации на аукционе за денежные средства в 2014 году согласно приложению 1 (прилагается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читать утратившим силу Приложение 1 (Перечень объектов коммунальной собственности, подлежащих приватизации на аукционе за денежные средства в 2013 году) к решению Суходольского городского совета от 11.03.2013г.           № 36/607 «Об утверждении Программы приватизации коммунального имущества территориальной громады города Суходольска на 2013 – 2015 годы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анное решение вступает в юридическую силу с момента его обнародования в средствах массовой информ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ешения возложить на постоянную комиссию по вопросам планирования, бюджета и финансов, использования коммунальной собственности (Лукьянова И.Н.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Й ГОЛОВА</w:t>
        <w:tab/>
        <w:tab/>
        <w:tab/>
        <w:tab/>
        <w:t>Т.В.ХОХЛ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городского совет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03 апреля_ №56/92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бъектов, которые находятся в коммунальной собственности территориальной громады г.Суходольска, подлежащих приватизации на аукционе за денежные средства в 2014 го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822"/>
        <w:gridCol w:w="1781"/>
        <w:gridCol w:w="1576"/>
        <w:gridCol w:w="2256"/>
        <w:gridCol w:w="1633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объект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Юридический адрес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м.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лансодержатель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чание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жилое здание, бывшее здание Дома быт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420, Луганская обл., г.Краснодон, г.Суходольск, ул. Постышева, д. 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82, 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ком Суходольского городского совет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лено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ущий специалист</w:t>
        <w:tab/>
        <w:tab/>
        <w:tab/>
        <w:tab/>
        <w:tab/>
        <w:tab/>
        <w:t>Н.В.Клищенк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екретарь городского совета</w:t>
        <w:tab/>
        <w:tab/>
        <w:t xml:space="preserve">          </w:t>
        <w:tab/>
        <w:tab/>
        <w:t>И.Н.Обух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5:44:00Z</dcterms:created>
  <dc:creator>Эконом</dc:creator>
  <dc:description/>
  <cp:keywords/>
  <dc:language>en-US</dc:language>
  <cp:lastModifiedBy>Lucky</cp:lastModifiedBy>
  <dcterms:modified xsi:type="dcterms:W3CDTF">2014-04-09T07:55:00Z</dcterms:modified>
  <cp:revision>10</cp:revision>
  <dc:subject/>
  <dc:title/>
</cp:coreProperties>
</file>