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</w:t>
      </w:r>
      <w:r>
        <w:rPr>
          <w:rFonts w:cs="Times New Roman" w:ascii="Times New Roman" w:hAnsi="Times New Roman"/>
          <w:b/>
          <w:sz w:val="28"/>
          <w:szCs w:val="28"/>
        </w:rPr>
        <w:t xml:space="preserve">ЯТЬДЕСЯТ ШЕСТА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03  » апреля 2014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.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№ 56/9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еречень объектов недвижимого имущества, принадлежащего коммунальной собственности территориальной громады г. Суходольска, которые могут быть переданы в аренду в 2014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эффективного использования коммунального имущества, руководствуясь Законом Украины «Об аренде государственного и коммунального имущества», Положением о порядке сдачи в аренду имущества, находящегося в коммунальной собственности территориальной громады г. Суходольска (новая редакция), утверждённого решением Суходольского городского совета от 03.11.2011г. № 12/254, ст. 26 Закона Украины «О местном самоуправлении в Украине», городской со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перечень объектов недвижимого имущества, принадлежащего коммунальной собственности территориальной громады г. Суходольска, которые могут быть переданы в аренду в 2014 году, утверждённый решением Суходольского городского совета от 19.12.2013г. № 52/778, следующими объект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троенные нежилые помещения, расположенные на третьем этаже в административном здании по адресу: Луганская обл., г. Суходольск, ул. Постышева, д.25а, а именно: комната № 310 общей площадью 12,1 кв.м.; комната № 311 общей площадью 12,2 кв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жилое здание, бывшее здание Дома быта, расположенное по адресу: Луганская обл., г. Суходольск, ул. Постышева, д.6, общей площадью 782,0 кв.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анное решение опубликовать в средствах массовой информации и на официальном сайте Краснодонского городского совета в сети Интернет.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6:00Z</dcterms:created>
  <dc:creator>Эконом</dc:creator>
  <dc:description/>
  <cp:keywords/>
  <dc:language>en-US</dc:language>
  <cp:lastModifiedBy>Admin</cp:lastModifiedBy>
  <dcterms:modified xsi:type="dcterms:W3CDTF">2014-04-08T14:07:00Z</dcterms:modified>
  <cp:revision>6</cp:revision>
  <dc:subject/>
  <dc:title/>
</cp:coreProperties>
</file>