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ШЕСТАЯ 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03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апрел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г.       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г. СУХОДОЛЬСК                           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ru-RU"/>
        </w:rPr>
        <w:t>932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заключении договора </w:t>
      </w:r>
      <w:r>
        <w:rPr>
          <w:b/>
          <w:sz w:val="28"/>
          <w:szCs w:val="28"/>
        </w:rPr>
        <w:t xml:space="preserve">суперфиция </w:t>
      </w:r>
      <w:r>
        <w:rPr>
          <w:b/>
          <w:sz w:val="28"/>
          <w:szCs w:val="28"/>
          <w:lang w:val="ru-RU"/>
        </w:rPr>
        <w:t xml:space="preserve">на 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емельный участок по адресу: г.Суходольск,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ул. Ленина, д.42, кв.2 с Мешковым А.И.</w:t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ассмотрев заявление Мешкова А.И. о заключении договора суперфиция на земельный участок для строительства отдельного входа в нежилое помещение, руководствуясь ст.12, 102-2, Земельного Кодекса Украины, ст.413-417 Гражданского Кодекса Украины, ст.26 Закона Украины «О местном самоуправлении в Украине»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>1. Заключить договор суперфиция  с Мешковым Александром Ивановичем на право пользования земельным участком общей площадью 0,0004 га</w:t>
      </w:r>
      <w:r>
        <w:rPr>
          <w:sz w:val="28"/>
          <w:szCs w:val="28"/>
          <w:vertAlign w:val="superscript"/>
          <w:lang w:val="ru-RU"/>
        </w:rPr>
        <w:t xml:space="preserve">  </w:t>
      </w:r>
      <w:r>
        <w:rPr>
          <w:sz w:val="28"/>
          <w:szCs w:val="28"/>
          <w:lang w:val="ru-RU"/>
        </w:rPr>
        <w:t>для строительства отдельного входа в нежилое помещение, расположенного по адресу: г.Суходольск,  ул. Ленина, д.42, кв.2 сроком на 2 года.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лату за земельный участок  в размере 150 грн. 00 коп. в год.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оручить городскому голове Хохловой Татьяне Владимировне подписать договор суперфиция. </w:t>
      </w:r>
    </w:p>
    <w:p>
      <w:pPr>
        <w:pStyle w:val="2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В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ourier New" w:hAnsi="Courier New" w:cs="Courier New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21:00Z</dcterms:created>
  <dc:creator>Админ</dc:creator>
  <dc:description/>
  <cp:keywords/>
  <dc:language>en-US</dc:language>
  <cp:lastModifiedBy>Admin</cp:lastModifiedBy>
  <cp:lastPrinted>2014-04-07T10:38:00Z</cp:lastPrinted>
  <dcterms:modified xsi:type="dcterms:W3CDTF">2014-04-08T14:11:00Z</dcterms:modified>
  <cp:revision>27</cp:revision>
  <dc:subject/>
  <dc:title/>
</cp:coreProperties>
</file>