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  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      ОБЛАСТ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                       СОЗЫ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ЕРЕДНАЯ ПЯТДЕСЯТ ШЕСТАЯ СЕССИ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pacing w:val="1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0"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От «03» апреля 2014г.              г. Суходольск                                 № 56/9</w:t>
      </w:r>
      <w:r>
        <w:rPr>
          <w:b/>
          <w:sz w:val="28"/>
          <w:lang w:val="uk-UA"/>
        </w:rPr>
        <w:t>45</w:t>
      </w:r>
      <w:r>
        <w:rPr>
          <w:b/>
          <w:sz w:val="28"/>
        </w:rPr>
        <w:t xml:space="preserve">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 создании городской рабочей группы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о созданию надлежащих условий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фициальным наблюдателям от иностранных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государств и международных организаци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для исполнения своих полномочий на выборах</w:t>
      </w:r>
      <w:r>
        <w:rPr>
          <w:b/>
          <w:bCs/>
          <w:sz w:val="28"/>
          <w:szCs w:val="28"/>
          <w:lang w:val="uk-UA"/>
        </w:rPr>
        <w:t xml:space="preserve"> Президента</w:t>
      </w:r>
      <w:r>
        <w:rPr>
          <w:b/>
          <w:bCs/>
          <w:sz w:val="28"/>
          <w:szCs w:val="28"/>
        </w:rPr>
        <w:t xml:space="preserve"> Украины в 201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требованиями Закона Украины "О выборах Президента Украины" от 5 марта 1999 года № 474-XIV, </w:t>
      </w:r>
      <w:r>
        <w:rPr>
          <w:sz w:val="28"/>
          <w:lang w:val="uk-UA"/>
        </w:rPr>
        <w:t xml:space="preserve">в </w:t>
      </w:r>
      <w:r>
        <w:rPr>
          <w:sz w:val="28"/>
        </w:rPr>
        <w:t>соответствии</w:t>
      </w:r>
      <w:r>
        <w:rPr>
          <w:sz w:val="28"/>
          <w:lang w:val="uk-UA"/>
        </w:rPr>
        <w:t xml:space="preserve"> </w:t>
      </w:r>
      <w:r>
        <w:rPr>
          <w:sz w:val="28"/>
        </w:rPr>
        <w:t>с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ст.26 Закона Украины «О местном самоуправлении в Украине», Суходольск</w:t>
      </w:r>
      <w:r>
        <w:rPr>
          <w:sz w:val="28"/>
          <w:lang w:val="uk-UA"/>
        </w:rPr>
        <w:t xml:space="preserve">ий </w:t>
      </w:r>
      <w:r>
        <w:rPr>
          <w:sz w:val="28"/>
        </w:rPr>
        <w:t xml:space="preserve"> городской совет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состав рабочей группы по </w:t>
      </w:r>
      <w:r>
        <w:rPr>
          <w:bCs/>
          <w:sz w:val="28"/>
          <w:szCs w:val="28"/>
        </w:rPr>
        <w:t xml:space="preserve">созданию надлежащих условий официальным наблюдателям от иностранных государств и </w:t>
      </w:r>
      <w:r>
        <w:rPr>
          <w:sz w:val="28"/>
          <w:szCs w:val="28"/>
        </w:rPr>
        <w:t xml:space="preserve">международных организаций, которые будут прибывать в г. Суходольск, для исполнения своих полномочий на выборах </w:t>
      </w:r>
      <w:r>
        <w:rPr>
          <w:sz w:val="28"/>
          <w:szCs w:val="28"/>
          <w:lang w:val="uk-UA"/>
        </w:rPr>
        <w:t xml:space="preserve">Президента </w:t>
      </w:r>
      <w:r>
        <w:rPr>
          <w:sz w:val="28"/>
          <w:szCs w:val="28"/>
        </w:rPr>
        <w:t xml:space="preserve"> Украины в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г. (приложение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городской рабочей группе по созданию надлежащих условий официальным наблюдателям от иностранных государств и международных организаций  для исполнения своих полномочий на выборах </w:t>
      </w:r>
      <w:r>
        <w:rPr>
          <w:sz w:val="28"/>
          <w:szCs w:val="28"/>
          <w:lang w:val="uk-UA"/>
        </w:rPr>
        <w:t xml:space="preserve">Президента </w:t>
      </w:r>
      <w:r>
        <w:rPr>
          <w:sz w:val="28"/>
          <w:szCs w:val="28"/>
        </w:rPr>
        <w:t xml:space="preserve"> Украины в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г. (приложение 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ыполнением данного решения возложить на постоянную комиссию городского совета по вопросам законности и правопорядка, регламента, депутатской деятельности и этики, средствам массовой информации (Козориз М.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ДСКОЙ </w:t>
      </w:r>
      <w:r>
        <w:rPr>
          <w:b/>
          <w:sz w:val="28"/>
          <w:szCs w:val="28"/>
          <w:lang w:val="uk-UA"/>
        </w:rPr>
        <w:t xml:space="preserve">ГОЛОВА                                                      </w:t>
      </w:r>
      <w:r>
        <w:rPr>
          <w:b/>
          <w:sz w:val="28"/>
          <w:szCs w:val="28"/>
        </w:rPr>
        <w:t xml:space="preserve"> Т. В. ХОХ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гор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56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945</w:t>
      </w:r>
      <w:r>
        <w:rPr>
          <w:sz w:val="28"/>
          <w:szCs w:val="28"/>
        </w:rPr>
        <w:t xml:space="preserve"> от  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 xml:space="preserve"> апре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рабочей группы по </w:t>
      </w:r>
      <w:r>
        <w:rPr>
          <w:bCs/>
          <w:sz w:val="28"/>
          <w:szCs w:val="28"/>
        </w:rPr>
        <w:t xml:space="preserve">созданию надлежащих условий официальным наблюдателям от иностранных государств и </w:t>
      </w:r>
      <w:r>
        <w:rPr>
          <w:sz w:val="28"/>
          <w:szCs w:val="28"/>
        </w:rPr>
        <w:t xml:space="preserve">международных организаций для исполнения своих полномочий на  выборах </w:t>
      </w:r>
      <w:r>
        <w:rPr>
          <w:sz w:val="28"/>
          <w:szCs w:val="28"/>
          <w:lang w:val="uk-UA"/>
        </w:rPr>
        <w:t>Президен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ины в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"/>
        <w:gridCol w:w="54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арламова Людмила Николаевн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ородского головы, руководитель городской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Татьяна Викторовн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ий делами, зам.руководителя городской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букова </w:t>
            </w: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вопросам кадровой работы, секретарь комиссии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ГОРОДСКОЙ ГРУППЫ: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нко Ирина Александ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оррайонного управления юстиц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Роман Серг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начальник ГОМ -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лева Наталья Леонид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ВЕТА</w:t>
        <w:tab/>
        <w:tab/>
        <w:tab/>
        <w:tab/>
        <w:tab/>
        <w:tab/>
        <w:t xml:space="preserve"> И. Н. ОБУХ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ab/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решению гор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6/945 от 03 апреля 2014г</w:t>
      </w:r>
      <w:r>
        <w:rPr/>
        <w:t>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о городской рабочей группе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созданию надлежащих условий официальным наблюдателям от иностранных государств и </w:t>
      </w:r>
      <w:r>
        <w:rPr>
          <w:sz w:val="28"/>
          <w:szCs w:val="28"/>
        </w:rPr>
        <w:t xml:space="preserve">международных организаций для исполнения своих полномочий на  выборах Президен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szCs w:val="28"/>
        </w:rPr>
        <w:t>Украины в 2014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Городская рабочая группа – координационно-совещательный орган при исполкоме городского совета, который создан с целью обеспечения открытости  выборов Президента Украины в 2014 году и организации всесторонней помощи в деятельности официальных иностранных наблюдателей во время  выборов Президента Украины в 2014 году. Городская рабочая группа функционирует до официального оглашения итогов выб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</w:rPr>
        <w:t>Городская рабочая группа в своей деятельности руководствуется Конституцией, Законами Украины, нормативно-правовыми актами Президента Украины, Кабинета Министров Украины, Центральной избирательной комиссии Украины, а также этим Полож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ые задачи городской рабочей групп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беспечение содействия деятельности официальным наблюдателям для осуществления ими определенных законодательством полномочий во время  Президентской избирательной компании  в 2014 году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ординация деятельности местных органов исполнительной власти с целью содействия деятельности официальным иностранным наблюдател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беспечение взаимосвязи с областными и местными органами исполнительной власти, органами местного самоуправления для оказания всесторонней помощи официальным иностранным наблюдателям в их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етодическое обеспечение организации содействия официальным иностранным наблюдателям в их деятельности во время  Президентской избирательной компании  в 2014 год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Городская рабочая группа для исполнения возложенных на нее заданий имеет право обращаться с обращениями по вопросам, отнесенным к ее полномочиям к областным и местным органам исполнительной власти, руководящим лицам местного самоуправления, получать от </w:t>
      </w:r>
      <w:r>
        <w:rPr>
          <w:sz w:val="28"/>
          <w:szCs w:val="28"/>
        </w:rPr>
        <w:t>них статистические данные, информацию, справочные и другие материалы.</w:t>
      </w:r>
    </w:p>
    <w:p>
      <w:pPr>
        <w:pStyle w:val="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ская рабочая группа в процессе исполнения возложенных на нее задач взаимодействует с органами местного самоуправления, а также с другими учреждениями, предприятиями, организац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ая рабочая группа создается в составе руководителя, заместителя руководителя и членов рабочей группы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Персональный состав городской рабочей группы утверждается решением  Суходольского городского совета. Изменения в состав городской рабочей группы вносятся в аналогичном порядке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ородской рабочей группы: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уководство деятельностью городской рабочей группы, направляет работу ее членов;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я местным органам исполнительной власти по вопросам, отнесенным к полномочиям городской рабочей группы;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едварительное рассмотрение проектов документов, которые поступают в городскую рабочую группу;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ородскую рабочую группу в отношениях с органами государственной власти, органами местного самоуправления, предприятиями, учреждениями, в том числе с международными организациями, учреждениями;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исполнение возложенных на городскую рабочую группу задан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работы городской рабочей группы есть заседания, совещания, консультации, которые проводятся по мере необходимости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городской рабочей группы правомочны, если на них присутствует большинство ее членов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 городской рабочей группы могут быть приглашены представители органов государственной власти и органов местного самоуправления, средства массовой информации и другие специалист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Городская рабочая группа принимает решения. Решения городской рабочей группы принимаются большинством голосов ее членов. В случае одинакового разделения голосов членов городской рабочей группы, голос руководителя – решающий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шения городской рабочей группы оформляются протоколом, который подписывает руководитель городской рабочей группы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шения городской рабочей группы обязательны для рассмотрения органами исполнительной власти, органами местного самоуправления, предприятиями, учреждениями, организациями.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ВЕТА</w:t>
        <w:tab/>
        <w:tab/>
        <w:tab/>
        <w:tab/>
        <w:tab/>
        <w:tab/>
        <w:t xml:space="preserve">И. Н. ОБУХОВ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ascii="Courier New" w:hAnsi="Courier New" w:cs="Courier New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3:00Z</dcterms:created>
  <dc:creator>XP GAME 2007</dc:creator>
  <dc:description/>
  <cp:keywords/>
  <dc:language>en-US</dc:language>
  <cp:lastModifiedBy>Admin</cp:lastModifiedBy>
  <cp:lastPrinted>2014-04-08T16:33:00Z</cp:lastPrinted>
  <dcterms:modified xsi:type="dcterms:W3CDTF">2014-04-08T14:03:00Z</dcterms:modified>
  <cp:revision>14</cp:revision>
  <dc:subject/>
  <dc:title>Краснодонский городской совет</dc:title>
</cp:coreProperties>
</file>