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23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уходольского городского совета №52/785 «О даче разрешения на изготовление технической документации по землеустройству по адресу: г.Суходольск, ул. Постышева, д.41, кв.1 Чернову Д.Ф.»  от</w:t>
      </w:r>
      <w:r>
        <w:rPr>
          <w:b/>
          <w:color w:val="FF66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9.12.2013г.</w:t>
      </w:r>
      <w:r>
        <w:rPr>
          <w:b/>
          <w:color w:val="FF6600"/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ссмотрев заявление Чернова Д.Ф. о внесении изменений в решение сессии, руководствуясь ст. 12, 122, 186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ункт 1 решения Суходольского городского совета №52/785 «О даче разрешения на изготовление технической документации по землеустройству по адресу: г.Суходольск, ул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ышева, д.41, кв.1 Чернову Д.Ф.»  от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9.12.2013г.</w:t>
      </w:r>
      <w:r>
        <w:rPr>
          <w:color w:val="FF66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Дать разрешение Чернову Дмитрию Федоровичу на изготовление технической документации по землеустройству земельного участка, расположенного по адресу: г.Суходольск, ул.Постышева, д.41, кв.1 площадь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0,1000 га – для строительства и обслуживания жилого дома, хозяйственных построек и сооружений.»</w:t>
      </w:r>
    </w:p>
    <w:p>
      <w:pPr>
        <w:pStyle w:val="21"/>
        <w:ind w:hanging="0"/>
        <w:rPr/>
      </w:pPr>
      <w:r>
        <w:rPr>
          <w:szCs w:val="28"/>
        </w:rPr>
        <w:t>2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1:00Z</dcterms:created>
  <dc:creator>Админ</dc:creator>
  <dc:description/>
  <cp:keywords/>
  <dc:language>en-US</dc:language>
  <cp:lastModifiedBy>Admin</cp:lastModifiedBy>
  <cp:lastPrinted>2014-04-07T10:32:00Z</cp:lastPrinted>
  <dcterms:modified xsi:type="dcterms:W3CDTF">2014-04-08T14:11:00Z</dcterms:modified>
  <cp:revision>28</cp:revision>
  <dc:subject/>
  <dc:title>  </dc:title>
</cp:coreProperties>
</file>