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ШЕС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апре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6/937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b/>
          <w:sz w:val="28"/>
          <w:szCs w:val="28"/>
          <w:lang w:val="ru-RU"/>
        </w:rPr>
        <w:tab/>
        <w:t xml:space="preserve">      </w:t>
      </w: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пересмотре размера арендной платы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гласно договору аренды земельног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частка  № 441147074000367 от 01.10.2012г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 ФЛП Мироновой Г.И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Рассмотрев заявление ФЛП Мироновой Г.И. и предоставленные документы, в соответствии с правилами ст. ст. 21, 23 Закона Украины «Об аренде земли», п. 289.1 ст. 289 Налогового кодекса Украины, решением Суходольского городского совета от 05.12.2012 года № 30/542 «</w:t>
      </w:r>
      <w:r>
        <w:rPr>
          <w:sz w:val="28"/>
          <w:szCs w:val="28"/>
        </w:rPr>
        <w:t>Про затвердження й введення в дію нормативно грошової оцінки земель м.Суходільська</w:t>
      </w:r>
      <w:r>
        <w:rPr>
          <w:sz w:val="28"/>
          <w:szCs w:val="28"/>
          <w:lang w:val="ru-RU"/>
        </w:rPr>
        <w:t xml:space="preserve">», на основании  Договора аренды земельного участка, зарегистрированным за </w:t>
      </w:r>
      <w:r>
        <w:rPr>
          <w:sz w:val="28"/>
          <w:lang w:val="ru-RU"/>
        </w:rPr>
        <w:t xml:space="preserve">№ 441147074000367 от 01.10.2012г., </w:t>
      </w:r>
      <w:r>
        <w:rPr>
          <w:sz w:val="28"/>
          <w:szCs w:val="28"/>
          <w:lang w:val="ru-RU"/>
        </w:rPr>
        <w:t>заключенного между Суходольским городским советом и ФЛП Мироновой Г.И., руководствуясь ст.26 Закона Украины «О местном самоуправлении в Украине»,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 арендную плату за земельный участок площадью 0,0006 га, расположенный по адресу: г.Суходольск, ул. Ленина, 36/50 для  обслуживания отдельного входа в нежилое встроенное помещение – цветочный магазин на уровне 12% от нормативной денежной оценки земельного участка в размере 184 грн. 01 коп. в год (в ценах 2014 года). Кадастровый номер: 4411470700:04:003:0136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. Внести изменения в п. 7 договора </w:t>
      </w:r>
      <w:r>
        <w:rPr>
          <w:sz w:val="28"/>
          <w:lang w:val="ru-RU"/>
        </w:rPr>
        <w:t xml:space="preserve">№ 441147074000367 от 01.10.2012г. </w:t>
      </w:r>
      <w:r>
        <w:rPr>
          <w:sz w:val="28"/>
          <w:szCs w:val="28"/>
          <w:lang w:val="ru-RU"/>
        </w:rPr>
        <w:t>Пункт 7 договора  чита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ормативная денежная стоимость земельного участка согласно извлечения из технической документации про нормативную денежную оценку земельного участка, выданная 13.02.2014г. Управлением Госземагенства в Краснодонском районе Луганской области составляет 1533 грн. 39 коп.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3. Внести изменения в п. 9 договора аренды </w:t>
      </w:r>
      <w:r>
        <w:rPr>
          <w:sz w:val="28"/>
          <w:lang w:val="ru-RU"/>
        </w:rPr>
        <w:t>№ 441147074000367 от 01.10.2012г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ункт 9 договора 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азмер арендной платы составляет 12 % от нормативной денежной оценки земельного участка. Сумма арендной платы в год составляет 184 (сто восемьдесят четыре) грн. 01 коп.»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4. ФЛП Мироновой Г.И. в течение 30 дней с момента вступления решения в юридическую силу заключить дополнительное соглашение к договору аренды </w:t>
      </w:r>
      <w:r>
        <w:rPr>
          <w:sz w:val="28"/>
          <w:lang w:val="ru-RU"/>
        </w:rPr>
        <w:t>№ 441147074000367 от 01.10.2012г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Контроль за исполнением данного решения возложить на постоянную     комиссию по вопросам жилищно-коммунального хозяйства, использованию природных ресурсов, экологии, земельных отношений (Майборода А.В.)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ОРОДСКОЙ ГОЛОВА                                           Т.В.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49:00Z</dcterms:created>
  <dc:creator>User</dc:creator>
  <dc:description/>
  <cp:keywords/>
  <dc:language>en-US</dc:language>
  <cp:lastModifiedBy>Admin</cp:lastModifiedBy>
  <cp:lastPrinted>2014-01-23T14:20:00Z</cp:lastPrinted>
  <dcterms:modified xsi:type="dcterms:W3CDTF">2014-04-08T14:16:00Z</dcterms:modified>
  <cp:revision>102</cp:revision>
  <dc:subject/>
  <dc:title/>
</cp:coreProperties>
</file>