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 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34</w:t>
      </w:r>
    </w:p>
    <w:p>
      <w:pPr>
        <w:pStyle w:val="Normal"/>
        <w:ind w:left="-36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в аренду земельного участ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Суходольск, ул. Советская, №4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АО «Агротон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Рассмотрев ходатайство генерального директора частного акционерного общества «Сельскохозяйственной производственной фирмы «Агротон» Орловой Л.О. о предоставлении в аренду земельного участка, техническую документацию по землеустройству и предоставленные документы, руководствуясь  ст. 7 Закона Украины «О плате за землю», ст.ст.12, 93,123,124 Земельного Кодекса Украины, ст.26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техническую документацию по землеустройству по установлению (восстановлению) границ земельного участка в натуре (на местности), который  передается в аренду для обслуживания комплекса токового хозяйства частному акционерному обществу «Сельскохозяйственная производственная фирма «Агротон» по адресу: Луганская обл., г.Краснодон, г.Суходольск, ул.Советская, №4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Предоставить частному акционерному обществу «Сельскохозяйственная производственная фирма «Агротон» в аренду земельный участок для обслуживания комплекса токового хозяйства, расположенный по адресу: Луганская обл., г.Краснодон, г.Суходольск, ул.Советская, 48 общей площадью 1,0258 га,  на 5 лет с момента государственной регистрации договора аренды за счет земель территориальной громады г.Суходольска. Кадастровый номер: 4411470700:02:001:0148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становить арендную плату частному акционерному обществу «Сельскохозяйственная производственная фирма «Агротон» на земельный участок на уровне  3% от нормативной денежной оценки земельного участка в размере 23115 грн. 86 коп. в год (нормативно денежная  оценка земельного участка согласно извлечению с технической документации о нормативной денежной оценке земельного участка, выданного 05.02.2014г. Управлением Госземагенства в Краснодонском районе Луганской области  составляет 770528 грн. 77 коп.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Частному акционерному обществу «Сельскохозяйственная производственная фирма «Агротон» взять участие в создании и развитии инженерно-транспортной и социальной инфраструктуры г.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 Техническая документация хранится в Управлении Госземагенства Краснодонского района Луган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 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4:00Z</dcterms:created>
  <dc:creator>Админ</dc:creator>
  <dc:description/>
  <cp:keywords/>
  <dc:language>en-US</dc:language>
  <cp:lastModifiedBy>Admin</cp:lastModifiedBy>
  <cp:lastPrinted>2014-03-17T10:58:00Z</cp:lastPrinted>
  <dcterms:modified xsi:type="dcterms:W3CDTF">2014-04-08T14:13:00Z</dcterms:modified>
  <cp:revision>50</cp:revision>
  <dc:subject/>
  <dc:title/>
</cp:coreProperties>
</file>