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       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ГОВА П`ЯТДЕСЯТ 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Від «0</w:t>
      </w:r>
      <w:r>
        <w:rPr>
          <w:b/>
          <w:kern w:val="2"/>
          <w:sz w:val="28"/>
          <w:szCs w:val="28"/>
          <w:lang w:val="uk-UA"/>
        </w:rPr>
        <w:t>3</w:t>
      </w:r>
      <w:r>
        <w:rPr>
          <w:b/>
          <w:kern w:val="2"/>
          <w:sz w:val="28"/>
          <w:szCs w:val="28"/>
        </w:rPr>
        <w:t>»квітня 2014р</w:t>
      </w:r>
      <w:r>
        <w:rPr>
          <w:b/>
          <w:kern w:val="2"/>
          <w:sz w:val="20"/>
          <w:szCs w:val="20"/>
        </w:rPr>
        <w:t xml:space="preserve">.                          м. СУХОДІЛЬСЬК           </w:t>
      </w:r>
      <w:r>
        <w:rPr>
          <w:b/>
          <w:sz w:val="28"/>
        </w:rPr>
        <w:t xml:space="preserve">                           № 56/</w:t>
      </w:r>
      <w:r>
        <w:rPr>
          <w:b/>
          <w:sz w:val="28"/>
          <w:lang w:val="uk-UA"/>
        </w:rPr>
        <w:t>943</w:t>
      </w:r>
      <w:r>
        <w:rPr>
          <w:b/>
          <w:sz w:val="28"/>
        </w:rPr>
        <w:t xml:space="preserve">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міської робоч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зі сприяння організ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орів Президен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країни в 2014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сприяння організації виборів Президента України в 2014р., створення умов для здійснення громадянами свідомого вибору Президента України, забезпечення рівних можливостей для реалізації своїх прав усім учасникам виборчого процесу, керуючись вимогами  Закону України "Про вибори Президента України" від  5 березня 1999 року  № 474-XIV,</w:t>
      </w:r>
      <w:r>
        <w:rPr>
          <w:sz w:val="28"/>
          <w:szCs w:val="28"/>
          <w:lang w:val="uk-UA"/>
        </w:rPr>
        <w:t xml:space="preserve"> керуючись   ст.26 Закону України «Про місцеве самоврядування в Україні»</w:t>
      </w:r>
      <w:r>
        <w:rPr>
          <w:sz w:val="28"/>
          <w:lang w:val="uk-UA"/>
        </w:rPr>
        <w:t xml:space="preserve"> ,  Суходіль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900"/>
        <w:jc w:val="both"/>
        <w:rPr/>
      </w:pPr>
      <w:r>
        <w:rPr>
          <w:sz w:val="28"/>
          <w:lang w:val="uk-UA"/>
        </w:rPr>
        <w:t>Утворити міську робочу групу зі сприяння  організації вибор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а  України і затвердити її у складі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аконності і правопорядку, регламенту, депутатської діяльності і етики, засобам масової інформації (Козоріз М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Т. В. ХОХ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hanging="900"/>
        <w:rPr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№56/943від 03 квітня  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обочої групи зі сприяння органі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ів Президента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10"/>
        <w:gridCol w:w="4760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хлова Тетяна Володимирі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, керівник робочої групи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ламова Людмила Миколаї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заступник керівника робочої групи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ін Михайло Миколай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керівник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ова Тетяна Вікторі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, секретар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0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 Наталія Юрії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бліку та фінансів Суходільської міськ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ая Тамара Олексії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лікар 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Центр первинної медіко- санітарної допомоги  м. Суходільська 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Роман  Сергее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М -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качов Макс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ОО « Еверест-Мак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ьова Наталія Леоніді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  Суходільської міськ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а Надія Михайлі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електрозв’язку ПА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Укртелекома»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  Геннадій Григор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уходільської виправної колон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 xml:space="preserve"> І. М. ОБ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Courier New" w:hAnsi="Courier New" w:cs="Courier New"/>
      <w:b/>
      <w:kern w:val="2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0:00Z</dcterms:created>
  <dc:creator>XP GAME 2007</dc:creator>
  <dc:description/>
  <cp:keywords/>
  <dc:language>en-US</dc:language>
  <cp:lastModifiedBy>Admin</cp:lastModifiedBy>
  <cp:lastPrinted>2002-01-01T00:48:00Z</cp:lastPrinted>
  <dcterms:modified xsi:type="dcterms:W3CDTF">2014-04-08T12:12:00Z</dcterms:modified>
  <cp:revision>21</cp:revision>
  <dc:subject/>
  <dc:title>Краснодонська міська рада</dc:title>
</cp:coreProperties>
</file>