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ШЕС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апре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6/940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  <w:lang w:val="ru-RU"/>
        </w:rPr>
        <w:tab/>
        <w:t xml:space="preserve">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пересмотре размера арендной платы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гласно договору аренды земельног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частка  № 2082064 от 12.08.2013г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 ФЛП Струковой Т.П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ассмотрев заявление ФЛП Струковой Т.П. и предоставленные документы, в соответствии с правилами ст. ст. 21, 23 Закона Украины «Об аренде земли», п. 289.1 ст. 289 Налогового кодекса Украины, решением Суходольского городского совета от 05.12.2012 года № 30/542 «</w:t>
      </w:r>
      <w:r>
        <w:rPr>
          <w:sz w:val="28"/>
          <w:szCs w:val="28"/>
        </w:rPr>
        <w:t>Про затвердження й введення в дію нормативно грошової оцінки земель м.Суходільська</w:t>
      </w:r>
      <w:r>
        <w:rPr>
          <w:sz w:val="28"/>
          <w:szCs w:val="28"/>
          <w:lang w:val="ru-RU"/>
        </w:rPr>
        <w:t xml:space="preserve">», на основании  Договора аренды земельного участка, зарегистрированным за </w:t>
      </w:r>
      <w:r>
        <w:rPr>
          <w:sz w:val="28"/>
          <w:lang w:val="ru-RU"/>
        </w:rPr>
        <w:t xml:space="preserve">№ 2082064 от 12.08.2013г., </w:t>
      </w:r>
      <w:r>
        <w:rPr>
          <w:sz w:val="28"/>
          <w:szCs w:val="28"/>
          <w:lang w:val="ru-RU"/>
        </w:rPr>
        <w:t>заключенного между Суходольским городским советом и ФЛП Струковой Т.П., руководствуясь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становить арендную плату за земельный участок площадью 0,0005 га, расположенный по адресу: г.Суходольск, ул. Ленина, д.15/18 для размещения и обслуживания отдельного входа в нежилое встроенное помещение, которое является неотъемлемой частью недвижимого имущества на уровне 12% от нормативной денежной оценки земельного участка в размере 153 грн. 34 коп. в год (в ценах 2014 года).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. Внести изменения в п. 7 договора </w:t>
      </w:r>
      <w:r>
        <w:rPr>
          <w:sz w:val="28"/>
          <w:lang w:val="ru-RU"/>
        </w:rPr>
        <w:t xml:space="preserve">№ 2082064 от 12.08.2013г. </w:t>
      </w:r>
      <w:r>
        <w:rPr>
          <w:sz w:val="28"/>
          <w:szCs w:val="28"/>
          <w:lang w:val="ru-RU"/>
        </w:rPr>
        <w:t>Пункт 7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рмативная денежная стоимость земельного участка согласно извлечения из технической документации про нормативную денежную оценку земельного участка, выданная 08.02.2014г. Управлением Госземагенства в Краснодонском районе Луганской области составляет 1277 грн. 82 коп.»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3. Внести изменения в п. 9 договора аренды </w:t>
      </w:r>
      <w:r>
        <w:rPr>
          <w:sz w:val="28"/>
          <w:lang w:val="ru-RU"/>
        </w:rPr>
        <w:t>№ 2082064 от 12.08.2013г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ункт 9 договора 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ер арендной платы составляет 12 % от нормативной денежной оценки земельного участка. Сумма арендной платы в год составляет 153 (сто пятьдесят три) грн. 34 коп.»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4. ФЛП Струковой Т.П. в течение 30 дней с момента вступления решения в юридическую силу заключить дополнительное соглашение к договору аренды </w:t>
      </w:r>
      <w:r>
        <w:rPr>
          <w:sz w:val="28"/>
          <w:lang w:val="ru-RU"/>
        </w:rPr>
        <w:t>№ 2082064 от 12.08.2013г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Майборода А.В.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49:00Z</dcterms:created>
  <dc:creator>User</dc:creator>
  <dc:description/>
  <cp:keywords/>
  <dc:language>en-US</dc:language>
  <cp:lastModifiedBy>Admin</cp:lastModifiedBy>
  <cp:lastPrinted>2014-01-23T14:20:00Z</cp:lastPrinted>
  <dcterms:modified xsi:type="dcterms:W3CDTF">2014-04-08T14:17:00Z</dcterms:modified>
  <cp:revision>96</cp:revision>
  <dc:subject/>
  <dc:title/>
</cp:coreProperties>
</file>