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КР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ХО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ЛЬСЬ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СЬКА          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УГАНСЬ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sz w:val="28"/>
          <w:szCs w:val="28"/>
        </w:rPr>
        <w:t xml:space="preserve">     ОБЛАС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ОСТ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Г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ТРИДЦЯ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ТВЕ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</w:rPr>
        <w:t>РІШЕННЯ</w:t>
      </w:r>
    </w:p>
    <w:p>
      <w:pPr>
        <w:pStyle w:val="Style15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ід « 07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лютого 2013р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.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м. СУХОДІЛЬСЬК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№ 34/581</w:t>
      </w:r>
    </w:p>
    <w:p>
      <w:pPr>
        <w:pStyle w:val="Style15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рограми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хорони довкілля та забезпеч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логічної безпеки в м.Суходільсь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1- 2015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поліпшення санітарного та екологічного стану міста, керуючись Постановою Кабінету Міністрів України № 1147 від 17.09.1996р. «Про затвердження переліку видів діяльності, що належать до природоохоронних заходів»,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в Програму з охорони довкілля та забезпечення екологічної безпеки в м. Суходільськ на 2011 – 2015 роки згідно додатка 1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постійну комісію з питань планування, бюджету та фінансів, використання комунальної власності (Лук’янова І.М.) та постійну комісію з питань ЖКГ, використання природних ресурсів, екології, земельних відношень (Зубатов В.С.).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>Т.В.ХОХЛОВ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32:00Z</dcterms:created>
  <dc:creator>Syxodolsk</dc:creator>
  <dc:description/>
  <cp:keywords/>
  <dc:language>en-US</dc:language>
  <cp:lastModifiedBy>www</cp:lastModifiedBy>
  <cp:lastPrinted>2013-02-12T08:41:00Z</cp:lastPrinted>
  <dcterms:modified xsi:type="dcterms:W3CDTF">2013-02-12T09:25:00Z</dcterms:modified>
  <cp:revision>14</cp:revision>
  <dc:subject/>
  <dc:title/>
</cp:coreProperties>
</file>