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Приложение </w:t>
      </w:r>
      <w:r>
        <w:rPr>
          <w:lang w:val="uk-UA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lang w:val="uk-UA"/>
        </w:rPr>
        <w:t xml:space="preserve">от 07 </w:t>
      </w:r>
      <w:r>
        <w:rPr/>
        <w:t>февраля 2013 г.  № 34/582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  Программу по энергосбережению и энергоэффективно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кому Суходольского городского сов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, находящимся в коммунальной собственности территориальной громады г. Суходольска  на 2012 - 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925"/>
        <w:gridCol w:w="1505"/>
        <w:gridCol w:w="2160"/>
        <w:gridCol w:w="2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 объём финанс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я тепл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кровли  КУ «ДОУ №36 «Звоночек», 800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195 000,00 грн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атмосферных осадков, уменьшение теплопотерь зд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теплотрассы КУ «ДОУ №36 «Звоноче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  <w:t xml:space="preserve">17 000,00 грн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тепловых потерь в окружающую среду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тиральной машины – автомат для КУ «ДОУ №36 «Звоноче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7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оборудования для стирки белья в соответствии с требованиями СанПин 3231-85 «Санитарные правила устройства и содержания детских дошкольных учреждений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кровли котельной КУ «ДОУ №8 «Солнышк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10 700,00 гр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атмосферных осадков, уменьшение теплопотерь зд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32 деревянных оконных блоков на металлопластиковые в КУ «ДОУ №8 «Солнышко»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60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и приведение теплоизоляции здания в соответствие с современными требованиями и стандартами, улучшение условий пребывания работников на рабочих места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электропечей в КУ «ДОУ №8 «Солнышко»:</w:t>
            </w:r>
          </w:p>
          <w:p>
            <w:pPr>
              <w:pStyle w:val="Normal"/>
              <w:jc w:val="both"/>
              <w:rPr/>
            </w:pPr>
            <w:r>
              <w:rPr/>
              <w:t>1 печь с духовым шкафом – 7600,00 грн.; 1 печь без духового шкафа – 5800,00 грн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13 4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оборудования, улучшение условий для приготовления пищи, снижение затрат на оплату за потреблённую электроэнергию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электросчётчика для замера реактивной и активной энергии в КУ «ДОУ №8 «Солнышк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1 8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учёт расхода электроэнерги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туалетов КУ «ДОУ №7 «Колобо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3419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теплоизоляции здания в соответствие с современными требованиями и стандартам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оечной комнаты КУ «ДОУ №7 «Колобо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30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теплоизоляции здания в соответствие с современными требованиями и стандартам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электропечи  в КУ «ДОУ №7 «Колобо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7 6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оборудования, улучшение условий для приготовления пищи, снижение затрат на оплату за потреблённую электроэнергию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тиральной машинки – автомат для КУ «ДОУ №7 «Колобо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7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новление оборудования для стирки белья в соответствии с требованиями СанПин 3231-85 «Санитарные правила устройства и содержания детских дошкольных учреждений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установка металлопластиковой витрины в фойе ДК им. О.Кошевого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16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я зд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электрического отопления в Суходольской городской библиоте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40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тепловых потерь, надежное функционирование системы отопления,   улучшение  условий пребывания посетителей в учреждении и работников на рабочих места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екретарь городского совета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8:00Z</dcterms:created>
  <dc:creator>12334</dc:creator>
  <dc:description/>
  <cp:keywords/>
  <dc:language>en-US</dc:language>
  <cp:lastModifiedBy>Syxodolsk</cp:lastModifiedBy>
  <cp:lastPrinted>2013-02-11T16:17:00Z</cp:lastPrinted>
  <dcterms:modified xsi:type="dcterms:W3CDTF">2013-02-13T05:30:00Z</dcterms:modified>
  <cp:revision>31</cp:revision>
  <dc:subject/>
  <dc:title/>
</cp:coreProperties>
</file>