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bookmarkStart w:id="0" w:name="_1420875657"/>
      <w:bookmarkEnd w:id="0"/>
      <w:r>
        <w:rPr>
          <w:rFonts w:cs="Times New Roman" w:ascii="Times New Roman" w:hAnsi="Times New Roman"/>
          <w:sz w:val="28"/>
          <w:szCs w:val="28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3.2pt" filled="f" o:ole="">
            <v:imagedata r:id="rId3" o:title=""/>
          </v:shape>
          <o:OLEObject Type="Embed" ProgID="" ShapeID="ole_rId2" DrawAspect="Content" ObjectID="_1666314305" r:id="rId2"/>
        </w:object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КРА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УХОДОЛЬ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РОДСКОЙ 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УГА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ШЕСТОГО СОЗЫ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ЧЕРЕДНАЯ ТРИДЦАТЬ ЧЕТВЁРТ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ЕСС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т «07» </w:t>
      </w:r>
      <w:r>
        <w:rPr>
          <w:rFonts w:cs="Times New Roman" w:ascii="Times New Roman" w:hAnsi="Times New Roman"/>
          <w:b/>
          <w:sz w:val="28"/>
          <w:szCs w:val="28"/>
        </w:rPr>
        <w:t>феврал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2013г.               м. СУХОДОЛЬСК                        № 34/58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рограмму п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нергосбережению и энергоэффективно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сполкому Суходольского городског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а и учреждениям, находящимся 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альной собственности территориально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омады г.Суходольска на 2012 – 2015г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 целью снижения объёмов потребления энергоресурсов и экономии бюджетных средств на оплату энергоносителей, руководствуясь Законом Украины «О энергосбережении», ст. 26 Закона Украины «О местном самоуправлении в Украине», городской сов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рограмму по энергосбережению и энергоэффективности по исполкому Суходольского городского совета и учреждениям, находящимся в коммунальной собственности территориально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омады г.Суходольска на 2012 – 2015гг. согласно приложения 1 (прилагаетс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данного решения возложить на постоянную комиссию по вопросам планирования, бюджета и финансов, использования коммунальной собственности (Лукьянова И.Н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Й ГОЛОВА</w:t>
        <w:tab/>
        <w:tab/>
        <w:tab/>
        <w:tab/>
        <w:t>Т.В.ХОХЛ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5:22:00Z</dcterms:created>
  <dc:creator>Syxodolsk</dc:creator>
  <dc:description/>
  <cp:keywords/>
  <dc:language>en-US</dc:language>
  <cp:lastModifiedBy>www</cp:lastModifiedBy>
  <cp:lastPrinted>2013-02-12T08:27:00Z</cp:lastPrinted>
  <dcterms:modified xsi:type="dcterms:W3CDTF">2013-02-12T06:34:00Z</dcterms:modified>
  <cp:revision>5</cp:revision>
  <dc:subject/>
  <dc:title/>
</cp:coreProperties>
</file>