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КРА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ЕСТОГО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РИДЦАТЬ ЧЕТВЁРТАЯ СЕС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т « 07 » </w:t>
      </w:r>
      <w:r>
        <w:rPr>
          <w:rFonts w:cs="Times New Roman" w:ascii="Times New Roman" w:hAnsi="Times New Roman"/>
          <w:b/>
          <w:sz w:val="28"/>
          <w:szCs w:val="28"/>
        </w:rPr>
        <w:t>февра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13г.               м. СУХОДОЛЬСК                        № 34/58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овышения безопас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движения в г.Суходольске на 2013 – 2015 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специалиста 1 категории Клищенковой Н.В. и рассмотрев Программу повышения безопасности дорожного движения в г.Суходольске на 2013 – 2015гг., с целью повышения безопасности дорожного движения, снижения аварийности на дорогах и улицах города, создания условий, способствующих комфортному и безопасному движению транспортных средств и пешеходов, охраны окружающей среды и повышения экологической безопасности, на основании анализа регуляторного влияния проекта решения Суходольского городского совета «Об утверждении Программы повышения безопасности дорожного движения в г.Суходольске на 2013 – 2015 годы», учитывая результаты публичных общественных слушаний, руководствуясь Законом Украины «О дорожном движении», Законом Украины «Об автомобильных дорогах», Указом Президента Украины от 20 ноября 2007г. № 1121 «О неотложных мерах по обеспечению безопасности дорожного движения», ст. 26 Закона Украины «О местном самоуправлении в Украине», городской со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овышения безопасности дорожного движения в г.Суходольске на 2013 – 2015гг.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решения возложить на постоянную комиссию по вопросам планирования, бюджета и финансов, использования коммунальной собственности (Лукьянова И.Н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ГОЛОВА  </w:t>
        <w:tab/>
        <w:tab/>
        <w:tab/>
        <w:tab/>
        <w:t>Т.В.ХОХ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23:00Z</dcterms:created>
  <dc:creator>Syxodolsk</dc:creator>
  <dc:description/>
  <cp:keywords/>
  <dc:language>en-US</dc:language>
  <cp:lastModifiedBy>www</cp:lastModifiedBy>
  <cp:lastPrinted>2013-02-12T08:49:00Z</cp:lastPrinted>
  <dcterms:modified xsi:type="dcterms:W3CDTF">2013-02-12T09:23:00Z</dcterms:modified>
  <cp:revision>3</cp:revision>
  <dc:subject/>
  <dc:title/>
</cp:coreProperties>
</file>