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591009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НЕО</w:t>
      </w:r>
      <w:r>
        <w:rPr>
          <w:b/>
          <w:sz w:val="28"/>
          <w:szCs w:val="28"/>
        </w:rPr>
        <w:t xml:space="preserve">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ДЕВЯ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2</w:t>
      </w: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  <w:lang w:val="ru-RU"/>
        </w:rPr>
        <w:t xml:space="preserve"> июня</w:t>
      </w:r>
      <w:r>
        <w:rPr>
          <w:b/>
          <w:color w:val="000000"/>
          <w:sz w:val="28"/>
          <w:szCs w:val="28"/>
        </w:rPr>
        <w:t xml:space="preserve"> 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г.           </w:t>
      </w: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</w:rPr>
        <w:t xml:space="preserve">г. СУХОДОЛЬСК            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ru-RU"/>
        </w:rPr>
        <w:t>59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89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варительном согласова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а размещения временного сооруж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осуществления предприниматель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ятельности гр. Тертычному А.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смотрев заявление гражданина Тертычного Александра Александровича, руководствуясь решением Суходольского городского совета № 58/895  от 27.05.2014 г. «Об утверждении комплексной схемы размещения временных сооружений для ведения предпринимательской деятельности на территории г. Суходольска», ст. 26 Закона Украины “О местном самоуправлении в Украине”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Согласовать предварительное место размещения временного сооружения гражданину Тертычному Александру Александровичу, на земельный участок площадью до 0,0030 га за счет земель территориальной громады по адресу: г. Суходольск, сквер им. В. Ташлыкова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2. Гражданину Тертычному А.А. взять участие в создании и развитии инженерно-транспортной и социальной инфраструктуры г. 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 комиссию по вопросам жилищно-коммунального хозяйства, использования природных ресурсов, экологии,  земельных отношений (Майборода А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1:00Z</dcterms:created>
  <dc:creator>Админ</dc:creator>
  <dc:description/>
  <cp:keywords/>
  <dc:language>en-US</dc:language>
  <cp:lastModifiedBy>Admin</cp:lastModifiedBy>
  <cp:lastPrinted>2014-04-07T11:53:00Z</cp:lastPrinted>
  <dcterms:modified xsi:type="dcterms:W3CDTF">2014-06-06T12:38:00Z</dcterms:modified>
  <cp:revision>54</cp:revision>
  <dc:subject/>
  <dc:title>  </dc:title>
</cp:coreProperties>
</file>