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НЕО</w:t>
      </w:r>
      <w:r>
        <w:rPr>
          <w:b/>
          <w:sz w:val="28"/>
          <w:szCs w:val="28"/>
        </w:rPr>
        <w:t xml:space="preserve">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ДЕВЯ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2</w:t>
      </w:r>
      <w:r>
        <w:rPr>
          <w:b/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  <w:lang w:val="ru-RU"/>
        </w:rPr>
        <w:t xml:space="preserve"> июня</w:t>
      </w:r>
      <w:r>
        <w:rPr>
          <w:b/>
          <w:color w:val="000000"/>
          <w:sz w:val="28"/>
          <w:szCs w:val="28"/>
        </w:rPr>
        <w:t xml:space="preserve"> 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 xml:space="preserve">г.           </w:t>
      </w:r>
      <w:r>
        <w:rPr>
          <w:b/>
          <w:color w:val="000000"/>
          <w:sz w:val="28"/>
          <w:szCs w:val="28"/>
          <w:lang w:val="ru-RU"/>
        </w:rPr>
        <w:t xml:space="preserve">   </w:t>
      </w:r>
      <w:r>
        <w:rPr>
          <w:b/>
          <w:color w:val="000000"/>
          <w:sz w:val="28"/>
          <w:szCs w:val="28"/>
        </w:rPr>
        <w:t xml:space="preserve">г. СУХОДОЛЬСК                          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№</w:t>
      </w:r>
      <w:r>
        <w:rPr>
          <w:b/>
          <w:color w:val="000000"/>
          <w:sz w:val="28"/>
          <w:szCs w:val="28"/>
          <w:lang w:val="ru-RU"/>
        </w:rPr>
        <w:t>59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987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-1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варительном согласован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ста размещения временного сооруж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осуществления предпринимательской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деятельности ФЛП Фурик Р.П.”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ссмотрев заявление физического лица – предпринимателя Фурик Романа Павловича, руководствуясь решением Суходольского городского совета № 58/895  от 27.05.2014 г. «Об утверждении комплексной схемы размещения временных сооружений для ведения предпринимательской деятельности на территории г.Суходольска», ст. 26 Закона Украины “О местном самоуправлении в Украине”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 Согласовать предварительные места размещения двух временных сооружений с остановкой общественного транспорта физическому лицу – предпринимателю Фурик Роману Павловичу, на земельных участках площадью до 0,0090 га за счет земель территориальной громады по адресу: г. Суходольск, ул. Шоссейная, остановка «Почта»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  <w:lang w:val="ru-RU"/>
        </w:rPr>
        <w:t>2. Физическому лицу-предпринимателю Фурик Р.П. взять участие в создании и развитии инженерно-транспортной и социальной инфраструктуры г.Суходольска на условиях договора с городским советом в соответствии с нормами действующего законодательст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настоящего решения возложить на постоянную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миссию по вопросам жилищно-коммунального хозяйства, использования природных ресурсов, экологии,  земельных отношений (Майборода А.В.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Й ГОЛОВА</w:t>
        <w:tab/>
        <w:tab/>
        <w:tab/>
        <w:tab/>
        <w:tab/>
        <w:t>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ru-RU"/>
        </w:rPr>
        <w:t xml:space="preserve">                               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01:00Z</dcterms:created>
  <dc:creator>Админ</dc:creator>
  <dc:description/>
  <cp:keywords/>
  <dc:language>en-US</dc:language>
  <cp:lastModifiedBy>Admin</cp:lastModifiedBy>
  <cp:lastPrinted>2014-06-13T10:39:00Z</cp:lastPrinted>
  <dcterms:modified xsi:type="dcterms:W3CDTF">2014-06-13T07:39:00Z</dcterms:modified>
  <cp:revision>54</cp:revision>
  <dc:subject/>
  <dc:title>  </dc:title>
</cp:coreProperties>
</file>