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НЕО</w:t>
      </w:r>
      <w:r>
        <w:rPr>
          <w:b/>
          <w:sz w:val="28"/>
          <w:szCs w:val="28"/>
        </w:rPr>
        <w:t xml:space="preserve">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ДЕВЯ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2</w:t>
      </w:r>
      <w:r>
        <w:rPr>
          <w:b/>
          <w:color w:val="000000"/>
          <w:sz w:val="28"/>
          <w:szCs w:val="28"/>
        </w:rPr>
        <w:t>»</w:t>
      </w:r>
      <w:r>
        <w:rPr>
          <w:b/>
          <w:color w:val="000000"/>
          <w:sz w:val="28"/>
          <w:szCs w:val="28"/>
          <w:lang w:val="ru-RU"/>
        </w:rPr>
        <w:t xml:space="preserve"> июня</w:t>
      </w:r>
      <w:r>
        <w:rPr>
          <w:b/>
          <w:color w:val="000000"/>
          <w:sz w:val="28"/>
          <w:szCs w:val="28"/>
        </w:rPr>
        <w:t xml:space="preserve"> 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 xml:space="preserve">г.           </w:t>
      </w:r>
      <w:r>
        <w:rPr>
          <w:b/>
          <w:color w:val="000000"/>
          <w:sz w:val="28"/>
          <w:szCs w:val="28"/>
          <w:lang w:val="ru-RU"/>
        </w:rPr>
        <w:t xml:space="preserve">   </w:t>
      </w:r>
      <w:r>
        <w:rPr>
          <w:b/>
          <w:color w:val="000000"/>
          <w:sz w:val="28"/>
          <w:szCs w:val="28"/>
        </w:rPr>
        <w:t xml:space="preserve">г. СУХОДОЛЬСК                           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 №</w:t>
      </w:r>
      <w:r>
        <w:rPr>
          <w:b/>
          <w:color w:val="000000"/>
          <w:sz w:val="28"/>
          <w:szCs w:val="28"/>
          <w:lang w:val="ru-RU"/>
        </w:rPr>
        <w:t>59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988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left="-1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едварительном согласован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ста размещения временного сооруж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осуществления предпринимательско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ятельности ФЛП Рыбалкиной Н.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ассмотрев заявление физического лица – предпринимателя Рыбалкиной Натальи Анатольевны, руководствуясь решением Суходольского городского совета № 58/895  от 27.05.2014 г. «Об утверждении комплексной схемы размещения временных сооружений для ведения предпринимательской деятельности на территории г. Суходольска», ст. 26 Закона Украины “О местном самоуправлении в Украине”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 Согласовать предварительные  места размещения двух временных  сооружений физическому лицу – предпринимателю Рыбалкиной Наталье Анатольевне, на земельных участках площадью до 0,0060 га за счет земель территориальной громады по адресу: г. Суходольск, ул. Постышева, район дома №25а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  <w:lang w:val="ru-RU"/>
        </w:rPr>
        <w:t>2. Физическому лицу-предпринимателю Рыбалкиной Н.А. взять участие в создании и развитии инженерно-транспортной и социальной инфраструктуры г. Суходольска на условиях договора с городским советом в соответствии с нормами действующе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 Контроль за выполнением настоящего решения возложить на постоянную комиссию по вопросам жилищно-коммунального хозяйства, использования природных ресурсов, экологии,  земельных отношений (Майборода А.В.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Й ГОЛОВА</w:t>
        <w:tab/>
        <w:tab/>
        <w:tab/>
        <w:tab/>
        <w:tab/>
        <w:t>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  <w:lang w:val="ru-RU"/>
        </w:rPr>
        <w:t xml:space="preserve">                                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01:00Z</dcterms:created>
  <dc:creator>Админ</dc:creator>
  <dc:description/>
  <cp:keywords/>
  <dc:language>en-US</dc:language>
  <cp:lastModifiedBy>Admin</cp:lastModifiedBy>
  <cp:lastPrinted>2014-06-13T10:42:00Z</cp:lastPrinted>
  <dcterms:modified xsi:type="dcterms:W3CDTF">2014-06-13T07:43:00Z</dcterms:modified>
  <cp:revision>55</cp:revision>
  <dc:subject/>
  <dc:title>  </dc:title>
</cp:coreProperties>
</file>