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753913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ХОДІЛЬ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ГАНСЬК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ШОСТ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ЗАЧЕРГОВА П'ЯТДЕСЯТ ДЕВ'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Ш Е Н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bidi="zxx"/>
        </w:rPr>
        <w:t xml:space="preserve">Від « 02» червня 2014 р.                </w:t>
      </w:r>
      <w:r>
        <w:rPr>
          <w:b/>
          <w:bCs/>
          <w:sz w:val="20"/>
          <w:szCs w:val="20"/>
          <w:lang w:val="uk-UA" w:bidi="zxx"/>
        </w:rPr>
        <w:t>м. СУХОДІЛЬСЬК</w:t>
      </w:r>
      <w:r>
        <w:rPr>
          <w:b/>
          <w:bCs/>
          <w:sz w:val="28"/>
          <w:szCs w:val="28"/>
          <w:lang w:val="uk-UA" w:bidi="zxx"/>
        </w:rPr>
        <w:t xml:space="preserve">                             № 59/99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Статуту КУ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 xml:space="preserve">СУХОДІЛЬСЬКЕ ГОСПОДАРСТВО”  </w:t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розширення повноважень Комунальної установи “СУХОДІЛЬСЬКЕ ГОСПОДАРСТВО”, яка знаходиться у комунальній власності територіальної громади м. Суходільська, керуючись ст.26 Закону України "Про місцеве самоврядування в Україні», міська рад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Внести зміни   до наступних розділів Статуту КУ “Суходільське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сподарство ”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МЕТА, ВИДИ ДІЯЛЬНОСТІ І ОСНОВНІ ФУНКЦІЇ УСТАНОВ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 3. ПРАВА ТА ОБОВ'ЯЗКИ УСТАНОВ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 5.  ФІНАНСОВО- ГОСПОДАРСЬКА ДІЯЛЬНІСТЬ ТА МАТЕРІАЛЬНО- ТЕХНІЧНА БАЗА</w:t>
      </w:r>
    </w:p>
    <w:p>
      <w:pPr>
        <w:pStyle w:val="Normal"/>
        <w:numPr>
          <w:ilvl w:val="0"/>
          <w:numId w:val="3"/>
        </w:numPr>
        <w:ind w:left="0" w:firstLine="30"/>
        <w:jc w:val="both"/>
        <w:rPr/>
      </w:pPr>
      <w:r>
        <w:rPr>
          <w:sz w:val="28"/>
          <w:szCs w:val="28"/>
          <w:lang w:val="uk-UA"/>
        </w:rPr>
        <w:t>Затвердити СТАТУТ КОМУНАЛЬНОЇ УСТАНОВИ “СУХОДІЛЬСЬКЕ ГОСПОДАРСТВО” в новій редакції (додається).</w:t>
      </w:r>
    </w:p>
    <w:p>
      <w:pPr>
        <w:pStyle w:val="Normal"/>
        <w:numPr>
          <w:ilvl w:val="0"/>
          <w:numId w:val="3"/>
        </w:numPr>
        <w:ind w:left="0" w:firstLine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КУ “СУХОДІЛЬСЬКЕ ГОСПОДАРСТВО” (Сидорова З.В.) забезпечити реєстрацію  Статуту в новій редакції згідно чинного законодавства України.</w:t>
      </w:r>
    </w:p>
    <w:p>
      <w:pPr>
        <w:pStyle w:val="Normal"/>
        <w:numPr>
          <w:ilvl w:val="0"/>
          <w:numId w:val="3"/>
        </w:numPr>
        <w:ind w:left="0" w:firstLine="3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 </w:t>
      </w:r>
      <w:r>
        <w:rPr>
          <w:sz w:val="28"/>
          <w:szCs w:val="28"/>
        </w:rPr>
        <w:t xml:space="preserve">за виконанням даного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законності і правопорядку, регламенту, депутатської діяльності і етики, засобам масової інформації  (Козоріз М.П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</w:t>
      </w:r>
      <w:r>
        <w:rPr>
          <w:b/>
          <w:sz w:val="28"/>
          <w:szCs w:val="28"/>
        </w:rPr>
        <w:t xml:space="preserve"> ГОЛОВА                                                       Т. В. ХОХЛОВ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: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Суходільської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від 29.04.2011р.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7/159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: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Суходільської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міської ради  від 02.06.2014р.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59/99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Т.В.ХОХ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rFonts w:eastAsia="Times New Roman"/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>С Т А Т У Т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КОМУНАЛЬНОЇ УСТАНОВ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«СУХОДІЛЬСЬКЕ ГОСПОДАРСТВО»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(в новій редакції)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Суходіль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р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1. ЗАГАЛЬНІ  ПОЛО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А УСТАНОВА “СУХОДІЛЬСЬКЕ ГОСПОДАРСТВО”  (далі- Установа)- є комунальною установою, яку створено рішенням Суходільської міської ради №7/159 від 29.04.2011р. для виконання робіт із запобігання виникненню та мінімізації наслідків надзвичайних ситуацій техногенного і природного характеру та щодо захисту від них населення і території міста Суходільськ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Установи є Суходільська міська рад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ом управління Установи є виконавчий комітет Суходільської міської ради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uk-UA"/>
        </w:rPr>
        <w:t>Установа є юридичною особою, має відособлене майно, розрахунки (поточні і інші) рахунки в Краснодонському УДК ГУДКУ у Луганській області, круглу печатку зі своїм найменуванням, штамп, бланки зі своїми реквізитами та повною назвою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uk-UA"/>
        </w:rPr>
        <w:t>Установа у своїй діяльності керується Конституцією України, законами України, актами Президента і Кабінету міністрів України, Господарським Кодексом України та іншими Кодексами України, нормативно-правовими актами та розпорядженнями Суходільської міської ради, виконавчого комітету, а також цим Статутом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ринципами діяльності установи є законність, дотримання всіх положень про безпеку праці, захист життя та майна людин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найменування українською мовою: КОМУНАЛЬНА УСТАНОВА “СУХОДІЛЬСЬКЕ ГОСПОДАРСТВО”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найменування російською мовою: КОММУНАЛЬНОЕ УЧРЕЖДЕНИЕ “СУХОДОЛЬСКОЕ ХОЗЯЙСТВО”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е найменування російською мовою: КУ “СУХОДІЛЬСЬКЕ ГОСПОДАРСТВО”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е найменування російською мовою: КУ “СУХОДОЛЬСКОЕ ХОЗЯЙСТВО”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находження Установи: Луганська область, місто Краснодон, місто Суходільськ, вул. Постишева, 25а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Установа — самостійний су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єкт господарювання, що має статус юридичної особи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Установа керується цим Статутом та чинним законодавством України. Статут Установи визначає порядок організації її діяльності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а здійснює свою діяльність відповідно до норм діючого господарського законодавства України а також цього Статуту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а може самостійно здобувати майнові й особисті немайнові права, бути позивачем, відповідачем, зацікавленою особою у суді згідно діючого законодавства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Взаємовідносини установи з іншими підприємствами, організаціями, громадянами  в усіх сферах господарської діяльності будуються на договірних засадах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Установа, як юридична особа, відповідає за свої 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ки всім закріпленим за ним майно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Засновник та орган управління установи не відповідає по 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кам установи, а установа не відповідає по з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анням Засновника та органа управління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Держава та її органи не відповідають по з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анням Установи, як і Установа, не відповідає по з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анням Держави та її органів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Установа несе відповідальність за своїми з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аннями в межах коштів на його рахунках та належного йому майна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, ВИДИ ДІЯЛЬНОСТІ І ОСНОВНІ ФУНКЦІЇ УСТАНОВИ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Установи є здійснення аварійних робіт, а саме: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Проведення під час виникнення надзвичайних ситуацій на території міста Суходільськ аварійних робіт;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надзвичайних ситуацій та окремих їх наслідків;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обіт із запобігання виникненню та мінімізації наслідків надзвичайних ситуацій техногенного і природного характеру та щодо захисту від них населення і територій;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навколишнього природного середовища та локалізація зони впливу шкідливих і небезпечних факторів, що виникають під час аварій та катастроф;</w:t>
      </w:r>
    </w:p>
    <w:p>
      <w:pPr>
        <w:pStyle w:val="Normal"/>
        <w:numPr>
          <w:ilvl w:val="1"/>
          <w:numId w:val="7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ання території міста Суходільська в належному санітарному стані; </w:t>
      </w:r>
    </w:p>
    <w:p>
      <w:pPr>
        <w:pStyle w:val="Normal"/>
        <w:numPr>
          <w:ilvl w:val="1"/>
          <w:numId w:val="6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видами діяльності Установи є: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38.11 — збирання безпечних відходів. Включає збирання безпечних відходів та збирання сміття в урнах у громадських місцях;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81.29 — інші види діяльності з прибирання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є: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внішнє підмітання та поливання вулиць, майданів, доріг, ринків, скверів, парків тощо;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бирання снігу та криги на шляхах, посипання сіллю або піском тощо;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) 49.41 — діяльність вантажного автомобільного транспорту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Включає усі види економічної діяльності, які відносяться до діяльності автомобільного вантажного транспорту, окрім перевезення меблів та речей, пов'язаного з переїздом;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42.99 — будівництво інших споруд.</w:t>
      </w:r>
    </w:p>
    <w:p>
      <w:pPr>
        <w:pStyle w:val="Normal"/>
        <w:tabs>
          <w:tab w:val="clear" w:pos="706"/>
          <w:tab w:val="left" w:pos="1200" w:leader="none"/>
          <w:tab w:val="left" w:pos="1245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є:</w:t>
      </w:r>
    </w:p>
    <w:p>
      <w:pPr>
        <w:pStyle w:val="Normal"/>
        <w:tabs>
          <w:tab w:val="clear" w:pos="706"/>
          <w:tab w:val="left" w:pos="1200" w:leader="none"/>
          <w:tab w:val="left" w:pos="124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будівництво промислових споруд, крім будівель:</w:t>
      </w:r>
    </w:p>
    <w:p>
      <w:pPr>
        <w:pStyle w:val="Style17"/>
        <w:numPr>
          <w:ilvl w:val="1"/>
          <w:numId w:val="8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нафтопереробних заводів</w:t>
      </w:r>
    </w:p>
    <w:p>
      <w:pPr>
        <w:pStyle w:val="Style17"/>
        <w:numPr>
          <w:ilvl w:val="1"/>
          <w:numId w:val="8"/>
        </w:numPr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хімічних заводів</w:t>
      </w:r>
    </w:p>
    <w:p>
      <w:pPr>
        <w:pStyle w:val="Style17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удівельні роботи, крім будівництва будівель, наприклад: відкритих спортивних комплексів</w:t>
      </w:r>
    </w:p>
    <w:p>
      <w:pPr>
        <w:pStyle w:val="Style17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іл земель із подальшим їх благоустроєм (наприклад, будівництво додаткових доріг, комунальної інфраструктури тощо)</w:t>
      </w:r>
    </w:p>
    <w:p>
      <w:pPr>
        <w:pStyle w:val="Normal"/>
        <w:tabs>
          <w:tab w:val="clear" w:pos="706"/>
          <w:tab w:val="left" w:pos="1170" w:leader="none"/>
          <w:tab w:val="left" w:pos="1215" w:leader="none"/>
        </w:tabs>
        <w:ind w:left="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43.1 - Знесення та підготовчі роботи на будівельному майданчику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є: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и з підготовки будівельного майданчика для виконання подальших будівельних робіт, у т.ч. його розчищення від вже існуючих будівель і споруд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43.11. Знесення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Включає: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rStyle w:val="Emphasis"/>
          <w:rFonts w:eastAsia="Times New Roman"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i w:val="false"/>
          <w:iCs w:val="false"/>
          <w:sz w:val="28"/>
          <w:szCs w:val="28"/>
          <w:lang w:val="uk-UA"/>
        </w:rPr>
        <w:t>розбирання або злам будівель і споруд</w:t>
      </w:r>
    </w:p>
    <w:p>
      <w:pPr>
        <w:pStyle w:val="Normal"/>
        <w:tabs>
          <w:tab w:val="clear" w:pos="706"/>
          <w:tab w:val="left" w:pos="1170" w:leader="none"/>
          <w:tab w:val="left" w:pos="1215" w:leader="none"/>
        </w:tabs>
        <w:ind w:left="1050" w:hanging="0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43.12- Підготовчі роботи на будівельному майданчику</w:t>
      </w:r>
    </w:p>
    <w:p>
      <w:pPr>
        <w:pStyle w:val="Normal"/>
        <w:tabs>
          <w:tab w:val="clear" w:pos="706"/>
          <w:tab w:val="left" w:pos="1170" w:leader="none"/>
          <w:tab w:val="left" w:pos="1215" w:leader="none"/>
        </w:tabs>
        <w:ind w:left="1050" w:hanging="0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Включає: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170" w:leader="none"/>
          <w:tab w:val="left" w:pos="1215" w:leader="none"/>
        </w:tabs>
        <w:ind w:left="1050" w:hanging="0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>р</w:t>
      </w:r>
      <w:r>
        <w:rPr>
          <w:sz w:val="28"/>
          <w:szCs w:val="28"/>
        </w:rPr>
        <w:t>озчищення будівельних майданчиків;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170" w:leader="none"/>
          <w:tab w:val="left" w:pos="1215" w:leader="none"/>
        </w:tabs>
        <w:ind w:left="1050" w:hanging="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ння земляних робіт: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ймання ґрунту,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та вирівнювання будівельних майданчиків,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риття траншей, 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170" w:leader="none"/>
          <w:tab w:val="left" w:pos="1215" w:leader="none"/>
        </w:tabs>
        <w:ind w:left="1050" w:hanging="0"/>
        <w:jc w:val="both"/>
        <w:rPr>
          <w:sz w:val="28"/>
          <w:szCs w:val="28"/>
          <w:lang w:val="uk-UA"/>
        </w:rPr>
      </w:pPr>
      <w:r>
        <w:rPr>
          <w:rStyle w:val="Emphasis"/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дренажні роботи на будівельному майданчику </w:t>
      </w:r>
    </w:p>
    <w:p>
      <w:pPr>
        <w:pStyle w:val="Normal"/>
        <w:numPr>
          <w:ilvl w:val="2"/>
          <w:numId w:val="11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lang w:val="uk-UA"/>
        </w:rPr>
        <w:t>81.30- Надання ландшафтних послуг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rFonts w:eastAsia="Times New Roman"/>
          <w:i w:val="false"/>
          <w:iCs w:val="false"/>
          <w:sz w:val="28"/>
          <w:szCs w:val="28"/>
        </w:rPr>
        <w:t xml:space="preserve">    </w:t>
      </w:r>
      <w:r>
        <w:rPr>
          <w:rStyle w:val="Emphasis"/>
          <w:i w:val="false"/>
          <w:iCs w:val="false"/>
          <w:sz w:val="28"/>
          <w:szCs w:val="28"/>
          <w:lang w:val="uk-UA"/>
        </w:rPr>
        <w:t>В</w:t>
      </w:r>
      <w:r>
        <w:rPr>
          <w:rStyle w:val="Emphasis"/>
          <w:i w:val="false"/>
          <w:iCs w:val="false"/>
          <w:sz w:val="28"/>
          <w:szCs w:val="28"/>
        </w:rPr>
        <w:t>ключає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адіння, догляд і обслуговування: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ків та садів: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атних і громадських будівель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адських і напівгромадських будівель (шкіл, лікарень, адміністративних будівель, церков тощо)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іципальних площ (парків, озеленених територій, цвинтарів тощо)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біччя  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ислових і комерційних будівель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слини для  ігрових майданчиків та інших місць відпоч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20" w:leader="none"/>
          <w:tab w:val="left" w:pos="16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РАВА ТА ОБОВ</w:t>
      </w:r>
      <w:r>
        <w:rPr>
          <w:b/>
          <w:bCs/>
          <w:sz w:val="28"/>
          <w:szCs w:val="28"/>
          <w:lang w:val="en-US"/>
        </w:rPr>
        <w:t>'</w:t>
      </w:r>
      <w:r>
        <w:rPr>
          <w:b/>
          <w:bCs/>
          <w:sz w:val="28"/>
          <w:szCs w:val="28"/>
          <w:lang w:val="uk-UA"/>
        </w:rPr>
        <w:t>ЯЗКИ УСТАНОВИ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1 Установа має всі права та 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ки юридичної особи, передбачені чинним законодавством України, в тому числі: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Укладати угоди, набувати майнові та особисті немайнові права та нести 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ки;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, як на території України, так і за її кордоном, різного роду  угоди та інші юридичні акти з підприємствами, товариствами, організаціями, установами, союзами та окремими громадянами, в тому числі: купівлі- продажу, обміну, позики, доручення, комісії, договори про спільну діяльність та інші договори та угоди, а також приймати участь у торгах, конкурсах, аукціонах тощо, надавати гарантії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Подавати пропозиції до проектів міського бюджету з питань, що належать до його компетенції;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Бути  позивачем і відповідачем у суді згідно діючого законодавства України;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на договірних засадах засоби зв'язку, транспорту та інші матеріально-технічні ресурси підприємств, установ та організацій для виконання термінових робіт;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безоплатно та безперешкодно одержувати від підприємств, установ та організацій, органів виконавчої влади та органів місцевого самоврядування необхідну для виконання покладених на аварійну службу завдань;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агати від усіх осіб, які знаходяться в зоні надзвичайної ситуації, додержання правил, запроваджених встановленими заходами безпеки;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езперешкодний доступ на об'єкти і території з метою виконання робіт, пов'язаних з недопущенням або ліквідацією наслідків настання надзвичайної ситуації. 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2 Установа самостійно планує свою діяльність, визначає стратегію, основні напрямки свого розвитку щодо галузевих науково-технічних прогнозів і пріоритетів, кон'юктури ринку продукції, товарів, робіт, послуг, економічної ситуації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3 Установа має право брати участь у роботі комісій з розслідування причин виникнення надзвичайних ситуацій на о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єктах і територіях, що нею обслуговуються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4 Установа може надавати за договорами на платній основі додаткові послуги, що не суперечать та не заважають її основній діяльності характеру, визначеному законодавством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Установа може укладати договори підряду та субпідряду при виконанні будівельних чи ремонтних робіт</w:t>
      </w:r>
      <w:r>
        <w:rPr>
          <w:rFonts w:cs="Arial" w:ascii="Arial" w:hAnsi="Arial"/>
          <w:color w:val="000000"/>
          <w:sz w:val="18"/>
          <w:szCs w:val="28"/>
          <w:lang w:val="uk-UA"/>
        </w:rPr>
        <w:t>.</w:t>
      </w:r>
      <w:r>
        <w:rPr/>
        <w:t xml:space="preserve"> 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6 Установа може порушувати клопотання про притягнення до відповідальності посадових осіб, винних у порушенні законодавства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7 Установа з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ана дотримуватися принципу постійної готовності до аварійних робіт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 Пріоритетне здійснення заходів щодо запобігання виникненню надзвичайних ситуацій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9 Установа повинна забезпечити оперативне визначення обстановки, що склалася внаслідок аварії, територію, на якій склалася аварія та визначити основні напрямки дій, пов'язаних з ліквідацією наслідків аварії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10 Установа повинна повідомити виконавчий комітет міської ради в особі міського голови про виявлені аварійні та фаутні зелені насадження, які представляють собою погрозу життю, здоров'ю або майну громадян чи територіальної громади міста в цілому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11 Установа повинна повідомити виконавчий комітет міської ради в особі міського голови про виявлені порушення цільності асфальтного покриття на дорогах, тротуарах, алеях міста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12 Установа  повинна повідомити виконавчий комітет міської ради в особі першого заступника міського голови про виявлені факти порушення громадянами правил благоустрою міста Суходільська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3 Створити та підтримувати належні умови для високопродуктивної праці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4 Дотримуватися законодавства про працю, техніку безпеки, соціального страхування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15  Здійснювати оперативну діяльність по матеріально-технічному забезпеченню виробництва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16 Виконувати норми та вимоги по охороні навколишнього природного середовища, забезпечення екологічної безпек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3.17 Здійснювати заходи для удосконалення організації заробітної плати працівників з метою їх матеріальної зацікавленості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20" w:leader="none"/>
          <w:tab w:val="left" w:pos="16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УСТАНОВОЮ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Вищим органом управління є Засновник Установи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Засновник Установи: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840" w:leader="none"/>
          <w:tab w:val="left" w:pos="885" w:leader="none"/>
        </w:tabs>
        <w:ind w:left="720"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рішення про затвердження Статуту та змін та доповнень до Статуту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840" w:leader="none"/>
          <w:tab w:val="left" w:pos="885" w:leader="none"/>
        </w:tabs>
        <w:ind w:left="720"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рішення про передавання на баланс Установи матеріальних цінностей та майна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840" w:leader="none"/>
          <w:tab w:val="left" w:pos="885" w:leader="none"/>
        </w:tabs>
        <w:ind w:left="720"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рішення про списання матеріальних цінностей та майна з балансу Установи;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840" w:leader="none"/>
          <w:tab w:val="left" w:pos="885" w:leader="none"/>
        </w:tabs>
        <w:ind w:left="720"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рішення про реорганізацію та ліквідацію Установ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4.3 Засновник має право на часткову передачу своїх повноважень по керуванню Установою до компетенції начальника Закладу. У таких випадках права, 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ки і відповідальність начальника визначається згідно діючого законодавства або контракту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 Органом управління Установи є виконавчий комітет Суходільської міської рад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 Контроль та організаційне забезпечення діяльності Установи здійснює виконавчий комітет Суходільської міської рад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 Виконавчим органом — є начальник Установ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4.7 Очолює Установу начальник, що призначається на посаду та звільняється з неї міським головою міста Суходільська згідно до діючого законодавства Україн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 Начальник виконує функції, покладені на нього законодавчими та іншими нормативними актами, Правилами внутрішнього трудового розпорядку, посадовою інструкцією і контрактом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4.9 Начальник самостійно вирішує всі питання діяльності Установи, за винятком віднесених дійсним Статутом до компетенції Засновника та загальних зборів трудового колективу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0 Начальник узгоджує та подає на затвердження Засновнику штатний розпис Установи та зміни до нього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4.11 Начальник затверджує, виконує Правила внутрішнього трудового розпорядку та контролює їх виконання іншими працівниками Установ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 Начальник Установи без доручення діє від імені Установи, представляє її у відносинах з іншими юридичними та фізичними особам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 Начальник має право на: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ння господарських договорів з іншими юридичними  чи фізичними особами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прийом та звільнення працівників згідно з діючим законодавством України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осадових інструкцій працівників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у встановленому порядку заходів матеріального та морального заохочення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тягнення до дисциплінарної відповідальності працівників Установи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тя та закриття рахунків в банківських установах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засобами, майном Установи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видачу наказів, вказівок, що є 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ковими для виконання всіма працівниками Установи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призначає на посаду та звільняє з неї згідно до діючого законодавства заступника начальника Установи. Начальник Установи визначає компетенцію заступника начальника й інших посадових осіб установи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адрового набору штатних співробітників та приваблення по договорах колективів для забезпечення діяльності установи;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ти, звільняти від 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 xml:space="preserve">язків та контролювати </w:t>
      </w:r>
      <w:r>
        <w:rPr>
          <w:sz w:val="28"/>
          <w:szCs w:val="28"/>
          <w:lang w:val="uk-UA" w:bidi="zxx"/>
        </w:rPr>
        <w:t>уповноважену особу з питань запобігання та виявлення корупції в Установі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4 Управління Установою здійснюється згідно з цим Статутом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5 Трудовий колектив Установи складають громадяни України, особи без громадянства або громадяни інших країн, які знаходяться на території України на законних підставах, що беруть участь своєю працею в діяльності Установи на основі трудового контракту, договору, угод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6 У разі невиконання або неналежного виконання обов'язків, покладених на начальника, працівника Установи, перешкоджання своїми діями виконанню обов'язків іншими працівниками, винні несуть відповідальність відповідно до діючого законодавства Україн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ІНАНСОВО-ГОСПОДАРСЬКА ДІЯЛЬНІСТЬ 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МАТЕРІАЛЬНО-ТЕХНІЧНА БАЗА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Установа фінансується за рахунок коштів, передбачених у місцевому бюджеті міста Суходільська за відповідним кодом бюджетної класифікації, благодійних внесків, спонсорської допомоги та інших джерел, не заборонених законодавством Україн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Умови оплати праці працівників повинні відповідати вимогам діючого законодавства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5.3 Гранична чисельність і фонд оплати праці працівників Установи затверджується рішенням Суходільської міської ради відповідно до структури та штатного розкладу Установ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 Ведення діловодства в Установі здійснюється у порядку, визначеному нормативно-правовими актам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5.6. відділ обліку та фінансів виконкому Суходільської міської ради здійснює контроль  за ходом виконання кошторису витрат, станом розрахунку х фізичними та юридичними особами, збереженням коштів і матеріальних цінностей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 Бухгалтерський облік Установи веде бухгалтер установи згідно з діючим законодавством Україн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ОЛОДІННЯ І КОРИСТУВАННЯ ПРИРОДНИМИ РЕСУРСАМИ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ru-RU"/>
        </w:rPr>
        <w:t xml:space="preserve">6.1 </w:t>
      </w:r>
      <w:r>
        <w:rPr>
          <w:sz w:val="28"/>
          <w:szCs w:val="28"/>
          <w:lang w:val="uk-UA"/>
        </w:rPr>
        <w:t>Володіння і користування землею та іншими природними ресурсами Установа здійснює у встановленому порядку за плату, передбачену діючим законодавством Україн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 Установа несе відповідальність за недотримання вимог і норм по охороні, раціональному використанню земель та інших природних ресурсів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 при порушенні цих норм і вимог діяльність Установи може бути припинена частково, тимчасово або цілком відповідно до діючого законодавства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УДОВИЙ КОЛЕКТИВ УСТАНОВИ.КОЛЕКТИВНИЙ ДОГОВІР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 Трудовий колектив Установи складають громадяни, які беруть участь своєю працею в її діяльності на підставі трудового договору з додержанням чинного законодавства про працю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 Працівники Установи підлягають соціальному страхуванню, а також соціальному забезпеченню в порядку і на умовах, встановлених чинним законодавством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7.3 Установа з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ана забезпечити працівникам безпечні і нешкідливі умови праці і несе відповідальність у встановленому законодавством порядку за збитком, заподіяного їхнього здор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 xml:space="preserve">ю та працездатність. 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 На всіх працівників Установи ведуться трудові книжки в порядку, передбаченому чинним законодавством Україн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5 Питання соціального забезпечення членів трудового колективу вирішуються колективним договором та законодавчими актами Україн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6 Колективний договір укладається між начальником та трудовим колективом Установи і не може суперечити чинному законодавству Україн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7 Колективним договором регулюються виробничі, трудові та економічні відносини трудового колективу з адміністрацією Установи, питання охорони праці, соціального розвитку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8 Суперечки, які виникли при складанні та виконанні колективного договору, вирішуються в порядку, встановленому діючим законодавством Україні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7.9 Сторони, які уклали колективний договір, не менше одного разу на рік взаємно звітуються про його виконання на зборі трудового колективу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 ВНЕСЕННЯ ЗМІН ДО СТАТУТУ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8.1 Усі пропозиції щодо змін до діючого Статуту розглядаються та затверджуються Засновником, реєструються у встановленому Законом порядку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8.2 Зміни (доповнення) до Статуту оформлюються окремим додатком, на титульній стороні якого робиться відмітка, що цей документ є невід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ємною частиною цього Статуту або викладаються у новій редакції Статуту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20" w:leader="none"/>
          <w:tab w:val="left" w:pos="16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ОРГАНІЗАЦІЯ АБО ЛІКВІДАЦІЯ УСТАНОВИ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 Ліквідація, злиття, поділ, перетворення установи проводиться з дотриманням вимог діючого законодавства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 Установа ліквідується у випадках: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840" w:leader="none"/>
          <w:tab w:val="left" w:pos="885" w:leader="none"/>
          <w:tab w:val="left" w:pos="1200" w:leader="none"/>
        </w:tabs>
        <w:ind w:left="72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удом недійсними установчих документів Установи;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840" w:leader="none"/>
          <w:tab w:val="left" w:pos="885" w:leader="none"/>
          <w:tab w:val="left" w:pos="1200" w:leader="none"/>
        </w:tabs>
        <w:ind w:left="72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ийнятті рішення про повну заборону діяльності Установи через невиконання умов, встановлених законодавством і в передбачений рішенням термін не забезпечене дотримання цих умов;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840" w:leader="none"/>
          <w:tab w:val="left" w:pos="885" w:leader="none"/>
          <w:tab w:val="left" w:pos="1200" w:leader="none"/>
        </w:tabs>
        <w:ind w:left="72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нших підстав, передбачених законодавством України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9.3 Ліквідація Установи здійснюється ліквідаційною комісією, що створюється Засновником або уповноваженим ним органом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/>
      </w:pPr>
      <w:r>
        <w:rPr>
          <w:sz w:val="28"/>
          <w:szCs w:val="28"/>
          <w:lang w:val="uk-UA"/>
        </w:rPr>
        <w:t>9.4 Установа вважається ліквідованою з моменту виключення її з Єдиного державного реєстру юридичних осіб та фізичних осіб - підприємців.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6"/>
          <w:tab w:val="left" w:pos="120" w:leader="none"/>
          <w:tab w:val="left" w:pos="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0"/>
        </w:tabs>
        <w:ind w:left="249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0"/>
        </w:tabs>
        <w:ind w:left="357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90"/>
        </w:tabs>
        <w:ind w:left="429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0"/>
        </w:tabs>
        <w:ind w:left="465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dmin</cp:lastModifiedBy>
  <dcterms:modified xsi:type="dcterms:W3CDTF">2014-06-18T07:36:00Z</dcterms:modified>
  <cp:revision>6</cp:revision>
  <dc:subject/>
  <dc:title/>
</cp:coreProperties>
</file>