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2073727674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УХОДІЛЬСЬ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ІСЬКА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ЛУГАН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ШОСТОГО СКЛИКАНН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ЗАЧЕРГОВА ШІСТДЕСЯТА  СЕСІ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ід « 06 » червня 2014р</w:t>
      </w:r>
      <w:r>
        <w:rPr>
          <w:rFonts w:cs="Times New Roman" w:ascii="Times New Roman" w:hAnsi="Times New Roman"/>
          <w:lang w:val="uk-UA"/>
        </w:rPr>
        <w:t xml:space="preserve">.                 </w:t>
      </w:r>
      <w:r>
        <w:rPr>
          <w:rFonts w:cs="Times New Roman" w:ascii="Times New Roman" w:hAnsi="Times New Roman"/>
          <w:sz w:val="20"/>
          <w:szCs w:val="20"/>
          <w:lang w:val="uk-UA"/>
        </w:rPr>
        <w:t>м.</w:t>
      </w:r>
      <w:r>
        <w:rPr>
          <w:rFonts w:cs="Times New Roman" w:ascii="Times New Roman" w:hAnsi="Times New Roman"/>
          <w:b/>
          <w:sz w:val="20"/>
          <w:szCs w:val="20"/>
          <w:lang w:val="uk-UA"/>
        </w:rPr>
        <w:t xml:space="preserve"> СУХОДІЛЬСЬК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№ 60/993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внесення змін та доповнень у міські Програми на 2014 рік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метою попередження дорожньо – транспортного травматизму, регулювання дорожнього руху, керуючись ст. 26 Закону України «Про місцеве самоврядування в Україні», міська рад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Внести зміни та доповнення в Програму економічного та соціального розвитку м.Суходільська на 2014 рік згідно додатку 1 (додається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Внести зміни в Програму з благоустрою м.Суходільська та поводження з безхазяйними відходами на 2014 рік згідно додатку 2 (додається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Внести зміни в Програму підвищення безпеки дорожнього руху в м.Суходільськ на 2013 – 2015рр. згідно додатку 3 (додається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 Контроль за виконанням даного рішення покласти на постійну комісію з питань планування, бюджету та фінансів, використання комунальної власності (Лук’янова І.М.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ІСЬКИЙ ГОЛОВА</w:t>
        <w:tab/>
        <w:tab/>
        <w:tab/>
        <w:tab/>
        <w:tab/>
        <w:t>Т.В.ХОХЛОВ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12:22:00Z</dcterms:created>
  <dc:creator>Эконом</dc:creator>
  <dc:description/>
  <cp:keywords/>
  <dc:language>en-US</dc:language>
  <cp:lastModifiedBy>Эконом</cp:lastModifiedBy>
  <cp:lastPrinted>2014-06-06T09:00:00Z</cp:lastPrinted>
  <dcterms:modified xsi:type="dcterms:W3CDTF">2014-06-06T06:00:00Z</dcterms:modified>
  <cp:revision>4</cp:revision>
  <dc:subject/>
  <dc:title/>
</cp:coreProperties>
</file>