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5938973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НЕОЧЕРЕДНАЯ ШЕСТИДЕСЯ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6 » июня 2014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№ 60/99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расторжении  догов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коммун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5/03-11 от 26.12.2011г. 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П Шаракиным О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заявление ФЛП Шаракина О.А. о досрочном расторжении договора аренды коммунального имущества № 5/03-11 от 16.12.2011г., на основании пунктов 11.3 и 11.8 Договора аренды коммунального имущества № 5/03-11 от 26.12.2011г., руководствуясь ст. 26 Закона Украины «О местном самоуправлении в Украине», городской сов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рочно расторгнуть договор аренды коммунального имущества № 5/03-11 от 26.12.2011г. с ФЛП Шаракиным Олегом Анатольевич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говор аренды коммунального имущества № 5/03-11 от 26.12.2011г. прекращает своё действие с момента подписания сторонами дополнительного соглашения о досрочном  расторжении договора аренды коммунального имущества и акта приёма – передачи объекта аре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ончание срока действия договора аренды коммунального имущества № 5/03-11 от 26.12.2011г. не освобождает Шаракина О.А. от обязанностей оплатить задолженность по арендной плате в полном объёме, учитывая санкции Арендодателю и ответственность за их невыполнение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35:00Z</dcterms:created>
  <dc:creator>Эконом</dc:creator>
  <dc:description/>
  <cp:keywords/>
  <dc:language>en-US</dc:language>
  <cp:lastModifiedBy>Эконом</cp:lastModifiedBy>
  <cp:lastPrinted>2014-06-06T13:40:00Z</cp:lastPrinted>
  <dcterms:modified xsi:type="dcterms:W3CDTF">2014-06-06T10:40:00Z</dcterms:modified>
  <cp:revision>4</cp:revision>
  <dc:subject/>
  <dc:title/>
</cp:coreProperties>
</file>