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НЕО</w:t>
      </w:r>
      <w:r>
        <w:rPr>
          <w:b/>
          <w:sz w:val="28"/>
          <w:szCs w:val="28"/>
        </w:rPr>
        <w:t xml:space="preserve">ЧЕРЕДНАЯ </w:t>
      </w:r>
      <w:r>
        <w:rPr>
          <w:b/>
          <w:sz w:val="28"/>
          <w:szCs w:val="28"/>
          <w:lang w:val="ru-RU"/>
        </w:rPr>
        <w:t>ШЕСТИДЕСЯ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6</w:t>
      </w:r>
      <w:r>
        <w:rPr>
          <w:b/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  <w:lang w:val="ru-RU"/>
        </w:rPr>
        <w:t xml:space="preserve"> июня</w:t>
      </w:r>
      <w:r>
        <w:rPr>
          <w:b/>
          <w:color w:val="000000"/>
          <w:sz w:val="28"/>
          <w:szCs w:val="28"/>
        </w:rPr>
        <w:t xml:space="preserve"> 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 xml:space="preserve">г.           </w:t>
      </w:r>
      <w:r>
        <w:rPr>
          <w:b/>
          <w:color w:val="000000"/>
          <w:sz w:val="28"/>
          <w:szCs w:val="28"/>
          <w:lang w:val="ru-RU"/>
        </w:rPr>
        <w:t xml:space="preserve">   </w:t>
      </w:r>
      <w:r>
        <w:rPr>
          <w:b/>
          <w:color w:val="000000"/>
          <w:sz w:val="28"/>
          <w:szCs w:val="28"/>
        </w:rPr>
        <w:t xml:space="preserve">г. СУХОДОЛЬСК                          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№</w:t>
      </w:r>
      <w:r>
        <w:rPr>
          <w:b/>
          <w:color w:val="000000"/>
          <w:sz w:val="28"/>
          <w:szCs w:val="28"/>
          <w:lang w:val="ru-RU"/>
        </w:rPr>
        <w:t>60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996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-1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пределении места установки временных сооруже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осуществления предпринимательск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ятельности ФЛП Соляник И.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смотрев предоставленные документы, руководствуясь решением Суходольского городского совета №  58/895 от 27.05.2014 г. «Об утверждении комплексной схемы размещения временных сооружений для ведения предпринимательской деятельности на территории г. Суходольска», ст. 26 Закона Украины “О местном самоуправлении в Украине”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пределить физическому лицу – предпринимателю Соляник Игорю Александровичу места размещения временных сооружений для осуществления предпринимательской деятельности на территории объекта благоустройства, площадью 0,0060 га, расположенных по адресу: г.Суходольск, парк им.В.Терешковой сроком на 5 лет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ru-RU"/>
        </w:rPr>
        <w:t>2. Установить плату за пользование земельными участками физическому лицу-предпринимателю Соляник И.А. на уровне 12% от нормативной денежной оценки земельных участков в размере   1769,26грн   (в ценах 2014г.)</w:t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Заключить договор личного временного серветута с ФЛП Соляник И.А. в течение 30 дней с момента вступления решения в юридическую силу.</w:t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едоставить право Городскому голове г. Суходольска подписать от имени Суходольского городского совета договор личного временного серветута с ФЛП Соляник Игорем Александровиче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выполнением настоящего решения возложить на постоянную комиссию по вопросам жилищно-коммунального хозяйства, использования природных ресурсов, экологии,  земельных отношений (Майборода А.В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ГОЛОВА</w:t>
        <w:tab/>
        <w:tab/>
        <w:tab/>
        <w:tab/>
        <w:tab/>
        <w:t>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ru-RU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равка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гласования проекта решения сессии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ab/>
        <w:tab/>
        <w:t>Суходольского городского совета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 определении места установки временных сооружений для осуществления предпринимательской деятельности ФЛП Соляник И.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30" w:leader="none"/>
        </w:tabs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то вносит проект решения:</w:t>
        <w:tab/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Зубатова Т.А. – ведущий специалист </w:t>
        <w:tab/>
        <w:tab/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решения согласован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бухова И. Н. – секретарь совета                              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Брылева Н.Л. – юрисконсульт                                    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чания:__________________________________________________________________________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ветственный за подготовку проекта решения: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Зубатова Т.А. – ведущий специалист                   __________________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ветственный за подготовку  решения: </w:t>
      </w:r>
    </w:p>
    <w:p>
      <w:pPr>
        <w:pStyle w:val="Normal"/>
        <w:tabs>
          <w:tab w:val="clear" w:pos="708"/>
          <w:tab w:val="left" w:pos="2160" w:leader="none"/>
        </w:tabs>
        <w:ind w:left="-36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Зубатова Т.А. – ведущий специалист                   __________________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инятое решение </w:t>
      </w:r>
      <w:r>
        <w:rPr>
          <w:color w:val="000000"/>
          <w:sz w:val="28"/>
          <w:szCs w:val="28"/>
          <w:lang w:val="ru-RU"/>
        </w:rPr>
        <w:t xml:space="preserve">№ 60/ 996  </w:t>
      </w:r>
      <w:r>
        <w:rPr>
          <w:bCs/>
          <w:color w:val="000000"/>
          <w:sz w:val="28"/>
          <w:szCs w:val="28"/>
          <w:lang w:val="ru-RU"/>
        </w:rPr>
        <w:t>от 06.06.2014г.</w:t>
      </w:r>
      <w:r>
        <w:rPr>
          <w:bCs/>
          <w:sz w:val="28"/>
          <w:szCs w:val="28"/>
          <w:lang w:val="ru-RU"/>
        </w:rPr>
        <w:t xml:space="preserve"> направить</w:t>
      </w:r>
      <w:r>
        <w:rPr>
          <w:sz w:val="28"/>
          <w:szCs w:val="28"/>
          <w:lang w:val="ru-RU"/>
        </w:rPr>
        <w:t xml:space="preserve"> в Управление   </w:t>
      </w:r>
    </w:p>
    <w:p>
      <w:pPr>
        <w:pStyle w:val="Normal"/>
        <w:ind w:left="-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Госземагенства в Краснодонском районе.</w:t>
      </w:r>
    </w:p>
    <w:p>
      <w:pPr>
        <w:pStyle w:val="Normal"/>
        <w:ind w:left="3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color w:val="FF6600"/>
          <w:lang w:val="ru-RU"/>
        </w:rPr>
      </w:pPr>
      <w:r>
        <w:rPr>
          <w:b/>
          <w:color w:val="FF6600"/>
          <w:lang w:val="ru-RU"/>
        </w:rPr>
      </w:r>
    </w:p>
    <w:p>
      <w:pPr>
        <w:pStyle w:val="Normal"/>
        <w:rPr>
          <w:b/>
          <w:b/>
          <w:color w:val="FF6600"/>
          <w:lang w:val="ru-RU"/>
        </w:rPr>
      </w:pPr>
      <w:r>
        <w:rPr>
          <w:b/>
          <w:color w:val="FF66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43:00Z</dcterms:created>
  <dc:creator>Админ</dc:creator>
  <dc:description/>
  <cp:keywords/>
  <dc:language>en-US</dc:language>
  <cp:lastModifiedBy>Admin</cp:lastModifiedBy>
  <cp:lastPrinted>2014-06-06T15:40:00Z</cp:lastPrinted>
  <dcterms:modified xsi:type="dcterms:W3CDTF">2014-06-16T06:27:00Z</dcterms:modified>
  <cp:revision>5</cp:revision>
  <dc:subject/>
  <dc:title>  </dc:title>
</cp:coreProperties>
</file>