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НЕ</w:t>
      </w:r>
      <w:r>
        <w:rPr>
          <w:b/>
          <w:sz w:val="28"/>
          <w:szCs w:val="28"/>
        </w:rPr>
        <w:t xml:space="preserve">ОЧЕРЕДНАЯ  </w:t>
      </w:r>
      <w:r>
        <w:rPr>
          <w:b/>
          <w:sz w:val="28"/>
          <w:szCs w:val="28"/>
          <w:lang w:val="ru-RU"/>
        </w:rPr>
        <w:t xml:space="preserve">ШЕСТИДЕСЯТАЯ </w:t>
      </w:r>
      <w:r>
        <w:rPr>
          <w:b/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ию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4 </w:t>
      </w:r>
      <w:r>
        <w:rPr>
          <w:b/>
          <w:sz w:val="28"/>
          <w:szCs w:val="28"/>
        </w:rPr>
        <w:t>г.            г. СУХОДОЛЬСК                            №</w:t>
      </w:r>
      <w:r>
        <w:rPr>
          <w:b/>
          <w:sz w:val="28"/>
          <w:szCs w:val="28"/>
          <w:lang w:val="ru-RU"/>
        </w:rPr>
        <w:t>60/99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разработку  проекта отвода земельного участка, по адресу: г. Суходольск, кв. Комарова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 «Суходольское хозяйство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val="ru-RU" w:eastAsia="ru-RU"/>
        </w:rPr>
        <w:t>В связи с отсутствием правоустанавливающих документов на земельный участок, необходимо дать разрешение на изготовление    проекта отвода</w:t>
      </w:r>
      <w:r>
        <w:rPr>
          <w:sz w:val="28"/>
          <w:szCs w:val="28"/>
          <w:lang w:val="ru-RU"/>
        </w:rPr>
        <w:t xml:space="preserve"> земельного участка,</w:t>
      </w:r>
      <w:r>
        <w:rPr>
          <w:sz w:val="28"/>
          <w:szCs w:val="28"/>
          <w:lang w:val="ru-RU" w:eastAsia="ru-RU"/>
        </w:rPr>
        <w:t xml:space="preserve">   руководствуясь ст.ст. 12,122,123 Земельного Кодекса Украины, ст. 50 Закона Украины «О землеустройстве»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ть разрешение  КУ «Суходольское хозяйство» на разработку  проекта землеустройства для отвода земельного участка с определением его  принадлежности  - для создания озелененных территорий общего пользования и его принадлежности к категории земель – земли жилой и общественной застройки,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ориентировочной площадью до 1га, для строительства  зоны отдыха  на землях территориальной громады  г. Суходольска. расположенного по адресу: г. Суходольск, кв. Комаро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 « Суходольское хозяйство» обратиться в землеустроительную организацию для изготовления проекта отвода  земельного участ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ить начальнику КУ « Суходольское хозяйство» полномочия на подписание договора на выполнение работ по изготовлению технической документации по землеустройств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шение Суходольского городского совета от19.09.2013 г. № 46/744 «О даче разрешения на изготовление проекта отвода земельного участка, по адресу: г. Суходольск, ул. Комарова, между д.11 и 15 исполкому Суходольского городского совета» считать утратившим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за исполнением </w:t>
      </w:r>
      <w:r>
        <w:rPr>
          <w:sz w:val="28"/>
          <w:szCs w:val="28"/>
          <w:lang w:val="ru-RU"/>
        </w:rPr>
        <w:t>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Майборода А. В.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Й ГОЛОВА                               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>Т.В.ХОХ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right="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360" w:right="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58:00Z</dcterms:created>
  <dc:creator>Админ</dc:creator>
  <dc:description/>
  <dc:language>en-US</dc:language>
  <cp:lastModifiedBy>Admin</cp:lastModifiedBy>
  <cp:lastPrinted>2014-06-23T13:33:00Z</cp:lastPrinted>
  <dcterms:modified xsi:type="dcterms:W3CDTF">2014-06-23T08:42:00Z</dcterms:modified>
  <cp:revision>21</cp:revision>
  <dc:subject/>
  <dc:title/>
</cp:coreProperties>
</file>