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ХОДО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ОДСКО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ГА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ЕСТ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НЕОЧЕРЕДНАЯ ШЕСТИДЕСЯТАЯ СЕСС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т « 06 » июня 2014г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.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г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. СУХОДОЛЬС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№ 60/99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 досрочном расторжении  догово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коммунального имуще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1/01-12 от 26.03.2012г. с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ЛП Шаракиным О.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заявление ФЛП Шаракина О.А. о досрочном расторжении договора аренды коммунального имущества № 1/01-12 от 26.03.2012г., на основании пунктов 11.3 и 11.8 Договора аренды коммунального имущества № 5/03-11 от 26.12.2011г., руководствуясь ст. 26 Закона Украины «О местном самоуправлении в Украине», городской сове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рочно расторгнуть договор аренды коммунального имущества № 1/01-12 от 26.03.2012г. с ФЛП Шаракиным Олегом Анатольевич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говор аренды коммунального имущества № 1/01-12 от 26.03.2012г. прекращает своё действие с момента подписания сторонами дополнительного соглашения о досрочном  расторжении договора аренды коммунального имущества и акта приёма – передачи объекта арен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кончание срока действия договора аренды коммунального имущества № 1/01-12 от 26.03.2012г. не освобождает Шаракина О.А. от обязанностей оплатить задолженность по арендной плате в полном объёме, учитывая санкции Арендодателю и ответственность за их невыполнение.</w:t>
      </w:r>
    </w:p>
    <w:p>
      <w:pPr>
        <w:pStyle w:val="Normal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данного решения возложить на постоянную комиссию по вопросам планирования, бюджета и финансов, использования коммунальной собственности (Лукьянова И.Н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Й ГОЛОВА</w:t>
        <w:tab/>
        <w:tab/>
        <w:tab/>
        <w:tab/>
        <w:t>Т.В.ХОХЛОВА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36:00Z</dcterms:created>
  <dc:creator>Эконом</dc:creator>
  <dc:description/>
  <cp:keywords/>
  <dc:language>en-US</dc:language>
  <cp:lastModifiedBy>Эконом</cp:lastModifiedBy>
  <cp:lastPrinted>2014-06-06T13:41:00Z</cp:lastPrinted>
  <dcterms:modified xsi:type="dcterms:W3CDTF">2014-06-06T10:42:00Z</dcterms:modified>
  <cp:revision>4</cp:revision>
  <dc:subject/>
  <dc:title/>
</cp:coreProperties>
</file>