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 «24» апреля 20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4г.            </w:t>
      </w:r>
      <w:r>
        <w:rPr>
          <w:b/>
        </w:rPr>
        <w:t>г.</w:t>
      </w:r>
      <w:r>
        <w:rPr>
          <w:b/>
          <w:sz w:val="20"/>
          <w:szCs w:val="20"/>
        </w:rPr>
        <w:t xml:space="preserve">СУХОДОЛЬСК </w:t>
      </w:r>
      <w:r>
        <w:rPr>
          <w:b/>
          <w:sz w:val="28"/>
          <w:szCs w:val="28"/>
        </w:rPr>
        <w:t xml:space="preserve">                               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ведении итогов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не-зимнего периода 2013г.- 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слушав и обсудив   информацию начальника ООО «Эверест-Макс» Толкачева М.В.,  начальника участка №2 КП «Водоканал» Налойченко С.В. о подведении проведения осенне-зимнего периода 2013г.-2014г., с целью улучшения жилищно-коммунального обеспечения, руководствуясь ст.30 Закона Украины «О местном самоуправлении в Украине», исполком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информацию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знать работу ООО «Эверест-Макс» и участка №2 КП «Водоканал»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частку №2 КП «Водоканал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" w:leader="none"/>
          <w:tab w:val="left" w:pos="462" w:leader="none"/>
        </w:tabs>
        <w:ind w:left="4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 планировку участков после проведения ремонтных работ ( срок-постоянн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" w:leader="none"/>
        </w:tabs>
        <w:ind w:left="165" w:right="0" w:hanging="115"/>
        <w:jc w:val="both"/>
        <w:rPr>
          <w:sz w:val="28"/>
          <w:szCs w:val="28"/>
        </w:rPr>
      </w:pPr>
      <w:r>
        <w:rPr>
          <w:sz w:val="28"/>
          <w:szCs w:val="28"/>
        </w:rPr>
        <w:t>при чистки канализационных колодцев своевременно производить уборку территории, скопившегося мусора ( срок- постоянно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ОО «Эверест-Макс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 выполнять производство работ, относящихся к весенне-летнему периоду (срок-постоян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данного решения возложить на первого заместителя городского головы Харламов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Й ГОЛОВА                                                   Т.В.ХОХ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46:00Z</dcterms:created>
  <dc:creator>SamLab.ws</dc:creator>
  <dc:description/>
  <dc:language>en-US</dc:language>
  <cp:lastModifiedBy>SamLab.ws</cp:lastModifiedBy>
  <cp:lastPrinted>2014-04-25T15:46:00Z</cp:lastPrinted>
  <dcterms:modified xsi:type="dcterms:W3CDTF">2014-04-11T11:41:00Z</dcterms:modified>
  <cp:revision>7</cp:revision>
  <dc:subject/>
  <dc:title/>
</cp:coreProperties>
</file>