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94" w:dyaOrig="11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3.35pt" filled="f" o:ole="">
            <v:imagedata r:id="rId3" o:title=""/>
          </v:shape>
          <o:OLEObject Type="Embed" ProgID="" ShapeID="ole_rId2" DrawAspect="Content" ObjectID="_46867089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УХОД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ЛЬС</w:t>
      </w:r>
      <w:r>
        <w:rPr>
          <w:b/>
          <w:sz w:val="28"/>
          <w:szCs w:val="28"/>
          <w:lang w:val="uk-UA"/>
        </w:rPr>
        <w:t>Ь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МІСЬКА            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УГАНС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    ОБЛАСТ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</w:t>
      </w:r>
      <w:r>
        <w:rPr>
          <w:b/>
          <w:sz w:val="28"/>
          <w:szCs w:val="28"/>
          <w:lang w:val="uk-UA"/>
        </w:rPr>
        <w:t>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ід</w:t>
      </w:r>
      <w:r>
        <w:rPr>
          <w:b/>
          <w:sz w:val="28"/>
          <w:szCs w:val="28"/>
        </w:rPr>
        <w:t xml:space="preserve">  «</w:t>
      </w:r>
      <w:r>
        <w:rPr>
          <w:b/>
          <w:sz w:val="28"/>
          <w:szCs w:val="28"/>
          <w:lang w:val="ru-RU"/>
        </w:rPr>
        <w:t>24</w:t>
      </w:r>
      <w:r>
        <w:rPr>
          <w:b/>
          <w:sz w:val="28"/>
          <w:szCs w:val="28"/>
        </w:rPr>
        <w:t xml:space="preserve">» </w:t>
      </w:r>
      <w:r>
        <w:rPr>
          <w:b/>
          <w:sz w:val="28"/>
          <w:szCs w:val="28"/>
          <w:lang w:val="uk-UA"/>
        </w:rPr>
        <w:t>квітня</w:t>
      </w:r>
      <w:r>
        <w:rPr>
          <w:b/>
          <w:sz w:val="28"/>
          <w:szCs w:val="28"/>
        </w:rPr>
        <w:t xml:space="preserve"> 20</w:t>
      </w:r>
      <w:r>
        <w:rPr>
          <w:b/>
          <w:sz w:val="28"/>
          <w:szCs w:val="28"/>
          <w:lang w:val="uk-UA"/>
        </w:rPr>
        <w:t>14р</w:t>
      </w:r>
      <w:r>
        <w:rPr>
          <w:b/>
          <w:sz w:val="28"/>
          <w:szCs w:val="28"/>
        </w:rPr>
        <w:t xml:space="preserve">.   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uk-UA"/>
        </w:rPr>
        <w:t>м</w:t>
      </w:r>
      <w:r>
        <w:rPr>
          <w:b/>
          <w:sz w:val="20"/>
          <w:szCs w:val="20"/>
        </w:rPr>
        <w:t>.С</w:t>
      </w:r>
      <w:r>
        <w:rPr>
          <w:b/>
          <w:sz w:val="20"/>
          <w:szCs w:val="20"/>
          <w:lang w:val="uk-UA"/>
        </w:rPr>
        <w:t>УХОДІЛЬСЬК</w:t>
      </w:r>
      <w:r>
        <w:rPr>
          <w:b/>
          <w:sz w:val="20"/>
          <w:szCs w:val="20"/>
        </w:rPr>
        <w:t xml:space="preserve">  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 xml:space="preserve">                        №</w:t>
      </w:r>
      <w:r>
        <w:rPr>
          <w:b/>
          <w:sz w:val="28"/>
          <w:szCs w:val="28"/>
          <w:lang w:val="uk-UA"/>
        </w:rPr>
        <w:t xml:space="preserve"> 1</w:t>
      </w:r>
    </w:p>
    <w:p>
      <w:pPr>
        <w:pStyle w:val="Normal"/>
        <w:rPr>
          <w:sz w:val="27"/>
          <w:szCs w:val="27"/>
          <w:lang w:val="uk-UA"/>
        </w:rPr>
      </w:pPr>
      <w:r>
        <w:rPr/>
        <w:br/>
        <w:br/>
      </w:r>
      <w:r>
        <w:rPr>
          <w:b/>
          <w:sz w:val="28"/>
          <w:szCs w:val="28"/>
          <w:lang w:val="uk-UA"/>
        </w:rPr>
        <w:t>Про підсумки виконання</w:t>
        <w:br/>
        <w:t>бюджету м. Суходільська</w:t>
        <w:br/>
        <w:t>за 1 квартал 2014 року</w:t>
      </w:r>
      <w:r>
        <w:rPr>
          <w:sz w:val="28"/>
          <w:szCs w:val="28"/>
          <w:lang w:val="uk-UA"/>
        </w:rPr>
        <w:br/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br/>
        <w:t xml:space="preserve"> </w:t>
        <w:tab/>
        <w:t>Виконавчий комітет Суходільської міської ради, розглянувши стан виконання бюджету міста за 1 квартал 2014 року, зазначає, що за звітний період до бюджету міста надійшло доходів у обсязі 2875,4 тис.грн., що на рівні 112,51 % до затвердженого плану з урахуванням внесених змін. Загалом порівняно з відповідним періодом минулого року, фактичне виконання бюджету міста збільшилось на  831,6 тис.грн. (додаток 1)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ab/>
        <w:t xml:space="preserve">З 7 доходних джерел, які враховуються і не враховуються при визначенні трансфертів загального фонду бюджету, виконання забезпечено по 4 джерелам до уточненого плану, у зв'язку з чим в дохід бюджету  не надійшло 72,5 тис.грн. по загальному фонду. </w:t>
      </w:r>
    </w:p>
    <w:p>
      <w:pPr>
        <w:pStyle w:val="Normal"/>
        <w:ind w:left="0" w:right="0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идаткова частина бюджету м. Суходільська освоєна на 43% до уточненого плану за 1 квартал 2014 року і склала 2513,1 тис.грн., у тому числі по загальному фонду – 1996,2 тис.грн. або 79 % до уточненого плану відповідного періоду, по спеціальному фонду – 516,9 тис. грн. або 16 % до уточненого плану відповідного періоду.</w:t>
      </w:r>
    </w:p>
    <w:p>
      <w:pPr>
        <w:pStyle w:val="Normal"/>
        <w:ind w:left="0" w:right="0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рівняно зі звітним періодом 2013 року зменшений обсяг фінансування за установами освіти на 12,0%, соціального захисту населення на 12%, з благоустрою на 12%, установам культури на 33,0%, збільшено обсяг фінансування органам місцевого самоврядування на 8,0% (додаток 2,3).</w:t>
      </w:r>
    </w:p>
    <w:p>
      <w:pPr>
        <w:pStyle w:val="Normal"/>
        <w:ind w:left="0" w:right="0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Наявність кредиторської заборгованості на початок року і погашення її в поточному році спричинило за собою утворення перехідної кредиторської заборгованості на 1 січня 2014 року.</w:t>
      </w:r>
    </w:p>
    <w:p>
      <w:pPr>
        <w:pStyle w:val="Normal"/>
        <w:ind w:left="0" w:right="0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иходячи з викладеного, керуючись Законом України «Про місцеве самоврядування в Україні», виконавчий комітет Суходільської міської ради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В: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. Прийняти інформацію до відома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 Підприємствам та організаціям всіх форм власності продовжити роботу по виконанню заходів щодо збільшення надходжень у бюджет, економного і раціонального використання бюджетних коштів, впорядкування мережі бюджетних установ, що фінансуються за рахунок коштів місцевого бюджету в 2014 році, з метою забезпечення виконання планових показників бюджету міста, зниження податкової заборгованості з платежів до бюджету, збалансованості бюджету міста з урахуванням реальних бюджетних ресурсів:</w:t>
        <w:br/>
        <w:t>1) Вжити заходів з підвищення ефективності роботи підприємств та виконання програмних показників, передбачених Програмою соціально-економічного розвитку м.Суходільська на 2014 рік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) Вжити заходів з енергоефективності та енергозбереження, зниження обсягів споживання енергоресурсів та економії бюджетних коштів на оплату енергоносіїв з урахуванням програмних показників, передбачених у Програмі енергозбереження та енергоефективності по виконкому Суходільської міськради та установам, що знаходяться на балансі виконкому Суходільської міської ради на 2012-2015р.р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) Забезпечити виплату поточної заробітної плати і забезпечити погашення заборгованості по заробітній платі по бюджетним установам міста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4) Вжити заходів щодо сплати обов'язкових податків і зборів до бюджетів всіх рівнів, у тому числі і місцевий бюджет, не допускаючи зростання податкової заборгованості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. Керівникам бюджетних організацій, фінансованих з бюджету м. Суходільська: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) Проаналізувати результати виконання кошторису доходів і витрат за 1 квартал 2014 року і направити роботу по забезпеченню ефективного та раціонального використання бюджетних коштів у 2014 році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) Відповідно до ч.8 ст.51 Бюджетного кодексу України, Постанови Кабінету Міністрів України від 01.03.2014р. №65 «Про економію державних коштів та недопущення втрат бюджету» утримувати чисельність працівників і проводити відповідні виплати тільки в межах затвердженого фонду заробітної плати, затвердженого для бюджетних установ у кошторисах на 2014 рік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) Посилити контроль за кожною підвідомчою установою в частині дотримання ст.22 Бюджетного Кодексу Україн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4) Проаналізувати стан дебіторської та кредиторської заборгованості, провести ретельний аналіз причин виникнення кредиторської і дебіторської заборгованості за 1 квартал 2014 року по загальному та спеціальному фондах. Про результати виконаної роботи інформувати відділ обліку та фінансів виконкому Суходільської міської ради до 15.05.14р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5) Оперативно керувати відкритими бюджетними призначеннями, направляти залишки невикористаних асигнувань в першу чергу на забезпечення потреб за захищеними статтями, на погашення кредиторської заборгованості, в тому числі шляхом перерозподілу бюджетних призначень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6) Продовжити роботу по збільшенню рівня надходження власних доходів установ. Про проведену роботу щокварталу надавати інформацію відділу обліку та фінансів виконкому Суходільської міської ради. У випадках перевиконання плану за власними надходженнями, 50 % суми перевиконання направляти на заходи, які не забезпечені коштами загального фонду бюджету. У разі невиконання планових показників за власними надходженнями привести у відповідність бюджетні асигнування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4. Провідному спеціалісту (землевпоряднику):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) Продовжити роботу щодо приведення у відповідність з чинним законодавством правовстановлюючих документів на земельні ділянк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) Вжити заходів по збільшенню надходжень доходів за рахунок оновлення нормативно-грошової оцінки землі та організації роз'яснювальної роботи серед жителів про необхідність своєчасної сплати податку на землю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) З метою впорядкування сплати податку на землю продовжити роботу по організації в 2014 році інвентаризації земель під суб'єктами підприємницької діяльності, які перебувають на території м. Суходільська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4) Продовжити роботу, спрямовану на викуп земельних ділянок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5) Продовжити інвентаризацію земельних ділянок і підготувати пропозиції по вільних земельних ділянок, які можуть бути передані суб'єктам підприємництва в оренду на конкурсній основі, про що щомісяця інформувати міського голову до 10 числа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6) Провести претензійну роботу з суб'єктам господарювання, які самовільно користуються землями територіальної громади з метою відшкодування втрат бюджету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7) Продовжити роботу з переукладення чинних договорів оренди з метою збільшення ставки орендної плати до рівня ринкової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8) Посилити роботу щодо розірвання договорів оренди по землекористувачам, які не здійснюють сплату орендної плати за землю більше 6 місяців і здійснити передачу іншим землекористувачам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9) Внести пропозиції щодо свобідних земельних ділянок, які можуть бути використані для організації місць для паркування автотранспорту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5. Провідному спеціалісту по роботі з орендою (Клищенковій Н.В.):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) Забезпечити виконання показників, запланованих Програмою соціально-економічного розвитку м. Суходільська на 2014 рік, і щокварталу надавати інформацію про хід її виконання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6. Відділу обліку та фінансів (Тараненко Н.Ю.):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) Забезпечити виконання показників, запланованих у бюджеті міста на 2014 рік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) Вжити заходів щодо виконання доходних джерел, передбачених у місцевому бюджеті на 2014 рік, мобілізації додаткових джерел доходів, ефективному використанню бюджетних коштів, запланованих у бюджеті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7. Контроль за виконанням даного рішення залишаю за собою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br/>
      </w:r>
      <w:r>
        <w:rPr>
          <w:b/>
          <w:sz w:val="27"/>
          <w:szCs w:val="27"/>
          <w:lang w:val="uk-UA"/>
        </w:rPr>
        <w:t>МІСЬКИЙ ГОЛОВА</w:t>
        <w:tab/>
        <w:tab/>
        <w:tab/>
        <w:tab/>
        <w:tab/>
        <w:t xml:space="preserve">         Т.В.ХОХЛОВА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9:17:00Z</dcterms:created>
  <dc:creator>SamLab.ws</dc:creator>
  <dc:description/>
  <dc:language>en-US</dc:language>
  <cp:lastModifiedBy>SamLab.ws</cp:lastModifiedBy>
  <cp:lastPrinted>2014-04-25T14:55:00Z</cp:lastPrinted>
  <dcterms:modified xsi:type="dcterms:W3CDTF">2014-04-10T07:21:00Z</dcterms:modified>
  <cp:revision>24</cp:revision>
  <dc:subject/>
  <dc:title/>
</cp:coreProperties>
</file>