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894" w:dyaOrig="11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3.35pt" filled="f" o:ole="">
            <v:imagedata r:id="rId3" o:title=""/>
          </v:shape>
          <o:OLEObject Type="Embed" ProgID="" ShapeID="ole_rId2" DrawAspect="Content" ObjectID="_56487711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ХОДОЛЬ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Й     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ЛУГАНСКОЙ    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ИСПОЛНИТЕЛЬНЫЙ    КОМ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righ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</w:rPr>
        <w:t>От  «</w:t>
      </w:r>
      <w:r>
        <w:rPr>
          <w:b/>
          <w:sz w:val="28"/>
          <w:szCs w:val="28"/>
          <w:lang w:val="uk-UA"/>
        </w:rPr>
        <w:t>24</w:t>
      </w:r>
      <w:r>
        <w:rPr>
          <w:b/>
          <w:sz w:val="28"/>
          <w:szCs w:val="28"/>
        </w:rPr>
        <w:t xml:space="preserve">» </w:t>
      </w:r>
      <w:r>
        <w:rPr>
          <w:b/>
          <w:sz w:val="28"/>
          <w:szCs w:val="28"/>
          <w:lang w:val="uk-UA"/>
        </w:rPr>
        <w:t>апреля</w:t>
      </w:r>
      <w:r>
        <w:rPr>
          <w:b/>
          <w:sz w:val="28"/>
          <w:szCs w:val="28"/>
        </w:rPr>
        <w:t xml:space="preserve"> 2014г.          </w:t>
      </w:r>
      <w:r>
        <w:rPr>
          <w:b/>
          <w:sz w:val="20"/>
          <w:szCs w:val="20"/>
        </w:rPr>
        <w:t>г.СУХОДОЛЬСК</w:t>
      </w:r>
      <w:r>
        <w:rPr>
          <w:b/>
          <w:sz w:val="28"/>
          <w:szCs w:val="28"/>
        </w:rPr>
        <w:t xml:space="preserve">                                    № </w:t>
      </w:r>
      <w:r>
        <w:rPr>
          <w:b/>
          <w:sz w:val="28"/>
          <w:szCs w:val="28"/>
          <w:lang w:val="uk-UA"/>
        </w:rPr>
        <w:t>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ыночной стоим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троенного нежилого помещ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й площадью 12,9 кв.м., расположен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адресу: Луганская обл., г.Краснодон,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.Суходольск, ул. Постышева, д. 25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тчёт об оценке имущества: встроенного нежилого помещения общей площадью 12,9 кв.м. (комната № 307), расположенного на третьем этаже четырёхэтажного административного здания по адресу: Луганская область, г. Краснодон, г.Суходольск, ул.Постышева, д.25а, находящегося в коммунальной собственности территориальной громады г.Суходольска, который был произведён ФЛП Карпухиным К.С. с целью определения рыночной стоимости объекта для получения дохода при передаче данного объекта в аренду, руководствуясь ст. 29, 40 Закона Украины «О местном самоуправлении в Украине», исполком городск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ыночную стоимость встроенного нежилого помещения общей площадью 12,9 кв.м. (комната № 307), расположенного на третьем этаже четырёхэтажного административного здания по адресу: Луганская область, г. Краснодон, г.Суходольск, ул.Постышева, д.25а, находящегося в коммунальной собственности территориальной громады г.Суходольска, в сумме 10 839,00 гривен (Десять тысяч восемьсот тридцать девять гривен 00 копеек) без учёта налога на добавленную стоим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окументы по данному решению хранятся в исполкоме Суходольского город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данно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ГОЛОВА</w:t>
        <w:tab/>
        <w:tab/>
        <w:tab/>
        <w:tab/>
        <w:t xml:space="preserve">        Т.В.ХОХЛ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894" w:dyaOrig="11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3.35pt" filled="f" o:ole="">
            <v:imagedata r:id="rId5" o:title=""/>
          </v:shape>
          <o:OLEObject Type="Embed" ProgID="" ShapeID="ole_rId4" DrawAspect="Content" ObjectID="_919913803" r:id="rId4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ХОДОЛЬ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Й     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ЛУГАНСКОЙ    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ИСПОЛНИТЕЛЬНЫЙ    КОМ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righ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 «</w:t>
      </w:r>
      <w:r>
        <w:rPr>
          <w:b/>
          <w:sz w:val="28"/>
          <w:szCs w:val="28"/>
          <w:lang w:val="uk-UA"/>
        </w:rPr>
        <w:t>24</w:t>
      </w:r>
      <w:r>
        <w:rPr>
          <w:b/>
          <w:sz w:val="28"/>
          <w:szCs w:val="28"/>
        </w:rPr>
        <w:t xml:space="preserve">» </w:t>
      </w:r>
      <w:r>
        <w:rPr>
          <w:b/>
          <w:sz w:val="28"/>
          <w:szCs w:val="28"/>
          <w:lang w:val="uk-UA"/>
        </w:rPr>
        <w:t>апреля</w:t>
      </w:r>
      <w:r>
        <w:rPr>
          <w:b/>
          <w:sz w:val="28"/>
          <w:szCs w:val="28"/>
        </w:rPr>
        <w:t xml:space="preserve"> 2014г.           </w:t>
      </w:r>
      <w:r>
        <w:rPr>
          <w:b/>
          <w:sz w:val="20"/>
          <w:szCs w:val="20"/>
        </w:rPr>
        <w:t>г.СУХОДОЛЬСК</w:t>
      </w:r>
      <w:r>
        <w:rPr>
          <w:b/>
          <w:sz w:val="28"/>
          <w:szCs w:val="28"/>
        </w:rPr>
        <w:t xml:space="preserve">                                   № </w:t>
      </w:r>
      <w:r>
        <w:rPr>
          <w:b/>
          <w:sz w:val="28"/>
          <w:szCs w:val="28"/>
          <w:lang w:val="uk-UA"/>
        </w:rPr>
        <w:t>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ыночной стоим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троенного нежилого помещ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й площадью 14,2 кв.м., расположен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адресу: Луганская обл., г.Краснодон,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.Суходольск, ул. Постышева, д. 25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тчёт об оценке имущества: встроенного нежилого помещения общей площадью 14,2 кв.м. (комната № 302), расположенного на третьем этаже четырёхэтажного административного здания по адресу: Луганская область, г. Краснодон, г.Суходольск, ул.Постышева, д.25а, находящегося в коммунальной собственности территориальной громады г.Суходольска, который был произведён ФЛП Карпухиным К.С. с целью определения рыночной стоимости объекта для получения дохода при передаче данного объекта в аренду, руководствуясь ст. 29, 40 Закона Украины «О местном самоуправлении в Украине», исполком городск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рыночную стоимость встроенного нежилого помещения общей площадью 14,2 кв.м. (комната № 302), расположенного на третьем этаже четырёхэтажного административного здания по адресу: Луганская облас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Краснодон, г.Суходольск, ул.Постышева, д.25а, находящегося в коммунальной собственности территориальной громады г.Суходольска, в сумме 14 387,00 гривен (Четырнадцать тысяч триста восемьдесят семь гривен 00 копеек) без учёта налога на добавленную стоим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окументы по данному решению хранятся в исполкоме Суходольского город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данно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ГОЛОВА</w:t>
        <w:tab/>
        <w:tab/>
        <w:tab/>
        <w:tab/>
        <w:t>Т.В.ХОХЛО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outlineLvl w:val="4"/>
    </w:pPr>
    <w:rPr>
      <w:b/>
      <w:i/>
      <w:sz w:val="28"/>
      <w:szCs w:val="20"/>
      <w:u w:val="single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25:00Z</dcterms:created>
  <dc:creator>Эконом</dc:creator>
  <dc:description/>
  <dc:language>en-US</dc:language>
  <cp:lastModifiedBy>Эконом</cp:lastModifiedBy>
  <cp:lastPrinted>2014-04-28T11:33:00Z</cp:lastPrinted>
  <dcterms:modified xsi:type="dcterms:W3CDTF">2014-04-15T04:34:00Z</dcterms:modified>
  <cp:revision>14</cp:revision>
  <dc:subject/>
  <dc:title/>
</cp:coreProperties>
</file>