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 xml:space="preserve">СУХОДІЛЬСЬКА 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МІСЬКА            РАДА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ЛУГАНСЬКОЇ   ОБЛАСТІ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ВИКОНАВЧИЙ       КОМІТЕТ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Р І Ш Е Н НЯ</w:t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Normal"/>
        <w:ind w:left="0" w:right="0" w:hanging="0"/>
        <w:rPr>
          <w:b/>
          <w:b/>
          <w:sz w:val="20"/>
          <w:szCs w:val="20"/>
          <w:lang w:val="uk-UA" w:bidi="zxx"/>
        </w:rPr>
      </w:pPr>
      <w:r>
        <w:rPr>
          <w:b/>
          <w:sz w:val="28"/>
          <w:szCs w:val="28"/>
          <w:lang w:val="uk-UA" w:bidi="zxx"/>
        </w:rPr>
        <w:t xml:space="preserve">Від « </w:t>
      </w:r>
      <w:r>
        <w:rPr>
          <w:b/>
          <w:sz w:val="28"/>
          <w:szCs w:val="28"/>
          <w:lang w:val="ru-RU" w:bidi="zxx"/>
        </w:rPr>
        <w:t xml:space="preserve">05 </w:t>
      </w:r>
      <w:r>
        <w:rPr>
          <w:b/>
          <w:sz w:val="28"/>
          <w:szCs w:val="28"/>
          <w:lang w:val="uk-UA" w:bidi="zxx"/>
        </w:rPr>
        <w:t>»  лютого 2014р</w:t>
      </w:r>
      <w:r>
        <w:rPr>
          <w:b/>
          <w:lang w:val="uk-UA" w:bidi="zxx"/>
        </w:rPr>
        <w:t xml:space="preserve">.           </w:t>
      </w:r>
      <w:r>
        <w:rPr>
          <w:b/>
          <w:sz w:val="20"/>
          <w:szCs w:val="20"/>
          <w:lang w:val="uk-UA" w:bidi="zxx"/>
        </w:rPr>
        <w:t xml:space="preserve">м. СУХОДІЛЬСЬК    </w:t>
      </w:r>
      <w:r>
        <w:rPr>
          <w:b/>
          <w:lang w:val="uk-UA" w:bidi="zxx"/>
        </w:rPr>
        <w:t xml:space="preserve">                                № </w:t>
      </w:r>
      <w:r>
        <w:rPr>
          <w:b/>
          <w:lang w:val="ru-RU" w:bidi="zxx"/>
        </w:rPr>
        <w:t>31</w:t>
      </w:r>
    </w:p>
    <w:p>
      <w:pPr>
        <w:pStyle w:val="Normal"/>
        <w:rPr>
          <w:b/>
          <w:b/>
          <w:sz w:val="20"/>
          <w:szCs w:val="20"/>
          <w:lang w:val="uk-UA" w:bidi="zxx"/>
        </w:rPr>
      </w:pPr>
      <w:r>
        <w:rPr>
          <w:b/>
          <w:sz w:val="20"/>
          <w:szCs w:val="20"/>
          <w:lang w:val="uk-UA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  <w:t xml:space="preserve">Про </w:t>
      </w:r>
      <w:r>
        <w:rPr>
          <w:b/>
          <w:bCs/>
          <w:sz w:val="28"/>
          <w:szCs w:val="28"/>
          <w:lang w:val="ru-RU" w:bidi="zxx"/>
        </w:rPr>
        <w:t xml:space="preserve">визначення </w:t>
      </w:r>
      <w:r>
        <w:rPr>
          <w:b/>
          <w:bCs/>
          <w:sz w:val="28"/>
          <w:szCs w:val="28"/>
          <w:lang w:val="uk-UA" w:bidi="zxx"/>
        </w:rPr>
        <w:t>виконавц</w:t>
      </w:r>
      <w:r>
        <w:rPr>
          <w:b/>
          <w:bCs/>
          <w:sz w:val="28"/>
          <w:szCs w:val="28"/>
          <w:lang w:val="ru-RU" w:bidi="zxx"/>
        </w:rPr>
        <w:t>я</w:t>
      </w:r>
      <w:r>
        <w:rPr>
          <w:b/>
          <w:bCs/>
          <w:sz w:val="28"/>
          <w:szCs w:val="28"/>
          <w:lang w:val="uk-UA" w:bidi="zxx"/>
        </w:rPr>
        <w:t xml:space="preserve"> послуг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  <w:t xml:space="preserve">з вивезення твердих побутових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  <w:t xml:space="preserve">відходів на території м. Суходільськ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 w:bidi="zxx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uk-UA" w:bidi="zxx"/>
        </w:rPr>
        <w:t xml:space="preserve">      </w:t>
      </w:r>
      <w:r>
        <w:rPr>
          <w:b w:val="false"/>
          <w:bCs w:val="false"/>
          <w:sz w:val="28"/>
          <w:szCs w:val="28"/>
          <w:lang w:val="uk-UA" w:bidi="zxx"/>
        </w:rPr>
        <w:t>Розглянувши Протокол № 1 засідання конкурсної комісії з проведення конкурсу на надання послуг з вивезення твердих побутових відходів на території м. Суходольськ, який відбувся 04.02.2014р., з метою впорядкування правовідносин, що виникають у процесі надання послуг з вивезення ТПВ на території міста, координації дій, спрямованих на ефективне та якісне надання послуг населенню, враховуючи те, що, згідно до Державного класифікатора об'єктів адміністративно-територіального устрою України, місто Суходільськ знаходиться в підпорядкуванні Краснодонської міської ради, на підставі Порядку проведення конкурсу на надання послуг з вивезення твердих побутових відходів на території м. Суходольськ, затвердженого рішенням Суходільської міської ради № 53/801 від 27.12.2013р., керуючись Порядком визначення виконавця житлово- комунальних послуг у житловому фонді, затвердженим наказом Державного Комітету України з питань житлово -комунального господарства від 25.04.2005р. № 60, зареєстрованим у Міністерстві юстиції України 19.05.2005р. за № 541/10821, Правилами надання послуг з вивезення побутових відходів  затверджених постановою Кабінету Міністрів України від 10.12.2008р. № 1070, Порядком проведення конкурсу на надання послуг з вивезення побутових відходів, затвердженого постановою Кабінету Міністрів України від 16.11.2011р. № 1173, ст.ст. 30,40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  <w:t>ВИРІШИВ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</w:r>
    </w:p>
    <w:p>
      <w:pPr>
        <w:pStyle w:val="Normal"/>
        <w:numPr>
          <w:ilvl w:val="0"/>
          <w:numId w:val="4"/>
        </w:numPr>
        <w:ind w:left="45" w:right="0" w:hanging="0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  <w:t>Визначити виконавцем послуг з вивезення твердих побутових відходів на території м. Суходільськ Краснодонське комунальне автотранспортне підприємство 032804.</w:t>
      </w:r>
    </w:p>
    <w:p>
      <w:pPr>
        <w:pStyle w:val="Normal"/>
        <w:numPr>
          <w:ilvl w:val="0"/>
          <w:numId w:val="4"/>
        </w:numPr>
        <w:ind w:left="45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 w:bidi="zxx"/>
        </w:rPr>
        <w:t>Затвердити Протокол № 1 засідання конкурсної комісії з проведення конкурсу на надання послуг з вивезення твердих побутових відходів на території м. Суходільськ від 04.02.2014г . (додаток 1)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ind w:left="45" w:right="0" w:hanging="0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sz w:val="28"/>
          <w:szCs w:val="28"/>
        </w:rPr>
        <w:t>Встановити строк для виконавця послуг з  вивезення твердих побутових відходів на території м. Суходільськ- 12 місяців з моменту укладання договору.</w:t>
      </w:r>
    </w:p>
    <w:p>
      <w:pPr>
        <w:pStyle w:val="Normal"/>
        <w:numPr>
          <w:ilvl w:val="0"/>
          <w:numId w:val="4"/>
        </w:numPr>
        <w:ind w:left="30" w:right="0" w:hanging="0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  <w:t>Затвердити проект Договору на надання послуг з вивезення побутових відходів на   території міста</w:t>
      </w:r>
      <w:r>
        <w:rPr>
          <w:b w:val="false"/>
          <w:bCs w:val="false"/>
          <w:sz w:val="28"/>
          <w:szCs w:val="28"/>
          <w:lang w:val="ru-RU" w:bidi="zxx"/>
        </w:rPr>
        <w:t xml:space="preserve"> </w:t>
      </w:r>
      <w:r>
        <w:rPr>
          <w:b w:val="false"/>
          <w:bCs w:val="false"/>
          <w:sz w:val="28"/>
          <w:szCs w:val="28"/>
          <w:lang w:val="uk-UA" w:bidi="zxx"/>
        </w:rPr>
        <w:t>Суходільська (додаток 2).</w:t>
      </w:r>
    </w:p>
    <w:p>
      <w:pPr>
        <w:pStyle w:val="Normal"/>
        <w:numPr>
          <w:ilvl w:val="0"/>
          <w:numId w:val="4"/>
        </w:numPr>
        <w:ind w:left="30" w:right="0" w:hanging="0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  <w:t>Уповноважити міського голову міста Суходільська Хохлову Тетяну Володимирівну від імені виконавчого комітету Суходільської міської ради укласти  договір на надання послуг з вивезення твердих побутових відходів на території м. Суходільськ з Краснодонським комунальним автотранспортним підприємством 032804.</w:t>
      </w:r>
    </w:p>
    <w:p>
      <w:pPr>
        <w:pStyle w:val="Normal"/>
        <w:numPr>
          <w:ilvl w:val="0"/>
          <w:numId w:val="4"/>
        </w:numPr>
        <w:ind w:left="15" w:right="0" w:firstLine="45"/>
        <w:jc w:val="both"/>
        <w:rPr>
          <w:b w:val="false"/>
          <w:b w:val="false"/>
          <w:bCs w:val="false"/>
          <w:sz w:val="28"/>
          <w:szCs w:val="28"/>
          <w:lang w:val="uk-UA" w:bidi="zxx"/>
        </w:rPr>
      </w:pPr>
      <w:r>
        <w:rPr>
          <w:b w:val="false"/>
          <w:bCs w:val="false"/>
          <w:sz w:val="28"/>
          <w:szCs w:val="28"/>
          <w:lang w:val="uk-UA" w:bidi="zxx"/>
        </w:rPr>
        <w:t xml:space="preserve">Краснодонському комунальному автотранспортному підприємству 032804 дозволити продовжувати приміняти тарифи на послуги з вивозу, розміщенню твердих побутових відходів згідно до рішення </w:t>
      </w:r>
      <w:r>
        <w:rPr>
          <w:b w:val="false"/>
          <w:bCs w:val="false"/>
          <w:sz w:val="28"/>
          <w:szCs w:val="28"/>
          <w:lang w:val="ru-RU" w:bidi="zxx"/>
        </w:rPr>
        <w:t>Краснодонсько</w:t>
      </w:r>
      <w:r>
        <w:rPr>
          <w:b w:val="false"/>
          <w:bCs w:val="false"/>
          <w:sz w:val="28"/>
          <w:szCs w:val="28"/>
          <w:lang w:val="uk-UA" w:bidi="zxx"/>
        </w:rPr>
        <w:t>ї</w:t>
      </w:r>
      <w:r>
        <w:rPr>
          <w:b w:val="false"/>
          <w:bCs w:val="false"/>
          <w:sz w:val="28"/>
          <w:szCs w:val="28"/>
          <w:lang w:val="ru-RU" w:bidi="zxx"/>
        </w:rPr>
        <w:t xml:space="preserve"> </w:t>
      </w:r>
      <w:r>
        <w:rPr>
          <w:b w:val="false"/>
          <w:bCs w:val="false"/>
          <w:sz w:val="28"/>
          <w:szCs w:val="28"/>
          <w:lang w:val="uk-UA" w:bidi="zxx"/>
        </w:rPr>
        <w:t>міської</w:t>
      </w:r>
      <w:r>
        <w:rPr>
          <w:b w:val="false"/>
          <w:bCs w:val="false"/>
          <w:sz w:val="28"/>
          <w:szCs w:val="28"/>
          <w:lang w:val="ru-RU" w:bidi="zxx"/>
        </w:rPr>
        <w:t xml:space="preserve"> ради № </w:t>
      </w:r>
      <w:r>
        <w:rPr>
          <w:b w:val="false"/>
          <w:bCs w:val="false"/>
          <w:sz w:val="28"/>
          <w:szCs w:val="28"/>
          <w:lang w:val="uk-UA" w:bidi="zxx"/>
        </w:rPr>
        <w:t xml:space="preserve">30/2242 від 01.02.2013р. </w:t>
      </w:r>
      <w:r>
        <w:rPr>
          <w:b/>
          <w:bCs w:val="false"/>
          <w:sz w:val="28"/>
          <w:szCs w:val="28"/>
          <w:lang w:val="uk-UA" w:bidi="zxx"/>
        </w:rPr>
        <w:t>«</w:t>
      </w:r>
      <w:r>
        <w:rPr>
          <w:b w:val="false"/>
          <w:bCs w:val="false"/>
          <w:sz w:val="28"/>
          <w:szCs w:val="28"/>
          <w:lang w:val="uk-UA" w:bidi="zxx"/>
        </w:rPr>
        <w:t xml:space="preserve">Об утверждении тарифов  на услуги по   вывозу,  размещению бытовых отходов для населения» та рішення виконавчого комітету Суходільської миіської ради № 80 від 20.04.2011р. “О согласовании  </w:t>
      </w:r>
      <w:r>
        <w:rPr>
          <w:b w:val="false"/>
          <w:bCs w:val="false"/>
          <w:sz w:val="28"/>
          <w:szCs w:val="28"/>
          <w:lang w:val="ru-RU" w:bidi="zxx"/>
        </w:rPr>
        <w:t>тарифов на коммунальные услуги по вывозу, размещению твердых бытовых отходов и вывозу жидких отходов для 2-ой, 3-ей групп потребителей- бюджетных учреждений, прочих потребителей</w:t>
      </w:r>
      <w:r>
        <w:rPr>
          <w:b w:val="false"/>
          <w:bCs w:val="false"/>
          <w:sz w:val="28"/>
          <w:szCs w:val="28"/>
          <w:lang w:val="uk-UA" w:bidi="zxx"/>
        </w:rPr>
        <w:t>”</w:t>
      </w:r>
      <w:r>
        <w:rPr>
          <w:b w:val="false"/>
          <w:bCs w:val="false"/>
          <w:sz w:val="28"/>
          <w:szCs w:val="28"/>
          <w:lang w:val="ru-RU" w:bidi="zxx"/>
        </w:rPr>
        <w:tab/>
      </w:r>
    </w:p>
    <w:p>
      <w:pPr>
        <w:pStyle w:val="Normal"/>
        <w:numPr>
          <w:ilvl w:val="0"/>
          <w:numId w:val="4"/>
        </w:numPr>
        <w:ind w:left="30" w:right="0" w:hanging="0"/>
        <w:jc w:val="both"/>
        <w:rPr>
          <w:b w:val="false"/>
          <w:b w:val="false"/>
          <w:bCs w:val="false"/>
          <w:sz w:val="28"/>
          <w:szCs w:val="28"/>
          <w:lang w:val="ru-RU" w:bidi="zxx"/>
        </w:rPr>
      </w:pPr>
      <w:r>
        <w:rPr>
          <w:b w:val="false"/>
          <w:bCs w:val="false"/>
          <w:sz w:val="28"/>
          <w:szCs w:val="28"/>
          <w:lang w:val="uk-UA" w:bidi="zxx"/>
        </w:rPr>
        <w:t xml:space="preserve">Краснодонському комунальному автотранспортному підприємству 032804 дозволити продовжувати приміняти норми накрпичення твердиї побутових відходів для населення та </w:t>
      </w:r>
      <w:r>
        <w:rPr>
          <w:b w:val="false"/>
          <w:bCs w:val="false"/>
          <w:sz w:val="28"/>
          <w:szCs w:val="28"/>
          <w:lang w:val="en-US" w:bidi="zxx"/>
        </w:rPr>
        <w:t>об'</w:t>
      </w:r>
      <w:r>
        <w:rPr>
          <w:b w:val="false"/>
          <w:bCs w:val="false"/>
          <w:sz w:val="28"/>
          <w:szCs w:val="28"/>
          <w:lang w:val="uk-UA" w:bidi="zxx"/>
        </w:rPr>
        <w:t>єктів невиробничого характеру згідно до рішення виконавчого комітету Краснодонської міської ради № 899 від 21.12.2010р. “</w:t>
      </w:r>
      <w:r>
        <w:rPr>
          <w:b w:val="false"/>
          <w:bCs w:val="false"/>
          <w:sz w:val="28"/>
          <w:szCs w:val="28"/>
          <w:lang w:val="ru-RU" w:eastAsia="zxx" w:bidi="zxx"/>
        </w:rPr>
        <w:t>Об утверждении норм накопления твердых бытовых отходов для населения и объектов непроизводственного характера</w:t>
      </w:r>
      <w:r>
        <w:rPr>
          <w:b w:val="false"/>
          <w:bCs w:val="false"/>
          <w:sz w:val="28"/>
          <w:szCs w:val="28"/>
          <w:lang w:val="ru-RU" w:bidi="zxx"/>
        </w:rPr>
        <w:t>”.</w:t>
      </w:r>
    </w:p>
    <w:p>
      <w:pPr>
        <w:pStyle w:val="Normal"/>
        <w:numPr>
          <w:ilvl w:val="0"/>
          <w:numId w:val="4"/>
        </w:numPr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 w:bidi="zxx"/>
        </w:rPr>
      </w:pPr>
      <w:r>
        <w:rPr>
          <w:b w:val="false"/>
          <w:bCs w:val="false"/>
          <w:sz w:val="28"/>
          <w:szCs w:val="28"/>
          <w:lang w:val="ru-RU" w:bidi="zxx"/>
        </w:rPr>
        <w:t>К</w:t>
      </w: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  <w:t>онтроль за виконанням данного рішення покласти на першого заступника міського голови Харламову Л.М.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45" w:leader="none"/>
        </w:tabs>
        <w:ind w:left="3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 w:bidi="zxx"/>
        </w:rPr>
      </w:pPr>
      <w:r>
        <w:rPr>
          <w:b w:val="false"/>
          <w:bCs w:val="false"/>
          <w:color w:val="000000"/>
          <w:sz w:val="28"/>
          <w:szCs w:val="28"/>
          <w:lang w:val="uk-UA" w:eastAsia="uk-UA" w:bidi="zxx"/>
        </w:rPr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color w:val="000000"/>
          <w:sz w:val="28"/>
          <w:szCs w:val="28"/>
          <w:lang w:val="uk-UA" w:eastAsia="uk-UA" w:bidi="zxx"/>
        </w:rPr>
      </w:pPr>
      <w:r>
        <w:rPr>
          <w:b/>
          <w:bCs/>
          <w:color w:val="000000"/>
          <w:sz w:val="28"/>
          <w:szCs w:val="28"/>
          <w:lang w:val="ru-RU" w:eastAsia="uk-UA" w:bidi="zxx"/>
        </w:rPr>
        <w:t>ПЕРШИЙ ЗАСТУПНИК</w:t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color w:val="000000"/>
          <w:sz w:val="28"/>
          <w:szCs w:val="28"/>
          <w:lang w:val="uk-UA" w:eastAsia="uk-UA" w:bidi="zxx"/>
        </w:rPr>
        <w:t>МІСЬК</w:t>
      </w:r>
      <w:r>
        <w:rPr>
          <w:b/>
          <w:bCs/>
          <w:color w:val="000000"/>
          <w:sz w:val="28"/>
          <w:szCs w:val="28"/>
          <w:lang w:val="ru-RU" w:eastAsia="uk-UA" w:bidi="zxx"/>
        </w:rPr>
        <w:t>ОГО</w:t>
      </w:r>
      <w:r>
        <w:rPr>
          <w:b/>
          <w:bCs/>
          <w:color w:val="000000"/>
          <w:sz w:val="28"/>
          <w:szCs w:val="28"/>
          <w:lang w:val="uk-UA" w:eastAsia="uk-UA" w:bidi="zxx"/>
        </w:rPr>
        <w:t xml:space="preserve"> ГОЛОВ</w:t>
      </w:r>
      <w:r>
        <w:rPr>
          <w:b/>
          <w:bCs/>
          <w:color w:val="000000"/>
          <w:sz w:val="28"/>
          <w:szCs w:val="28"/>
          <w:lang w:val="ru-RU" w:eastAsia="uk-UA" w:bidi="zxx"/>
        </w:rPr>
        <w:t>И                                       Л.М.ХАРЛАМО</w:t>
      </w:r>
      <w:r>
        <w:rPr>
          <w:b/>
          <w:bCs/>
          <w:color w:val="000000"/>
          <w:sz w:val="28"/>
          <w:szCs w:val="28"/>
          <w:lang w:val="uk-UA" w:eastAsia="uk-UA" w:bidi="zxx"/>
        </w:rPr>
        <w:t>ВА</w:t>
      </w:r>
      <w:r>
        <w:rPr>
          <w:b/>
          <w:bCs/>
          <w:sz w:val="28"/>
          <w:szCs w:val="28"/>
          <w:lang w:val="uk-UA" w:bidi="zxx"/>
        </w:rPr>
        <w:t xml:space="preserve">  </w:t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sectPr>
          <w:type w:val="nextPage"/>
          <w:pgSz w:w="11906" w:h="16838"/>
          <w:pgMar w:left="172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« 27 »  </w:t>
      </w:r>
      <w:r>
        <w:rPr>
          <w:b/>
          <w:sz w:val="28"/>
          <w:szCs w:val="28"/>
          <w:lang w:val="ru-RU"/>
        </w:rPr>
        <w:t xml:space="preserve">февраля </w:t>
      </w:r>
      <w:r>
        <w:rPr>
          <w:b/>
          <w:sz w:val="28"/>
          <w:szCs w:val="28"/>
        </w:rPr>
        <w:t xml:space="preserve">2014г.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Об исполнении Программ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экономического и социальн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азвития г.Суходольска за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2013год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Заслушав информацию ведущего специалиста Клищенковой Н.В. об исполнении Программы экономического и социального развития г.Суходольска за 2013год, в целях дальнейшего закрепления стабильного роста достигнутых результатов в развитии экономики города и обеспечения решения социальных вопросов, руководствуясь ст.27 Закона Украины «О местном самоуправлении в Украине»</w:t>
      </w:r>
      <w:r>
        <w:rPr>
          <w:sz w:val="28"/>
          <w:lang w:val="uk-UA"/>
        </w:rPr>
        <w:t>,</w:t>
      </w:r>
      <w:r>
        <w:rPr>
          <w:sz w:val="28"/>
        </w:rPr>
        <w:t xml:space="preserve"> исполком городского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Принять к сведению отчет об исполнении Программы экономического и социального  развития  г.Суходольска за 2013год (прилагается)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sz w:val="28"/>
        </w:rPr>
      </w:pPr>
      <w:r>
        <w:rPr>
          <w:sz w:val="28"/>
          <w:lang w:val="uk-UA"/>
        </w:rPr>
        <w:t>2.</w:t>
      </w:r>
      <w:r>
        <w:rPr>
          <w:sz w:val="28"/>
        </w:rPr>
        <w:t xml:space="preserve">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360" w:right="0" w:hanging="0"/>
        <w:rPr>
          <w:b/>
          <w:b/>
          <w:sz w:val="28"/>
        </w:rPr>
      </w:pPr>
      <w:r>
        <w:rPr/>
        <w:t>ОТЧЕТ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  <w:sz w:val="28"/>
        </w:rPr>
        <w:t xml:space="preserve">об исполнении Программы экономического и социального развития г.Суходольска  за  2013 год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Программа экономического и социального развития г.Суходольска на 2013 год разработана с целью обеспечения устойчивого социально – экономического и культурного развития города, улучшения благосостояния и качества жизни населения.  </w:t>
      </w:r>
    </w:p>
    <w:p>
      <w:pPr>
        <w:pStyle w:val="TextBody"/>
        <w:ind w:left="0" w:right="0" w:firstLine="708"/>
        <w:jc w:val="both"/>
        <w:rPr>
          <w:sz w:val="28"/>
        </w:rPr>
      </w:pPr>
      <w:r>
        <w:rPr/>
        <w:t xml:space="preserve">Социальная сфера города Суходольска представлена следующими организациями и учреждениями: КУ «Суходольская городская поликлиника», КУ «Суходольская стоматологическая поликлиника», КУ «ДОУ №36» «Звоночек», КУ «ДОУ №8» «Солнышко», КУ «ДОУ №7» «Колобок», три общеобразовательные школы (№5, №14, № 17), КУ «Суходольская детская школа искусств», Суходольский горный профессиональный лицей, Суходольская областная специальная общеобразовательная школа-интернат, Суходольская городская и детская библиотеки, КУ «Дворец культуры им. О.Кошевого», Суходольский городской центр социальных служб для семьи, детей и молодёжи, Суходольский центр детского творчества №3 и ряд других учреждений и предприятий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территории города размещено СП ш.«Дуванная» ПАО «Краснодонуголь». </w:t>
      </w:r>
    </w:p>
    <w:p>
      <w:pPr>
        <w:pStyle w:val="Normal"/>
        <w:jc w:val="both"/>
        <w:rPr>
          <w:sz w:val="36"/>
        </w:rPr>
      </w:pPr>
      <w:r>
        <w:rPr>
          <w:sz w:val="28"/>
        </w:rPr>
        <w:tab/>
        <w:t>Малое предпринимательство в городе развивается преимущественно в сфере торговли, общественного питания и бытового обслуживания населения.</w:t>
      </w:r>
    </w:p>
    <w:p>
      <w:pPr>
        <w:pStyle w:val="Heading3"/>
        <w:ind w:left="360" w:right="0" w:hanging="0"/>
        <w:rPr>
          <w:b/>
          <w:b/>
          <w:sz w:val="28"/>
          <w:szCs w:val="28"/>
        </w:rPr>
      </w:pPr>
      <w:r>
        <w:rPr>
          <w:sz w:val="36"/>
        </w:rPr>
        <w:t>Исполн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ой составляющей благоустройства города является ремонт авто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текущий период произвед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жного покрытия участка автодороги по ул. Блюхера, на что из местного бюджета было выделено 34 460,00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жного покрытия участка автодороги по ул.Гастелло на сумму 98 942,68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ён капитальный ремонт наружного уличного освещения по ул.Ленина и ул.Учительская на сумму 91 054,4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изведена разметка пешеходных переходов на сумму 2 985,77 гр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з фонда окружающей среды с целью улучшения санитарного состояния города приобретены контейнера для сбора ТБО в количестве 20 штук,  на сумму 25 000,00 грн. и произведена обрезка и валка сухих и фаутных деревьев, на что выделено 39 324,16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едён вывоз мусора со стихийной свалки в районе КУ «ДОУ №7 «Колобок», на что из местного бюджета выделено 3 950,89 грн., а также произведён покос травы, на что выделено 1 915,2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обретены лавочки в количестве 30 штук на сумму 37 599,60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У «Суходольское хозяйство» приобретено 2 мотокосы на сумму 7 300,00 грн. и бензопила на сумму 1 200,00 грн.</w:t>
      </w:r>
    </w:p>
    <w:p>
      <w:pPr>
        <w:pStyle w:val="Normal"/>
        <w:ind w:left="0" w:right="0" w:firstLine="708"/>
        <w:jc w:val="both"/>
        <w:rPr>
          <w:b/>
          <w:b/>
          <w:sz w:val="28"/>
        </w:rPr>
      </w:pPr>
      <w:r>
        <w:rPr>
          <w:sz w:val="28"/>
          <w:szCs w:val="28"/>
        </w:rPr>
        <w:t>За уличное освещение оплачено 16 098,39 гр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разование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3 году на питание детей в детских садах было израсходовано из общего фонда бюджета 370 970,69 грн., из специального фонда (родительская плата) на питание детей в детских садах израсходовано 360 771,70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экономического и социального развития города на 2013 год  разработан ряд мероприятий по укреплению материально – технической базы дошкольных учреждени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У «ДОУ №7 «Колобок» приобретён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на сумму 3 500,00 грн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нная для кухни на сумму 1 725,90 грн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аф для посуды в моечную на сумму  5 000,00 грн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овати двухярусные в количестве 10 штук и матрасы на сумму 14 460,00грн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афы для одежды в количестве 47 штук на сумму 19 630,00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ён капитальный ремонт туалета в группе «Рушничок», на что было выделено 31 476,80 грн. и капитальный ремонт моечной, на что выделено 39 802,05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 «ДОУ №8 «Солнышко» приобретён компьютер на сумму 3 500,00 грн. и электросчётчик на сумму 1 687,20 грн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У «ДОУ №36 «Звоночек» произведён капитальный ремонт теплотрассы на сумму 16 168,96 грн., капитальный ремонт рулонной кровли на сумму 218 395,74 грн., приобретён компьютер на сумму 3 500,00 грн., морозильная  камера на сумму 6 000,00 грн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ЦДТ №3 приобретены шторы, ламбрекен и тюль на сумму 9 826,00 грн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Из бюджета развития для ДК им.О.Кошевого приобретено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народные сапоги для танцевальных коллективов в количестве 20 пар на сумму 9 000,00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мультимедийный проектор на сумму 23 226,00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одежда сцены (арлекин, кулисы, занавес) на сумму 21 100,00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светильник для уличного освещения на сумму 1 400,00 грн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Из доходов по платным услугам приобретены и установлены дверные блоки в фойе и в зрительном зале и оконный блок в кассе на сумму 22 090,65 грн., а также приобретён экран на сумму 1 300,00 грн., телевизор, колонки и </w:t>
      </w:r>
      <w:r>
        <w:rPr>
          <w:sz w:val="28"/>
          <w:lang w:val="en-US"/>
        </w:rPr>
        <w:t>DWD</w:t>
      </w:r>
      <w:r>
        <w:rPr>
          <w:sz w:val="28"/>
        </w:rPr>
        <w:t xml:space="preserve"> проигрыватель на сумму 1 400,00 грн.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За счёт специального фонда местного бюджета произведена реконструкция оркестровой ямы и ремонт потолка в предкассовом помещении (подшивка пластиком) на сумму 8 551,5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плату проектно – сметной документ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капитальному ремонту спортивного зала ДК им.О.Кошевого выделено 11 158,07 грн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реконструкции главного входа ДК  им.О.Кошевого выделено 21 841,30 грн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роизведён  частичный капитальный ремонт спортивного зала на сумму 103 500,80 грн.</w:t>
        <w:tab/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За текущий период в городе проведены следующие общегородские мероприятия и поздравления с праздниками: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«Проводы Масленицы», на проведение, которого израсходовано 501,60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День Победы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День защиты детей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- День города и День шахтёра - выделено 8 000,00 грн.;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- День учителя – выделено 22 655,00 гр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  <w:tab/>
      </w:r>
      <w:r>
        <w:rPr>
          <w:b/>
          <w:sz w:val="28"/>
          <w:szCs w:val="28"/>
        </w:rPr>
        <w:t>Органы местного самоуправления, СГ ЦСССД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аппарата органов исполнительной власти из средств бюджета развития на приобретение компьютерной техники было выделено 50 957,00 грн.  Из средств специального фонда бюджета, поступивших за аренду помещений, было выделено 8 814,00 грн. на приобретение и установку дверных блоков на 2 этаже исполкома в количестве 9 штук и 6 417,17 грн. на установку металлопластикового дверного блока и оконного блока в коридоре второго э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стен и потолка части коридора на 2 этаже здания исполкома на сумму 35 911,00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туалета на 2 этаже исполкома Суходольского городского совета на сумму 44 088,08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ла РАЦС приобретены шторы, тюль и ламбрекен на сумму 4 870,00 грн.; стенд на сумму 1 365,00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ля СГ ЦСССДМ приобретён принтер и МФУ на сумму 2 850,00 грн.;  ноутбук стоимостью 4 420,00 грн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ие коммунального имуществ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пополнения местного бюджета являются доходы, полученные от сдачи в аренду объектов коммунальной собственности.</w:t>
      </w:r>
    </w:p>
    <w:p>
      <w:pPr>
        <w:pStyle w:val="Normal"/>
        <w:ind w:left="0" w:right="0"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За 2013 год от арендаторов коммунального имущества в местный бюджет поступило 324 595,48 грн., что на 153 837,26 грн. больше чем в соответствующем периоде 2012 года (2012г. –  170 758,22 грн.).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Демографическая ситуация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о статистическим данным численность населения города составляет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1 061</w:t>
      </w:r>
      <w:r>
        <w:rPr>
          <w:color w:val="993300"/>
          <w:sz w:val="28"/>
          <w:lang w:val="uk-UA"/>
        </w:rPr>
        <w:t xml:space="preserve"> </w:t>
      </w:r>
      <w:r>
        <w:rPr>
          <w:sz w:val="28"/>
        </w:rPr>
        <w:t xml:space="preserve">человек. За отчётный период в городе родилось 146 человек, что на 1 человека больше по сравнению с соответствующим периодом прошлого года (2012г. – 145 человек), количество умерших по сравнению с соответствующим периодом прошлого года увеличилось на 13 человек и составило 319 чел. (2012г. – 306 человек). Природное сокращение составляет 173 чел. Зарегистрировано 86 браков ( 2012 г. – 93 брака). 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 w:bidi="zxx"/>
        </w:rPr>
        <w:t>Ведущий специалист</w:t>
        <w:tab/>
        <w:tab/>
        <w:tab/>
        <w:tab/>
        <w:tab/>
        <w:tab/>
        <w:t xml:space="preserve">Н.В.Клищенкова       </w:t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т  «  27»  </w:t>
      </w:r>
      <w:r>
        <w:rPr>
          <w:b/>
          <w:sz w:val="28"/>
          <w:szCs w:val="28"/>
          <w:lang w:val="ru-RU"/>
        </w:rPr>
        <w:t xml:space="preserve">февраля 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4г.      </w:t>
      </w:r>
      <w:r>
        <w:rPr>
          <w:b/>
          <w:sz w:val="20"/>
          <w:szCs w:val="20"/>
        </w:rPr>
        <w:t xml:space="preserve"> г.СУХОДОЛЬСК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с обращениям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раждан </w:t>
      </w:r>
      <w:r>
        <w:rPr>
          <w:b/>
          <w:sz w:val="28"/>
          <w:szCs w:val="28"/>
          <w:lang w:val="ru-RU"/>
        </w:rPr>
        <w:t xml:space="preserve">при исполком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уходоль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  201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и обсудив   информацию специалиста 1 категории Орыщук Е.С. об итогах работы с обращениями граждан за 2013 год, в целях дальнейшего совершенствования работы с обращениями граждан, для усиления контроля за состоянием исполнительской дисциплины и во исполнение Закона Украины «Об обращениях граждан», руководствуясь ст.30,40 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б итогах работы с обращениями граждан за 2013 год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ОО «Эверест-Макс» разработать план по удалению аварийных деревьев, расположенных на придомовой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жеквартально осуществлять анализ работы по обращениям граждан, о результатах докладывать на заседании исполк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>Т.В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тогах работы с обращениями граждан за 2013 год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За отчетный период в исполком Суходольского городского совета поступило 356 обращений от граждан из них 240 обращений  на оказание административных услуг  и 116 обращений по коммунальным вопросам. С учетом коллективных обращений в исполнительный комитет обратилось 568 человек (2012г. –402)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За 2013 год зарегистрировано 43 коллективных обращения, что на 3 обращения больше, чем в аналогичном периоде 2012 года (2012г. – 40). Основными проблемами, с которыми обращаются граждане данных категорий, являются вопросы коммунального хозяйства: ремонта кровли домов, канализационных коммуникаций, ремонта дорог города, уличного освещения. </w:t>
      </w:r>
    </w:p>
    <w:p>
      <w:pPr>
        <w:pStyle w:val="Normal"/>
        <w:ind w:left="-54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обращений граждан, поступивших в исполком Суходольского городского совета за 2013 год, можно сделать некоторые обобщения.</w:t>
      </w:r>
    </w:p>
    <w:p>
      <w:pPr>
        <w:pStyle w:val="Normal"/>
        <w:ind w:left="-50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Таблица 1. Информация по обращениям граждан за 2013 год в сравнении с 2012 годом</w:t>
      </w:r>
    </w:p>
    <w:p>
      <w:pPr>
        <w:pStyle w:val="Normal"/>
        <w:ind w:left="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24"/>
        <w:gridCol w:w="1076"/>
        <w:gridCol w:w="955"/>
        <w:gridCol w:w="991"/>
        <w:gridCol w:w="927"/>
        <w:gridCol w:w="922"/>
        <w:gridCol w:w="925"/>
        <w:gridCol w:w="1061"/>
        <w:gridCol w:w="1071"/>
      </w:tblGrid>
      <w:tr>
        <w:trPr>
          <w:trHeight w:val="1916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 по результатам лич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вших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жалобами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м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ллектив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ых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</w:t>
            </w:r>
          </w:p>
        </w:tc>
      </w:tr>
      <w:tr>
        <w:trPr>
          <w:trHeight w:val="30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</w:t>
            </w:r>
          </w:p>
        </w:tc>
      </w:tr>
      <w:tr>
        <w:trPr>
          <w:trHeight w:val="33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(97,9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96,9%)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личный прием за 2013 год городскому голове поступило 116 заявлений от граждан, рассмотрено положительно  88 обращений (75,8%), по  19 заявлениям даны разъяснения  (16,4%),  остаются на контроле  9 обращений (7,8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0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иаграмма 1. Информация по обращениям граждан на личном приеме городского головы за  2013 год в сравнении с 2012 годом.</w:t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00" w:right="0" w:firstLine="800"/>
        <w:jc w:val="both"/>
        <w:rPr>
          <w:sz w:val="26"/>
          <w:szCs w:val="26"/>
          <w:lang w:val="en-US"/>
        </w:rPr>
      </w:pPr>
      <w:r>
        <w:rPr/>
        <w:object w:dxaOrig="5178" w:dyaOrig="2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9pt;height:147.1pt" filled="f" o:ole="">
            <v:imagedata r:id="rId3" o:title=""/>
          </v:shape>
          <o:OLEObject Type="Embed" ProgID="" ShapeID="ole_rId2" DrawAspect="Content" ObjectID="_1821960911" r:id="rId2"/>
        </w:object>
      </w:r>
      <w:r>
        <w:rPr/>
        <w:object w:dxaOrig="3480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143.95pt" filled="f" o:ole="">
            <v:imagedata r:id="rId5" o:title=""/>
          </v:shape>
          <o:OLEObject Type="Embed" ProgID="" ShapeID="ole_rId4" DrawAspect="Content" ObjectID="_1343976501" r:id="rId4"/>
        </w:objec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2. Информация о тематическом  содержании обращений граждан за  2013 год в сравнении с 2012 год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100"/>
        <w:gridCol w:w="1200"/>
        <w:gridCol w:w="1400"/>
        <w:gridCol w:w="1400"/>
        <w:gridCol w:w="1300"/>
        <w:gridCol w:w="1310"/>
      </w:tblGrid>
      <w:tr>
        <w:trPr>
          <w:trHeight w:val="184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вопросов,</w:t>
            </w:r>
          </w:p>
          <w:p>
            <w:pPr>
              <w:pStyle w:val="Normal"/>
              <w:jc w:val="center"/>
              <w:rPr/>
            </w:pPr>
            <w:r>
              <w:rPr/>
              <w:t>затронутых в обращениях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 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ого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по вопросам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соблюдения</w:t>
            </w:r>
          </w:p>
          <w:p>
            <w:pPr>
              <w:pStyle w:val="Normal"/>
              <w:jc w:val="center"/>
              <w:rPr/>
            </w:pPr>
            <w:r>
              <w:rPr/>
              <w:t>законности</w:t>
            </w:r>
          </w:p>
          <w:p>
            <w:pPr>
              <w:pStyle w:val="Normal"/>
              <w:jc w:val="center"/>
              <w:rPr/>
            </w:pPr>
            <w:r>
              <w:rPr/>
              <w:t>и охраны</w:t>
            </w:r>
          </w:p>
          <w:p>
            <w:pPr>
              <w:pStyle w:val="Normal"/>
              <w:jc w:val="center"/>
              <w:rPr/>
            </w:pPr>
            <w:r>
              <w:rPr/>
              <w:t>правопорядк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jc w:val="center"/>
              <w:rPr/>
            </w:pPr>
            <w:r>
              <w:rPr/>
              <w:t>по другим вопросам</w:t>
            </w:r>
          </w:p>
        </w:tc>
      </w:tr>
      <w:tr>
        <w:trPr>
          <w:trHeight w:val="2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2013г</w:t>
            </w:r>
          </w:p>
        </w:tc>
      </w:tr>
      <w:tr>
        <w:trPr>
          <w:trHeight w:val="2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5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%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-500" w:right="0" w:firstLine="800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>Все поступившие вопросы систематизируются и анализируются. Результаты анализа служат основой для устранения причин, с которыми обращаются граждане в исполнительные органы государственной власти.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6"/>
          <w:szCs w:val="26"/>
        </w:rPr>
        <w:t>Анализируя тематику поступающих обращений, выявлено, что за отчетный период наибольшее количество обращений поступило по вопросам землеустройства (113шт.)</w:t>
      </w:r>
      <w:r>
        <w:rPr/>
        <w:t xml:space="preserve">. </w:t>
      </w:r>
      <w:r>
        <w:rPr>
          <w:sz w:val="26"/>
          <w:szCs w:val="26"/>
        </w:rPr>
        <w:t xml:space="preserve">В основном это заявления: о возобновлении договора аренды на земельный участок, о расторжении договора аренды на земельный участок, о присвоении почтового адреса земельному участку, о разрешении на составление технической документации на земельный участок, переоформлении права пользования земельными участками и другое.                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Коммунальные вопросы (72шт.).</w:t>
      </w:r>
      <w:r>
        <w:rPr/>
        <w:t xml:space="preserve"> </w:t>
      </w:r>
      <w:r>
        <w:rPr>
          <w:sz w:val="26"/>
          <w:szCs w:val="26"/>
        </w:rPr>
        <w:t>В основном это проблемы работы канализационных коммуникаций, ремонта дорог, ремонта кровель  и фасадов домов и прочее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Жилищные вопросы (53шт.).</w:t>
      </w:r>
      <w:r>
        <w:rPr/>
        <w:t xml:space="preserve"> </w:t>
      </w:r>
      <w:r>
        <w:rPr>
          <w:sz w:val="26"/>
          <w:szCs w:val="26"/>
        </w:rPr>
        <w:t xml:space="preserve">Большая часть - это заявления о предоставлении жилья и  постановке на квартирный учет.     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опросы опеки и попечительства (29шт.), 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Вопросы выдачи разрешений на выездную праздничную торговлю (16 шт.),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Вопросы согласования внутренней перепланировки квартир (15шт.),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Вопросы обеспечения законности и правопорядка (13шт.),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Вопросы о предоставлении информации (6шт.),</w:t>
      </w:r>
    </w:p>
    <w:p>
      <w:pPr>
        <w:pStyle w:val="Normal"/>
        <w:tabs>
          <w:tab w:val="clear" w:pos="706"/>
          <w:tab w:val="left" w:pos="-104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Обращения по другим вопросам (39шт.).</w:t>
      </w:r>
    </w:p>
    <w:p>
      <w:pPr>
        <w:pStyle w:val="Normal"/>
        <w:tabs>
          <w:tab w:val="clear" w:pos="706"/>
          <w:tab w:val="left" w:pos="360" w:leader="none"/>
        </w:tabs>
        <w:ind w:left="-54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Большую часть обращений граждан, оставшихся на контроле, составляют обращения по вырубке аварийных деревье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Шоссейная, д.123/2 – обрезка веток деревьев – деревья внесены в перечень сухостойных и аварийных деревьев, предназначенных для удаления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Гайдара, д.18 – удаление деревьев – работы будут произведены в 3 квартале 2013г.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Станиславского, район д.№8 – удаление двух деревьев – проведено обследование , составлен акт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Станиславского, д.5 – удаление дерева - работы по обрезке веток будут выполнены во 2 квартале  2014г.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Учительская, д.25 – выполнение отмостки дома – работы будут произведены во 2 квартале  2014г. 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Д.Выставкина, 35/4 – удаление дерева - работы по вырубке дерева будут выполнены во 2 квартале  2015г.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Есенина, 4/13 – удаление дерева - работы по вырубке дерева будут выполнены во 2 квартале  2014г.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С.Разина, 57а/13 – удаление деревьев - работы по вырубке деревьев будут выполнены во 2 квартале  2014г.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Станиславского, д.40, д.38 – засыпка ям между домами - работы по засыпке ям между домами  шлаком  будут выполнены во 2 квартале  2014г. работниками ООО «Эверест-Макс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в.Комарова, д.35/53,48 -  благоустройство территории около 4 подъезда - работы по благоустройству территории будут выполнены во 2 квартале  2014г. работниками ООО «Эверест-Макс».</w:t>
      </w:r>
    </w:p>
    <w:p>
      <w:pPr>
        <w:pStyle w:val="Normal"/>
        <w:tabs>
          <w:tab w:val="clear" w:pos="706"/>
          <w:tab w:val="left" w:pos="1200" w:leader="none"/>
        </w:tabs>
        <w:ind w:left="3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равительственная телефонная «горячая линия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Исполнительным комитетом городского совета организована работа с обращениями от правительственной   «горячей» линии: прием, регистрация, контроль за исполнением. За  2013 год поступило 4 обращения от Краснодонской «горячей» линии, которые были выполнены в установленный законодательством срок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.Спиридоновой О.К. по вопросу отключения водоснабжения и электроэнергии в городе Суходольске и гр.Моренко Н.В. по вопросу ремонта дороги по ул.Советской (вх. №270/9-8 от 17.04.13г.). Ответ предоставила юрисконсульт исполкома Брылева Н.Л., в котором ответила на все вопросы: 1).  отключение воды 1 раз в неделю происходит из-за необходимости проведения ремонтных работ; 2). отключение электроэнергии в дневное время происходит в случае спила аварийных деревьев; 3). в связи с отсутствием материалов, а также погодными условиями ремонт дороги по ул.Советской запланирован на 2 квартал 2013г. (исх.№ 8-9/963 от 23.04.13г.) - вопрос снят с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.Зелениной В.А., проживающей по адресу ул.Ленина, 20/22 по вопросу незаконной деятельности маникюрного салона, расположенного этажом ниже в кв.№18 (вх. №296/9-2 от 13.05.13г.). Ответ предоставила юрисконсульт исполкома Брылева Н.Л., в котором изложила весь ход действий сотрудников исполкома по данному обращению (исх.№ 8-4/394 от 13.05.13г.) - вопрос снят с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.Моренко Н.В. по вопросу проведения ямочного ремонта  асфальтного покрытия по ул.Советской (вх.№ 348/1/9-2 от 29.05.13г.). Ответ предоставила городской голова Т.В.Хохлова, в котором указала, что ремонт дороги по ул.Советской будет выполнен за привлеченные средства до 01.09.2013г. ( исх.№2-9/478 от 06.06.13г.) - вопрос снят с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.Савощенко Л.В. по  вопросу предоставления жилья (вх.№ 627/9-2 от 03.10.13г.). Ответ предоставила секретарь жилищной комиссии Корытко Е.А., в котором указала, что гр.Савощенко Л.В. состоит на квартирном учете в исполкоме Суходольского городского совета с 2009г. на общей очереди под №65. Впереди нее состоят на очереди граждане, которые также нуждаются в улучшении жилищных условий, из них 57 граждан состоят на льготной очереди, то есть пользуются правом внеочередного и первоочередного получения жилья (исх.№ 16-4/1037 от 10.10.13) - вопрос снят с контроля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исполнительном комитете Суходольского городского совета состояние работы с обращениями граждан находится на постоянном контроле, проводится работа, направленная на повышение исполнительской дисциплины: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ежеквартально на заседании исполнительного комитета рассматриваются итоги работы с обращениями граждан;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регулярно проводятся аппаратные совещания с начальниками коммунальных служб по вопросам исполнительской дисциплины, работы с обращениями граждан;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- ответственным работникам еженедельно выдаются напоминания о наступлении срока исполнения заявлений и жалоб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Однако, несмотря на проводимую работу в отчетном периоде не удалось избежать случаев нарушения сроков рассмотрения, установленных Законом Украины «Об обращениях граждан» - с нарушением срока рассмотрено 2 обращения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пециалистом по обращениям граждан проанализирована работа над данными обращениями в результате выявлено, что такое количество допущенных нарушений объясняется как объективными, так и субъективными причинами. А именно: часть нарушений допущена из-за неэффективного взаимодействия органов местного самоуправления с различными службами, к полномочиям которых относится решение некоторых вопросов, поднимаемых в обращениях гражданами, имеют место случаи, когда данными службами запрашиваемая информация предоставляется несвоевременно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апример, обращение Сойниковой К.П., ул.И.Франко, д.11/2 о замене столба-опоры ЛЭП  от 27.08.2013г. Письмо в КРЭС с просьбой принять меры отправлено – 28.08.13г. (исх.3-10/720), 12.09.13г. – повторный запрос в КРЭС (исх.11-10/963), 23.09.13г. - повторный запрос в КРЭС (исх.11-10/279-1), ответ из КРЭС поступил 10.10.13г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добная практика приводит к затягиванию процесса рассмотрения обращений граждан. Также установлено, что ООО «Эверест-Макс» при рассмотрения обращений граждан нарушаются сроки, предусмотренные законодательством. 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>Например, коллективное обращение от 29.04.13г. о выполнении отмостки дома №25 по ул.Учительской. Срок исполнения руководством ООО «Эверест-Макс» был установлен до 15.06.13г., по истечении данного срока был дан ответ, что текущий ремонт отмостки будет произведен в период с 30.07.13г. по 08.08.13г. работниками предприятия согласно утвержденного графика ремонта, при поступлении финансирования от ПАТ «Краснодонуголь». По истечении и этого срока был дан ответ, что ремонт отмостки дома будет выполнен до 01.11.13г. В последнем ответе, полученном из ООО «Эверест-Макс», говорится, что ремонт отмостки дома будет произведен во 2-ом квартале 2014г. Также, регулярно необоснованно переносятся сроки выполнения работ по вырубке аварийных деревьев: ул.Станиславского, д.5; ул.Д.Выставкина, 35/4; ул.Степана Разина, 57а/13; ул.Есенина, 4/13. Это является грубым нарушением ст.20 ЗУ «Об обращениях граждан», в которой прописано, что общий срок решения вопросов, затронутых в обращении, не может превышать 45 дней.</w:t>
      </w:r>
    </w:p>
    <w:p>
      <w:pPr>
        <w:pStyle w:val="Normal"/>
        <w:ind w:left="-500" w:right="0" w:firstLine="8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Во избежание случаев формального подхода к исполнению обращений граждан, ввиду объективной необходимости, специалист исполкома в телефонном режиме или с выездом на место проверяет факт и качество выполненных работ. Часто заявители подтверждают факт, но не довольны качеством. В этом случае  специалист выясняет  достоверность доводов как со стороны заявителя, так и со стороны исполнителя. (Это может быть, как выезд на место, так и требование у ответственного лица предоставления акта, подтверждающего факт выполнения работ, подписанного заявителем).</w:t>
      </w:r>
    </w:p>
    <w:p>
      <w:pPr>
        <w:pStyle w:val="Normal"/>
        <w:tabs>
          <w:tab w:val="clear" w:pos="706"/>
          <w:tab w:val="left" w:pos="-100" w:leader="none"/>
        </w:tabs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sz w:val="26"/>
          <w:szCs w:val="26"/>
        </w:rPr>
        <w:t>С целью недопущения нарушений в отчетном периоде ужесточен контроль не только за сроками, но и за качеством рассмотрения заявлений граждан, значительное внимание этой работе уделяют городской голова, секретарь городского совета, заместители городского головы, специалисты.</w:t>
      </w:r>
    </w:p>
    <w:p>
      <w:pPr>
        <w:pStyle w:val="Normal"/>
        <w:tabs>
          <w:tab w:val="clear" w:pos="706"/>
          <w:tab w:val="left" w:pos="-100" w:leader="none"/>
        </w:tabs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</w:t>
      </w:r>
      <w:r>
        <w:rPr>
          <w:sz w:val="26"/>
          <w:szCs w:val="26"/>
        </w:rPr>
        <w:t>Учитывая важность работы с обращениями граждан, и в дальнейшем планируется принимать меры по повышению эффективности и результативности работы в данном направлении.</w:t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категории                                                             Е.С.Оры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345" w:leader="none"/>
        </w:tabs>
        <w:ind w:left="30" w:right="0" w:hanging="0"/>
        <w:jc w:val="both"/>
        <w:rPr>
          <w:b/>
          <w:b/>
          <w:bCs/>
          <w:sz w:val="28"/>
          <w:szCs w:val="28"/>
          <w:lang w:val="uk-UA" w:bidi="zxx"/>
        </w:rPr>
      </w:pPr>
      <w:r>
        <w:rPr>
          <w:b/>
          <w:bCs/>
          <w:sz w:val="28"/>
          <w:szCs w:val="28"/>
          <w:lang w:val="uk-UA" w:bidi="zxx"/>
        </w:rPr>
      </w:r>
    </w:p>
    <w:sectPr>
      <w:type w:val="nextPage"/>
      <w:pgSz w:w="11906" w:h="16838"/>
      <w:pgMar w:left="17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11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" w:hanging="4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360" w:right="0" w:hanging="0"/>
      <w:jc w:val="center"/>
      <w:outlineLvl w:val="2"/>
    </w:pPr>
    <w:rPr>
      <w:b/>
      <w:sz w:val="28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Style13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4-02-28T14:07:15Z</dcterms:modified>
  <cp:revision>4</cp:revision>
  <dc:subject/>
  <dc:title/>
</cp:coreProperties>
</file>