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УХО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ЛЬС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А        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УГАНС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   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</w:t>
      </w:r>
      <w:r>
        <w:rPr>
          <w:b/>
          <w:sz w:val="28"/>
          <w:szCs w:val="28"/>
        </w:rPr>
        <w:t xml:space="preserve">  КОМ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 « 27 »  февраля  20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 xml:space="preserve">.   </w:t>
      </w:r>
      <w:r>
        <w:rPr>
          <w:b/>
          <w:sz w:val="20"/>
          <w:szCs w:val="20"/>
          <w:lang w:val="uk-UA"/>
        </w:rPr>
        <w:t>м</w:t>
      </w:r>
      <w:r>
        <w:rPr>
          <w:b/>
          <w:sz w:val="20"/>
          <w:szCs w:val="20"/>
        </w:rPr>
        <w:t>.СУХОД</w:t>
      </w:r>
      <w:r>
        <w:rPr>
          <w:b/>
          <w:sz w:val="20"/>
          <w:szCs w:val="20"/>
          <w:lang w:val="uk-UA"/>
        </w:rPr>
        <w:t>І</w:t>
      </w:r>
      <w:r>
        <w:rPr>
          <w:b/>
          <w:sz w:val="20"/>
          <w:szCs w:val="20"/>
        </w:rPr>
        <w:t>ЛЬС</w:t>
      </w:r>
      <w:r>
        <w:rPr>
          <w:b/>
          <w:sz w:val="20"/>
          <w:szCs w:val="20"/>
          <w:lang w:val="uk-UA"/>
        </w:rPr>
        <w:t>Ь</w:t>
      </w:r>
      <w:r>
        <w:rPr>
          <w:b/>
          <w:sz w:val="20"/>
          <w:szCs w:val="20"/>
        </w:rPr>
        <w:t xml:space="preserve">К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 xml:space="preserve">       № 45</w:t>
      </w:r>
    </w:p>
    <w:p>
      <w:pPr>
        <w:pStyle w:val="Normal"/>
        <w:jc w:val="center"/>
        <w:rPr>
          <w:sz w:val="20"/>
          <w:lang w:val="uk-UA"/>
        </w:rPr>
      </w:pPr>
      <w:r>
        <w:rPr/>
        <w:br/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jc w:val="left"/>
        <w:rPr>
          <w:b/>
          <w:b/>
          <w:sz w:val="28"/>
          <w:lang w:val="uk-UA"/>
        </w:rPr>
      </w:pPr>
      <w:r>
        <w:rPr>
          <w:b/>
        </w:rPr>
        <w:t xml:space="preserve">  </w:t>
      </w:r>
      <w:r>
        <w:rPr>
          <w:b/>
        </w:rPr>
        <w:t xml:space="preserve">Про організацію та створення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пункту збору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left="-15" w:right="0" w:hanging="15"/>
        <w:jc w:val="both"/>
        <w:rPr>
          <w:lang w:val="uk-UA"/>
        </w:rPr>
      </w:pPr>
      <w:r>
        <w:rPr/>
        <w:t xml:space="preserve">   </w:t>
      </w:r>
      <w:r>
        <w:rPr/>
        <w:t>З метою забезпечення та успішного проведення мобілізаційних заходів в умовах особливого періоду та призову військовозобов’язаних на навчальні збори, згідно з вимогами Закону України від 09. 04.1999р. № 586-ХІV «Про місцеві державні адміністрації», від 06.12.1991року № 1932-ХII «Про оборону України,  від 21.10.1993року № 3543- ХII «Про мобілізаційну підготовку і мобілізацію», від 02.03.2005 № 2435 – IV «Про внесення змін до Закону України, Про мобілізаційну підготовку і мобілізацію», постанов Кабінету Міністрів України від 28.12.2000 року № 1921 «Положення про військово-транспортний обов’язок», від 26.09.2001 року № 1235 «Положення про військові комісаріати», керуючись Розпорядженням  Краснодонської  міської Ради від 14.01.2014 року № М-16 дск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. Створити на базі міської ради пункт збору у складі: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 управління пункту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відділення оповіщення та явки:                                                                                          - відділення формування і відправки команд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група розшуку.</w:t>
      </w:r>
    </w:p>
    <w:p>
      <w:pPr>
        <w:pStyle w:val="Heading4"/>
        <w:rPr>
          <w:b/>
          <w:b/>
          <w:sz w:val="28"/>
          <w:lang w:val="uk-UA"/>
        </w:rPr>
      </w:pPr>
      <w:r>
        <w:rPr/>
        <w:t xml:space="preserve">Призначити  посадових  осіб  пункту сбору 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а) Управління пункту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Начальник пункту збору – очолює особисто голова міської ради</w:t>
      </w:r>
    </w:p>
    <w:p>
      <w:pPr>
        <w:pStyle w:val="Normal"/>
        <w:ind w:left="150" w:righ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Хохлова Тетяна Володимирівна;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- резерв                                    Харламова Людмила Миколаївна – перший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заступник  міського голови;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заступник начальника пункту з виховної роботи -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 xml:space="preserve">Ткачова Тетяна Вікторівна - керуючий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справами виконкому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резерв                                     Брильова Наталія Леонідівна-юрисконсульт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комендант                              Горбачова Людмила Олексіївна – технічк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резерв                                     Ширяєва Ніна Василівна – сторож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лікар                                        Маляр Марина Миколаївна –в/зобов</w:t>
      </w:r>
      <w:r>
        <w:rPr>
          <w:sz w:val="28"/>
        </w:rPr>
        <w:t>'</w:t>
      </w:r>
      <w:r>
        <w:rPr>
          <w:sz w:val="28"/>
          <w:lang w:val="uk-UA"/>
        </w:rPr>
        <w:t xml:space="preserve"> язан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резерв                                     Сіренко Олена Валеріївна – в/зобов’язан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розклеювач наказу ВК          Сопенюк В’ячеслав Анатолійович в/зобов.;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о оголошення мобілізації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резерв                                      Дячук Андрій Трохимович — в/зобов.;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</w:t>
      </w:r>
      <w:r>
        <w:rPr>
          <w:sz w:val="28"/>
        </w:rPr>
        <w:t>патрульный</w:t>
      </w:r>
      <w:r>
        <w:rPr>
          <w:sz w:val="28"/>
          <w:lang w:val="uk-UA"/>
        </w:rPr>
        <w:t xml:space="preserve">                             Банніков Віктор Вікторович-в/зобов'язаний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резерв                                     Корольов Роман Олександрович — 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б) Відділення оповіщення та явки:</w:t>
      </w:r>
    </w:p>
    <w:p>
      <w:pPr>
        <w:pStyle w:val="Normal"/>
        <w:ind w:left="150" w:right="0" w:hanging="0"/>
        <w:rPr>
          <w:sz w:val="28"/>
          <w:lang w:val="uk-UA"/>
        </w:rPr>
      </w:pPr>
      <w:r>
        <w:rPr>
          <w:sz w:val="28"/>
          <w:lang w:val="uk-UA"/>
        </w:rPr>
        <w:t xml:space="preserve">- Начальник відділення оповіщення та явки    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езерв                               Васильченко Віра Олександрівна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інспектор  ВОС;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технічний працівник      Арсієнко Ірина  Олксандрівна 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 xml:space="preserve">інспектор ВОС;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резерв                                     Пузир Наталія  Енверівна – спеціаліст </w:t>
      </w:r>
    </w:p>
    <w:p>
      <w:pPr>
        <w:pStyle w:val="Normal"/>
        <w:ind w:left="150" w:righ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1 категорії;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технічний працівник            Луценко Ірина Петрівна - провідн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спеціаліст виконкому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резерв                                    Орищук Олена Сергіївна - спеціаліст  </w:t>
      </w:r>
    </w:p>
    <w:p>
      <w:pPr>
        <w:pStyle w:val="Normal"/>
        <w:ind w:left="150" w:righ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 xml:space="preserve">1 категорії;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технічний працівник           Кліщенкова Наталія Вікторівна - провідн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спеціаліст виконкому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резерв                                    Зубатова Тетяна Олександрівна - провідний   </w:t>
      </w:r>
    </w:p>
    <w:p>
      <w:pPr>
        <w:pStyle w:val="Normal"/>
        <w:ind w:left="150" w:righ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спеціаліст виконкому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технічний працівник           Скороходова Олена Олександрівна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спеціаліст1 категор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резерв                                   Шищенко Лілія Станіславівна - спеціал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1 категорії;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посильний                            Богун Сергій Вікторович- в/зобов'язаний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резерв                                   Бутенко Сергій Сергійович - в/зобов'язаний;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посильний                            Белоус Володимир Миколайович -в/зобов.;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резерв                                   Горохов Іван Миколайович - в/зобов'язний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резерв                                   Бударін Дмитро Іванович - в/зобов'язаний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посильний                           Дубовий Олександр Валерійович- 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резерв                                  Дементьєв Геннадій Анатолійович-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посильний                           Євдокимов Сергій Геннадійович-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резерв                                  Дюков Олександр Борисович - в/зобов’язаний;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посильний                     Байков Юрій  Вікторович -в/зобов’язаний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резерв                                  Горовой Сергій Геннадійович-в/зобов' язаний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посильний                          Огородник Сергій Ярославович — 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резерв                                  Кравченко Володимир Вікторович- 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посильний                           Піменов Олесандр Валерійович – 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резерв                                  Пилаєв Вячеслав Олександрович — 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посильний                             Трусенков Юрій Вікторович — 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резерв                                    Холод Сергій Миколайович - в/зобов'язаний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посильний                             Кошель Роман Анатолійович- в/зобов'язаний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резерв                                    Конєв Олексій Юрьєвич - в/зобов</w:t>
      </w:r>
      <w:r>
        <w:rPr>
          <w:sz w:val="28"/>
        </w:rPr>
        <w:t>'</w:t>
      </w:r>
      <w:r>
        <w:rPr>
          <w:sz w:val="28"/>
          <w:lang w:val="uk-UA"/>
        </w:rPr>
        <w:t>язаний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посильний                             Сльозкін Альберт Валерійович-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резерв                                    Кундрюцький Павло Валерійович – 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посильний                             Музичко Сергій Володимирович-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резерв                                    Осипенко Олександр Георгійович-в/зобо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посильний                             Срібний Сергій Семенович-в/зобов'язаний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резерв                                    Сухаревський Андрій Петрович -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) Відділення формування та відправки команд</w:t>
      </w:r>
      <w:r>
        <w:rPr>
          <w:sz w:val="28"/>
          <w:lang w:val="uk-UA"/>
        </w:rPr>
        <w:t>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Начальник відділення та відправки команд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Харламова Людмила Миколаївна - перший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заступник міського голови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uk-UA"/>
        </w:rPr>
        <w:t>резерв                                      Бунін Михайло Миколайович   заступ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міського голови;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помічник начальника відділення формування партій та відправки техніки  </w:t>
      </w:r>
    </w:p>
    <w:p>
      <w:pPr>
        <w:pStyle w:val="Normal"/>
        <w:ind w:left="150" w:right="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Обухова Ірина Миколаївна – секретар ради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технічний працівник             Тараненко Наталія Юріївна – начальник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відділу ОіФ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резерв                                      Чикіда Наталія Анатоліївна – провідн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спеціаліст ;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технічний працівник              Круковська Марина Михайлівна- провідний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спеціаліст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резерв                                       Каритко Євгенія Олександрівна-спеціаліст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1 категорії  ;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технічний працівник               Квашніна Інна Анатоліївна-спеціаліс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1 категорії 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резерв                                      Козак Ольга Володимирівна-спеціаліс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1 категорії ;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технічний працівник               Чубукова Юлія Олександрівна- спеціал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1 категорії</w:t>
      </w:r>
      <w:r>
        <w:rPr>
          <w:b/>
          <w:sz w:val="28"/>
          <w:lang w:val="uk-UA"/>
        </w:rPr>
        <w:t xml:space="preserve"> 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Начальники команд</w:t>
      </w:r>
      <w:r>
        <w:rPr>
          <w:sz w:val="28"/>
          <w:lang w:val="uk-UA"/>
        </w:rPr>
        <w:t xml:space="preserve"> :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Жук Сергій Валерійович-в/зобов'язаний 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Єрохін Дмитро Анатолійович- в/зобов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Куц Олександр Миколайович- 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Лівірський Юрій Степанович- в/зобов.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Голомзик Володимир Васильович- в/зобов.; 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г) Група розшуку: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- Начальник групи-                 </w:t>
      </w:r>
      <w:r>
        <w:rPr>
          <w:sz w:val="28"/>
          <w:lang w:val="uk-UA"/>
        </w:rPr>
        <w:t xml:space="preserve">Сидоренко Роман Сергійович начальник        </w:t>
      </w:r>
    </w:p>
    <w:p>
      <w:pPr>
        <w:pStyle w:val="Normal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Суходільського міського відділення  міліції  - посильний                                 Курзенков Вячеслав Васильович-в/зобов </w:t>
      </w:r>
      <w:r>
        <w:rPr>
          <w:rFonts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резерв                                        Ніконов Сергій Вікторович –в/зобов</w:t>
      </w:r>
      <w:r>
        <w:rPr>
          <w:rFonts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 язаний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 Місце роботи пункту збору визнач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управління пункту-                  м.Суходільськ, вул..Постишева 25-А,                                       </w:t>
      </w:r>
    </w:p>
    <w:p>
      <w:pPr>
        <w:pStyle w:val="Normal"/>
        <w:ind w:left="15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міська рада кабінет міського голови;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Відділення оповіщення та явки –  кабінет ВО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Відділення формування команд і партій- м.Суходільськ, пл..Блюхера,       </w:t>
      </w:r>
    </w:p>
    <w:p>
      <w:pPr>
        <w:pStyle w:val="Normal"/>
        <w:ind w:left="15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БК ім. ˝О.Кошевого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група розшуку -                         Суходільське міське відділення міліції,                         </w:t>
      </w:r>
    </w:p>
    <w:p>
      <w:pPr>
        <w:pStyle w:val="Normal"/>
        <w:ind w:left="15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м. Суходільськ, вул. Д. Виставкіна 6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Директору БК ім. ˝О.Кошевого˝ - Бабікової Галині Михайлівні виділити                     приміщення  з інвентарьом, обладнанням, меблями БК на період  виконання мобілізаційних заходів.                                                                                                                                                                              4. Приватним підприємцям виділити транспорт для оповіщення                      військовозобов’язаних   у кількості дві одиниц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Газель ВВ-1051 А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водій Лобанов Андрій Михайлович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Газель ВВ -2434 АА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водій Дідковський Володимир Вікторович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хніку направити за адресою:      м.Суходільськ, вул.Постишева,25-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Суходільська міська рада .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Для виконання задач з організації  взаємодії та підтримання постійного               зв’язку  з групою контролю ОМВК встановити цілодобове чергування                          (відповідальний міський голова м. Суходільську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Відповідальному з військово-облікової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( інспектор ВОС  Васильченко В. О. )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класти графік чергування на період виконання задач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розробити комплект необхідних документів відповідно до вимог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ійськового комісаріату для організації роботи пункту збору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уточнення документів проводити щомісячно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 відновити матеріально-технічну базу пункту збору (по необхідності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Директору ЗШ 1-111 ступенів № 5 Голованової Євгенії Анатоліївн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ілити в розпорядження нач. пункту збору учнів старших класів, 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ількості необхідної для оповіщення в/зобов</w:t>
      </w:r>
      <w:r>
        <w:rPr>
          <w:sz w:val="28"/>
        </w:rPr>
        <w:t>'</w:t>
      </w:r>
      <w:r>
        <w:rPr>
          <w:sz w:val="28"/>
          <w:lang w:val="uk-UA"/>
        </w:rPr>
        <w:t>язани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8. Це рішення довести до усіх посадових осіб під особистий   розпи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9. Контроль за виконанням даного ріш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Т.В.ХОХЛО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lang w:val="ru-RU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lang w:val="ru-RU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85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45:00Z</dcterms:created>
  <dc:creator>Ирина</dc:creator>
  <dc:description/>
  <dc:language>en-US</dc:language>
  <cp:lastModifiedBy>DNA7 X64</cp:lastModifiedBy>
  <cp:lastPrinted>2014-02-27T13:21:00Z</cp:lastPrinted>
  <dcterms:modified xsi:type="dcterms:W3CDTF">2014-02-23T19:19:00Z</dcterms:modified>
  <cp:revision>6</cp:revision>
  <dc:subject/>
  <dc:title>Суходільська</dc:title>
</cp:coreProperties>
</file>