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sz w:val="22"/>
          <w:szCs w:val="22"/>
          <w:lang w:val="ru-RU"/>
        </w:rPr>
      </w:pPr>
      <w:r>
        <w:rPr>
          <w:b/>
          <w:sz w:val="22"/>
          <w:szCs w:val="22"/>
          <w:lang w:val="ru-RU"/>
        </w:rPr>
      </w:r>
    </w:p>
    <w:p>
      <w:pPr>
        <w:pStyle w:val="TextBody"/>
        <w:jc w:val="center"/>
        <w:rPr>
          <w:b/>
          <w:b/>
          <w:sz w:val="22"/>
          <w:szCs w:val="22"/>
          <w:lang w:val="ru-RU"/>
        </w:rPr>
      </w:pPr>
      <w:r>
        <w:rPr>
          <w:b/>
          <w:sz w:val="22"/>
          <w:szCs w:val="22"/>
          <w:lang w:val="ru-RU"/>
        </w:rPr>
        <w:t>КРАСНОДОНСКИЙ ГОРОДСКОЙ СОВЕТ</w:t>
      </w:r>
    </w:p>
    <w:p>
      <w:pPr>
        <w:pStyle w:val="TextBody"/>
        <w:jc w:val="center"/>
        <w:rPr>
          <w:b/>
          <w:b/>
          <w:sz w:val="22"/>
          <w:szCs w:val="22"/>
          <w:lang w:val="ru-RU"/>
        </w:rPr>
      </w:pPr>
      <w:r>
        <w:rPr>
          <w:b/>
          <w:sz w:val="22"/>
          <w:szCs w:val="22"/>
          <w:lang w:val="ru-RU"/>
        </w:rPr>
        <w:t>ЛУГАНСКОЙ ОБЛАСТИ</w:t>
      </w:r>
    </w:p>
    <w:p>
      <w:pPr>
        <w:pStyle w:val="TextBody"/>
        <w:jc w:val="center"/>
        <w:rPr>
          <w:b/>
          <w:b/>
          <w:sz w:val="22"/>
          <w:szCs w:val="22"/>
          <w:lang w:val="ru-RU"/>
        </w:rPr>
      </w:pPr>
      <w:r>
        <w:rPr>
          <w:b/>
          <w:sz w:val="22"/>
          <w:szCs w:val="22"/>
          <w:lang w:val="ru-RU"/>
        </w:rPr>
        <w:t>ИСПОЛНИТЕЛЬНЫЙ КОМИТЕТ</w:t>
      </w:r>
    </w:p>
    <w:p>
      <w:pPr>
        <w:pStyle w:val="TextBody"/>
        <w:jc w:val="center"/>
        <w:rPr>
          <w:b/>
          <w:b/>
          <w:sz w:val="22"/>
          <w:szCs w:val="22"/>
          <w:lang w:val="ru-RU"/>
        </w:rPr>
      </w:pPr>
      <w:r>
        <w:rPr>
          <w:b/>
          <w:sz w:val="22"/>
          <w:szCs w:val="22"/>
          <w:lang w:val="ru-RU"/>
        </w:rPr>
        <w:t xml:space="preserve">РЕШЕНИЕ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ru-RU"/>
        </w:rPr>
      </w:r>
    </w:p>
    <w:p>
      <w:pPr>
        <w:pStyle w:val="TextBody"/>
        <w:rPr>
          <w:b/>
          <w:b/>
          <w:sz w:val="22"/>
          <w:szCs w:val="22"/>
          <w:lang w:val="ru-RU"/>
        </w:rPr>
      </w:pPr>
      <w:r>
        <w:rPr>
          <w:b/>
          <w:sz w:val="22"/>
          <w:szCs w:val="22"/>
          <w:lang w:val="ru-RU"/>
        </w:rPr>
      </w:r>
    </w:p>
    <w:p>
      <w:pPr>
        <w:pStyle w:val="TextBody"/>
        <w:ind w:left="708" w:firstLine="708"/>
        <w:rPr/>
      </w:pPr>
      <w:r>
        <w:rPr>
          <w:b/>
          <w:sz w:val="22"/>
          <w:szCs w:val="22"/>
          <w:lang w:val="ru-RU"/>
        </w:rPr>
        <w:t xml:space="preserve">№    </w:t>
      </w:r>
      <w:r>
        <w:rPr>
          <w:b/>
          <w:sz w:val="22"/>
          <w:szCs w:val="22"/>
          <w:lang w:val="ru-RU"/>
        </w:rPr>
        <w:t>422       от        20.08.2013 г.                                                            г. Краснодо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Об итогах исполнения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бюджета города Краснодона</w:t>
      </w:r>
    </w:p>
    <w:p>
      <w:pPr>
        <w:pStyle w:val="FR3"/>
        <w:spacing w:lineRule="auto" w:line="240" w:before="0" w:after="0"/>
        <w:ind w:left="0" w:right="0" w:hanging="0"/>
        <w:jc w:val="both"/>
        <w:rPr/>
      </w:pPr>
      <w:r>
        <w:rPr>
          <w:rFonts w:cs="Times New Roman" w:ascii="Times New Roman" w:hAnsi="Times New Roman"/>
          <w:b/>
          <w:sz w:val="22"/>
          <w:szCs w:val="22"/>
          <w:lang w:val="ru-RU"/>
        </w:rPr>
        <w:t xml:space="preserve">за 1 полугодие 2013 год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Исполком Краснодонского городского совета, рассмотрев состояние исполнения бюджета города за 1 полугодие 2013 года, отмечает, что за отчетный период в сводный бюджет города поступило доходов в объеме 140 187 396 грн, что на уровне  90,2 % к утвержденному плану с учетом внесенных изменений (Приложение№1). </w:t>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t>В целом в сравнении с фактическим поступлением доходов за соответствующий  период прошлого года, объем сводного бюджета города возрос  на 8 584 743 грн., в том числе за счет роста поступлений налогов и сборов специального фонда на 712 430 грн., за счет роста официальных трансфертов с государственного и областного бюджетов на  7 872 313 гр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Из 8 органов местного самоуправления  выполнение доходной части бюджета (доходы общего фонда без трансфертов) к уточненному плану обеспечили 4 бюджета: бюджет п.Энгельсово (106%), п. Северный (105,1%), п. Урало-Кавказ (121,7%), г.Молодогвардейск (104%). Не обеспечили выполнение доходной части бюджеты: г. Краснодон (84,5%), г.Суходольск (84,2%), п. Изварино (75,7%), п. Краснодон (64,1%),.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Из 13 доходных источников, учитываемых и не учитываемых при определении межбюджетных  трансфертов общего фонда бюджета , выполнение обеспечено по 5 источникам  к уточненному плану, в связи с чем, в доход бюджета поступило дополнительно  1 000 950 грн. Потери доходов по остальным доходным источникам составили 7 617 345 грн.</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ab/>
        <w:t>Расходная часть сводного бюджета г. Краснодона освоена на 84,6% к уточненному плану  на 1 полугодие 2013 года и составила 176 182 694 грн., в том числе по общему фонду 155 665 631 грн., или 86%  к уточненному плану соответствующего периода., по специальному фонду 20 517 063 грн. или 78% к уточненному плану соответствующего периода (Приложение№2,3).</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ab/>
        <w:t xml:space="preserve">По сравнению с отчетным периодом 2012 года снижен объем финансирования в общем фонде бюджета по  жилищно-коммунальному хозяйству на 42%, учреждениям здравоохранения на 9%. Увеличен объем финансирования по органам местного  самоуправления на 5%, учреждениям образования на 11% , социальной защите населения на 16 %, по учреждениям культуры на 15%. учреждений физкультуры и спорта на 15 %. </w:t>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firstLine="708"/>
        <w:rPr>
          <w:rFonts w:ascii="Times New Roman" w:hAnsi="Times New Roman" w:cs="Times New Roman"/>
          <w:b/>
          <w:b/>
          <w:sz w:val="22"/>
          <w:szCs w:val="22"/>
          <w:lang w:val="ru-RU"/>
        </w:rPr>
      </w:pPr>
      <w:r>
        <w:rPr>
          <w:rFonts w:cs="Times New Roman" w:ascii="Times New Roman" w:hAnsi="Times New Roman"/>
          <w:b/>
          <w:sz w:val="22"/>
          <w:szCs w:val="22"/>
          <w:lang w:val="ru-RU"/>
        </w:rPr>
        <w:t>Исходя из вышеизложенного, исполком Краснодонского городского совет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rPr>
          <w:rFonts w:ascii="Times New Roman" w:hAnsi="Times New Roman" w:cs="Times New Roman"/>
          <w:b/>
          <w:b/>
          <w:sz w:val="22"/>
          <w:szCs w:val="22"/>
          <w:lang w:val="ru-RU"/>
        </w:rPr>
      </w:pPr>
      <w:r>
        <w:rPr>
          <w:rFonts w:cs="Times New Roman" w:ascii="Times New Roman" w:hAnsi="Times New Roman"/>
          <w:b/>
          <w:sz w:val="22"/>
          <w:szCs w:val="22"/>
          <w:lang w:val="ru-RU"/>
        </w:rPr>
        <w:t>РЕШИЛ:</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1. Информацию финансового управления об итогах исполнения бюджета города Краснодона за 1 полугодие 2013 года принять к сведению.</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2. Предприятиям и организациям всех форм собственности продолжить работу по выполнению мероприятий по увеличению поступлений в местный бюджет, экономного и рационального использования бюджетных средств, упорядочения сети бюджетных учреждений, финансируемых за счет средств местного бюджета в 2013 году, утвержденных  решением исполкома Краснодонского городского совета №45 от 19.02.2013 г. с целью обеспечения выполнения плановых показателей бюджета города, снижения налоговой задолженности по платежам в бюджет, сбалансированности бюджета города с учетом реальных бюджетных ресурсов:</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2.1. Направить работу на улучшение производственных показателей предприятий, увеличения объемов производства, не допуская сокращения рабочих мест.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2.2. Обеспечить выплату текущей заработной платы  и обеспечить погашение задолженности по заработной плате рабочим и служащим по предприятиям и организациям город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2.3.  Принять соответствующие меры по соблюдению действующего законодательства о труде, в части  доведения минимальной заработной платы до уровня, предусмотренного законодательством.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2.4. Обеспечить уплату  обязательных  налогов и сборов  в бюджеты всех уровней, в том числе и местный бюджет, не допуская роста налоговой задолженности.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2.5. Принять меры по погашению задолженности по налогу на доходы физических лиц по выплаченной заработной плате и не допускать выплату заработной платы без перечисления в бюджет налога на доходы физических лиц.</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 Главным распорядителям средств городского бюджета – руководителям самостоятельных отделов и управлений исполкома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3.1. Проанализировать результаты исполнения сметы доходов и расходов подведомственных учреждений за 1 полугодие 2013 года и направить работу по обеспечению  эффективного и рационального использования бюджетных средств в текущем году.</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2. Обеспечить соблюдение подведомственными учреждениями выполнения своих  полномочий с учетом требований ст. 22 Бюджетного Кодекса Украины.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3.3. Усилить контроль за состоянием осуществления платежей в соответствии с взятыми бюджетными обязательствами, с целью недопущения роста кредиторской и дебиторской бюджетной задолженности и погашения просроченной бюджетной задолженности. О результатах проделанной работы информировать финансовое управление исполкома до 10.09.13 г.</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3.4. Оперативно управлять открытыми бюджетными назначениями, направлять остатки неиспользованных ассигнований в первую очередь на обеспечение потребностей по защищенным статьям, на погашение кредиторской задолженности, в том числе путем перераспределения бюджетных назначений.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5. Продолжить работу по увеличению уровня поступления собственных доходов учреждений. О проведенной работе ежемесячно предоставлять информацию финансовому управлению исполкома Краснодонского городского совета.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6. Обеспечить соблюдение требований ч.8 ст.51 Бюджетного Кодекса Украины в части обязательного уточнения плановых показателей собственных поступлений бюджетных учреждений соответственно фактическим поступлениям и надлежащего упорядочения бюджетных обязательств по специальному фонду.</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7.  Продолжить работу по дальнейшему внедрению оценки эффективности бюджетных программ и улучшить качество подготовки информации о достижении запланированной цели, заданий и результативных показателей в пределах бюджетных программ. Принять меры по усилению ответственности за качество планирования и исполнению бюджетных программ.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4. Рекомендовать исполнительным комитетам городских и поселковых советов: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1. Обобщить итоги исполнения соответствующих бюджетов и направить работу на выполнение мероприятий по обеспечению качественного исполнения бюджетов по доходам и расходам, экономному и рациональному использованию бюджетных средств, не допуская роста кредиторской задолженности и проведения расходов с учетом реальных бюджетных ресурсов.</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2.  Продолжить работу по инвентаризации имущества, находящегося на территории громады с целью выявления бесхозного, для дальнейшей его реализации.</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3.  С целью упорядочивания уплаты налога на землю исполкомам городских и поселковых советов продолжить работу по завершению в 2013 году  инвентаризации земель  под субъектами предпринимательской деятельности, которые осуществляют свою деятельность  на их территории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4.4. Усилить работу, направленную на выкуп земельных участков.</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4.5. Принять меры по полному  освоению средств  субвенции с государственного бюджета на ремонт, строительство и содержание дорог коммунальной собственности.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5.Управлению экономики и собственности (Яковлевой А.П.) , финансовому управлению ( Инзер В.А.), Краснодонской ОГНИ (Демидович В.В.)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5.1. Направить работу на  стабилизацию экономики города с целью увеличения объемов производства и производственных заказов, не допуская тем самым временного простоя предприятий города и сокращения рабочих мест.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5.2.Установить постоянный контроль за погашением задолженности по заработной плате по экономически активным предприятиям города.</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5.3.Принять меры по выполнению плановых заданий по мобилизации доходных источников, предусмотренных в местном бюджете на 2013 год, по привлечению  дополнительных источников доходов, эффективному использованию бюджетных средств, запланированных в бюджете. </w:t>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pPr>
      <w:r>
        <w:rPr>
          <w:rFonts w:cs="Times New Roman" w:ascii="Times New Roman" w:hAnsi="Times New Roman"/>
          <w:b/>
          <w:sz w:val="22"/>
          <w:szCs w:val="22"/>
          <w:lang w:val="ru-RU"/>
        </w:rPr>
        <w:t>5.4. Продолжить работу по легализации рабочих мест в реальном секторе экономики города, по выявлению субъектов хозяйствования, которые минимизируют налоговые обязательства и уклоняются от уплаты налогов.</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pPr>
      <w:r>
        <w:rPr>
          <w:rFonts w:cs="Times New Roman" w:ascii="Times New Roman" w:hAnsi="Times New Roman"/>
          <w:b/>
          <w:sz w:val="22"/>
          <w:szCs w:val="22"/>
          <w:lang w:val="ru-RU"/>
        </w:rPr>
        <w:t>5.5.  Завершить работу по инвентаризации коммунального имущества до конца текущего года, с целью более эффективного его использования и обеспечения дополнительных поступлений в бюджет средств от сдачи в аренду свободных площадей нежилого коммунального имущества.</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5.6.  Усилить контроль по предупреждению теневых схем выплаты заработной платы гражданам, в т.ч. в «конвертах», ведения «двойной» бухгалтерии, сокрытие количества наемных работников.   </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pPr>
      <w:r>
        <w:rPr>
          <w:rFonts w:cs="Times New Roman" w:ascii="Times New Roman" w:hAnsi="Times New Roman"/>
          <w:b/>
          <w:sz w:val="22"/>
          <w:szCs w:val="22"/>
          <w:lang w:val="ru-RU"/>
        </w:rPr>
        <w:t xml:space="preserve">6. Отделу Главного архитектора и земельных отношений горисполкома (Пискунов В.А): </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6.1. Продолжить работу по инвентаризации действующих договоров аренды земельных участков с целью пересмотра ставок до максимального уровня согласно действующего законодательства и вынести соответствующие предложения на рассмотрение сессии городского совета до 01.09.2013 г. </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2. Закончить до 01.10.2013 г. работу по принятию дополнительных соглашений к действующим договорам аренды земельных участков в связи с проведенной нормативно-денежной оценкой земли,  с целью получения дополнительных поступлений в бюджет города платы за землю.</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6.3. Для обеспечения выполнения решения Краснодонского городского совета от 30.12.2010 г. №4/201 «О введении сбора за место для парковки транспортных средств», внести предложения по имеющимся свободным земельным участкам, пригодным для организации мест для парковки автотранспорта. </w:t>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tabs>
          <w:tab w:val="clear" w:pos="708"/>
          <w:tab w:val="left" w:pos="360" w:leader="none"/>
        </w:tabs>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 Контроль за выполнением настоящего решения возложить на первого заместителя городского головы Козенко С.П.</w:t>
      </w:r>
    </w:p>
    <w:p>
      <w:pPr>
        <w:pStyle w:val="FR3"/>
        <w:spacing w:lineRule="auto" w:line="240" w:before="0" w:after="0"/>
        <w:ind w:left="140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140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R3"/>
        <w:spacing w:lineRule="auto" w:line="240" w:before="0" w:after="0"/>
        <w:ind w:left="0" w:right="0" w:hanging="0"/>
        <w:jc w:val="both"/>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Городской голова                                                                                          Ю.Б. Баклагов</w:t>
      </w:r>
    </w:p>
    <w:sectPr>
      <w:type w:val="nextPage"/>
      <w:pgSz w:w="11906" w:h="16838"/>
      <w:pgMar w:left="851" w:right="510"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3">
    <w:name w:val="FR3"/>
    <w:qFormat/>
    <w:pPr>
      <w:widowControl w:val="false"/>
      <w:autoSpaceDE w:val="false"/>
      <w:bidi w:val="0"/>
      <w:spacing w:lineRule="auto" w:line="300" w:before="160" w:after="0"/>
      <w:ind w:left="1400" w:right="1200" w:hanging="0"/>
      <w:jc w:val="center"/>
    </w:pPr>
    <w:rPr>
      <w:rFonts w:ascii="Courier New" w:hAnsi="Courier New" w:eastAsia="Times New Roman" w:cs="Courier New"/>
      <w:color w:val="auto"/>
      <w:sz w:val="16"/>
      <w:szCs w:val="20"/>
      <w:lang w:val="uk-UA"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13:00Z</dcterms:created>
  <dc:creator>XP GAME 2007</dc:creator>
  <dc:description/>
  <cp:keywords/>
  <dc:language>en-US</dc:language>
  <cp:lastModifiedBy>Lucky</cp:lastModifiedBy>
  <cp:lastPrinted>2013-05-18T13:30:00Z</cp:lastPrinted>
  <dcterms:modified xsi:type="dcterms:W3CDTF">2013-08-28T13:13:00Z</dcterms:modified>
  <cp:revision>213</cp:revision>
  <dc:subject/>
  <dc:title>КРАСНОДОНСКИЙ ГОРОДСКОЙ СОВЕТ</dc:title>
</cp:coreProperties>
</file>