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sz w:val="20"/>
          <w:szCs w:val="20"/>
          <w:lang w:val="ru-RU"/>
        </w:rPr>
      </w:pPr>
      <w:r>
        <w:rPr>
          <w:b/>
          <w:sz w:val="20"/>
          <w:szCs w:val="20"/>
          <w:lang w:val="ru-RU"/>
        </w:rPr>
        <w:t>КРАСНОДОНСКИЙ ГОРОДСКОЙ СОВЕТ</w:t>
      </w:r>
    </w:p>
    <w:p>
      <w:pPr>
        <w:pStyle w:val="TextBody"/>
        <w:jc w:val="center"/>
        <w:rPr>
          <w:b/>
          <w:b/>
          <w:sz w:val="20"/>
          <w:szCs w:val="20"/>
          <w:lang w:val="ru-RU"/>
        </w:rPr>
      </w:pPr>
      <w:r>
        <w:rPr>
          <w:b/>
          <w:sz w:val="20"/>
          <w:szCs w:val="20"/>
          <w:lang w:val="ru-RU"/>
        </w:rPr>
        <w:t>ЛУГАНСКОЙ ОБЛАСТИ</w:t>
      </w:r>
    </w:p>
    <w:p>
      <w:pPr>
        <w:pStyle w:val="TextBody"/>
        <w:jc w:val="center"/>
        <w:rPr>
          <w:b/>
          <w:b/>
          <w:sz w:val="20"/>
          <w:szCs w:val="20"/>
          <w:lang w:val="ru-RU"/>
        </w:rPr>
      </w:pPr>
      <w:r>
        <w:rPr>
          <w:b/>
          <w:sz w:val="20"/>
          <w:szCs w:val="20"/>
          <w:lang w:val="ru-RU"/>
        </w:rPr>
        <w:t>ИСПОЛНИТЕЛЬНЫЙ КОМИТЕТ</w:t>
      </w:r>
    </w:p>
    <w:p>
      <w:pPr>
        <w:pStyle w:val="TextBody"/>
        <w:jc w:val="center"/>
        <w:rPr>
          <w:b/>
          <w:b/>
          <w:sz w:val="20"/>
          <w:szCs w:val="20"/>
          <w:lang w:val="ru-RU"/>
        </w:rPr>
      </w:pPr>
      <w:r>
        <w:rPr>
          <w:b/>
          <w:sz w:val="20"/>
          <w:szCs w:val="20"/>
          <w:lang w:val="ru-RU"/>
        </w:rPr>
        <w:t xml:space="preserve">РЕШЕНИЕ </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b/>
          <w:b/>
          <w:sz w:val="22"/>
          <w:szCs w:val="22"/>
          <w:lang w:val="ru-RU"/>
        </w:rPr>
      </w:pPr>
      <w:r>
        <w:rPr>
          <w:b/>
          <w:sz w:val="22"/>
          <w:szCs w:val="22"/>
          <w:lang w:val="ru-RU"/>
        </w:rPr>
      </w:r>
    </w:p>
    <w:p>
      <w:pPr>
        <w:pStyle w:val="TextBody"/>
        <w:rPr/>
      </w:pPr>
      <w:r>
        <w:rPr>
          <w:b/>
          <w:sz w:val="22"/>
          <w:szCs w:val="22"/>
          <w:lang w:val="ru-RU"/>
        </w:rPr>
        <w:t xml:space="preserve">№     </w:t>
      </w:r>
      <w:r>
        <w:rPr>
          <w:b/>
          <w:sz w:val="22"/>
          <w:szCs w:val="22"/>
          <w:lang w:val="ru-RU"/>
        </w:rPr>
        <w:t>120    от  19. 03.   2013 г.                                                                                       г. Краснодон</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Об итогах исполнения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бюджета города Краснодона</w:t>
      </w:r>
    </w:p>
    <w:p>
      <w:pPr>
        <w:pStyle w:val="FR3"/>
        <w:spacing w:lineRule="auto" w:line="240" w:before="0" w:after="0"/>
        <w:ind w:left="0" w:right="0" w:hanging="0"/>
        <w:jc w:val="both"/>
        <w:rPr/>
      </w:pPr>
      <w:r>
        <w:rPr>
          <w:rFonts w:cs="Times New Roman" w:ascii="Times New Roman" w:hAnsi="Times New Roman"/>
          <w:b/>
          <w:sz w:val="22"/>
          <w:szCs w:val="22"/>
          <w:lang w:val="ru-RU"/>
        </w:rPr>
        <w:t xml:space="preserve">за 2012 год»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firstLine="708"/>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Исполком Краснодонского городского совета, рассмотрев состояние исполнения бюджета города за 2012 год, отмечает, что за отчетный период в сводный бюджет города поступило доходов в объеме 306 130 924 грн, что на уровне  94 % к утвержденному плану с учетом внесенных изменений (Приложение №1). </w:t>
      </w:r>
    </w:p>
    <w:p>
      <w:pPr>
        <w:pStyle w:val="FR3"/>
        <w:spacing w:lineRule="auto" w:line="240" w:before="0" w:after="0"/>
        <w:ind w:left="0" w:right="0" w:firstLine="708"/>
        <w:jc w:val="both"/>
        <w:rPr>
          <w:rFonts w:ascii="Times New Roman" w:hAnsi="Times New Roman" w:cs="Times New Roman"/>
          <w:b/>
          <w:b/>
          <w:sz w:val="22"/>
          <w:szCs w:val="22"/>
          <w:lang w:val="ru-RU"/>
        </w:rPr>
      </w:pPr>
      <w:r>
        <w:rPr>
          <w:rFonts w:cs="Times New Roman" w:ascii="Times New Roman" w:hAnsi="Times New Roman"/>
          <w:b/>
          <w:sz w:val="22"/>
          <w:szCs w:val="22"/>
          <w:lang w:val="ru-RU"/>
        </w:rPr>
        <w:t>В целом по сравнению с фактическим поступлением доходов за соответствующий  период прошлого года, бюджет города возрос на 60 766 092 грн., в том числе за счет роста поступлений налогов и сборов на 16 790 593 грн., за счет роста официальных трансфертов с государственного и областного бюджетов на  43 975 500 грн.</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 xml:space="preserve">Из 8 органов местного самоуправления  выполнение доходной части бюджета (доходы общего фонда без трансфертов) к уточненному плану обеспечили 4 поселковых бюджета. Не обеспечили выполнение доходной части бюджеты: г. Краснодона (83,9%), г.Молодогвардейска (70,5%), г. Суходольска (91,2%), п. Северный (95,1%).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Из 11 доходных источников, учитываемых и не учитываемых при определении межбюджетных  трансфертов общего фонда бюджета, выполнение обеспечено по 7 источникам  к уточненному плану, в связи, с чем в доход бюджета поступило дополнительно  23 537 грн. Потери доходов по остальным доходным источникам составили 14 427 240 грн.</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ab/>
        <w:t>Расходная часть сводного бюджета г. Краснодона освоена на 92,3% к уточненному плану  на  2012 год и составила 321 306 736 грн., в том числе по общему фонду 290 623 595 грн., или 94%  к уточненному плану соответствующего периода., по специальному фонду 30 683 390 грн. или 82% к уточненному плану соответствующего периода (Приложение№2,3).</w:t>
      </w:r>
    </w:p>
    <w:p>
      <w:pPr>
        <w:pStyle w:val="FR3"/>
        <w:spacing w:lineRule="auto" w:line="240" w:before="0" w:after="0"/>
        <w:ind w:left="0" w:right="0" w:hanging="0"/>
        <w:jc w:val="both"/>
        <w:rPr/>
      </w:pPr>
      <w:r>
        <w:rPr>
          <w:rFonts w:cs="Times New Roman" w:ascii="Times New Roman" w:hAnsi="Times New Roman"/>
          <w:b/>
          <w:sz w:val="22"/>
          <w:szCs w:val="22"/>
          <w:lang w:val="ru-RU"/>
        </w:rPr>
        <w:tab/>
        <w:t xml:space="preserve">В сравнении с отчетным периодом 2011 года снижен объем финансирования в общем фонде бюджета по жилищно-коммунальному хозяйству на 40,4%. Увеличен объем финансирования по учреждениям образования на 28% , учреждениям здравоохранения на 22%, по социальной защите населения на 22 %, физической культуре и спорту на 40%, по учреждениям культуры на 24%, органам местного самоуправления на 20%.  </w:t>
      </w:r>
    </w:p>
    <w:p>
      <w:pPr>
        <w:pStyle w:val="FR3"/>
        <w:spacing w:lineRule="auto" w:line="240" w:before="0" w:after="0"/>
        <w:ind w:left="0" w:right="0" w:firstLine="708"/>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firstLine="708"/>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Исходя из вышеизложенного, исполком Краснодонского городского совета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rPr>
          <w:rFonts w:ascii="Times New Roman" w:hAnsi="Times New Roman" w:cs="Times New Roman"/>
          <w:b/>
          <w:b/>
          <w:sz w:val="22"/>
          <w:szCs w:val="22"/>
          <w:lang w:val="ru-RU"/>
        </w:rPr>
      </w:pPr>
      <w:r>
        <w:rPr>
          <w:rFonts w:cs="Times New Roman" w:ascii="Times New Roman" w:hAnsi="Times New Roman"/>
          <w:b/>
          <w:sz w:val="22"/>
          <w:szCs w:val="22"/>
          <w:lang w:val="ru-RU"/>
        </w:rPr>
        <w:t>РЕШИЛ:</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 Информацию финансового управления об итогах исполнения бюджета города Краснодона за   2012 год принять к сведению.</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 Отметить недостаточную работу руководителей предприятий города, городских и поселковых советов, главных распорядителей бюджетных средств в части выполнения мероприятий (дорожной карты) по увеличению поступлений в местный бюджет, экономного и рационального использования бюджетных средств, упорядочения сети бюджетных учреждений, финансируемых за счет средств местного бюджета в 2012 году, утвержденных  решением исполкома Краснодонского городского совета № 53 от 21.02.2012 г.по следующим направлениям:</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2.1. по погашению   задолженности по уплате обязательных налогов и сборов в местный бюджет: т - т «КДШС» (Соколов А.Ф),  ОАО «Юность» (Малтус В.В.), КП «Водоканал» (Канюка С.А.), «ЦЭЭМ т-та ЛШП» (Губарев В.В.), Краснодонской автобазы тр-та ЛШП (Парахин С.С.), КП «КАТП 032804» (Львов В.А.), Молодогвардейское ВКХ (Максимов О.Н.) и обязать их провести дополнительные мероприятия по сокращению налогового долга и увеличения поступлений в бюджет города;</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2. по обеспечению выплаты текущей заработной платы  и  погашения задолженности по заработной плате рабочим и служащим;</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 xml:space="preserve">2.3.  по принятию  мер по соблюдению действующего законодательства о труде, в части  доведения минимальной заработной платы до уровня, предусмотренного законодательством;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2.4. по погашению задолженности по налогу на доходы физических лиц по выплаченной заработной плате и недопущению выплаты заработной платы без перечисления в бюджет налога на доходы физических лиц КП «Водоканал» (Канюка С.А.), КП «КАТП 032804» (Львов В.А.), КП ЖЭК№9 (Майкут В.В.).</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2.5. по обеспечению выполнения плановых показателей доходной части бюджета (г.Молодогвардейск (70,5%), г. Суходольск (91,2%), п. Северный (95,1%);</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6. по принятию дополнительных соглашений к действующим договорам аренды земельных участков   с целью получения дополнительных поступлений в бюджет, в связи с введением с 01.07.2012 г. нормативно-денежной оценки земли на территории г. Краснодона;</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7. по обеспечению выполнения поступлений собственных средств от оказания платных услуг: Суходольский г/с (98,1%), Краснодонский п/с (70,3%), Энгельсовский п/с (94,4%), Урало-Кавказский п/с (96,3%), Северный п/с (90,0%), Управление здравоохранения исполкома Краснодонского городского совета (98,4%).</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2.8. по принятию мер по сокращению фактического потребления энергоносителей. Увеличение фактического потребления энергоносителей допустили: </w:t>
      </w:r>
    </w:p>
    <w:p>
      <w:pPr>
        <w:pStyle w:val="FR3"/>
        <w:spacing w:lineRule="auto" w:line="240" w:before="0" w:after="0"/>
        <w:ind w:left="0" w:right="0" w:hanging="0"/>
        <w:jc w:val="both"/>
        <w:rPr/>
      </w:pPr>
      <w:r>
        <w:rPr>
          <w:rFonts w:cs="Times New Roman" w:ascii="Times New Roman" w:hAnsi="Times New Roman"/>
          <w:b/>
          <w:sz w:val="22"/>
          <w:szCs w:val="22"/>
          <w:lang w:val="ru-RU"/>
        </w:rPr>
        <w:t>Управление образования исполкома Краснодонского городского совета – ОШ №1, ОШ №2, ОШ №4, ОШ №5, ОШ №6, ОШ №8, ОШ №10, ОШ №17, ОШ №24,ОШ№11, ДУЗ «Ягодка», ДУЗ «Ивушка»;</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Управление здравоохранения исполкома Краснодонского городского совета – КУ «Центральная городская больница», КУ Краснодонская городская больница №2, Центр первичной медико-санитарной помощи г.Молодогвардейска, Краснодонская многопрофильная поликлиника№2.</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 xml:space="preserve">2.9. по подготовке предложений по оптимизации сети учреждений образования и расходов на их содержания с учетом производственной мощности школ и дошкольных учреждений, списочного состава и фактического посещения детей и наполняемости классов – Управление образования исполкома Краснодонского городского совета.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 xml:space="preserve">3. Главным распорядителям средств городского бюджета – руководителям исполнительных органов городского совета: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3.1. Проанализировать результаты исполнения сметы доходов и расходов за  2012 год и направить работу на обеспечение  эффективного и рационального использования бюджетных средств в текущем году.</w:t>
      </w:r>
    </w:p>
    <w:p>
      <w:pPr>
        <w:pStyle w:val="FR3"/>
        <w:spacing w:lineRule="auto" w:line="240" w:before="0" w:after="0"/>
        <w:ind w:left="0" w:right="0" w:hanging="0"/>
        <w:jc w:val="both"/>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p>
      <w:pPr>
        <w:pStyle w:val="FR3"/>
        <w:spacing w:lineRule="auto" w:line="240" w:before="0" w:after="0"/>
        <w:ind w:left="0" w:right="0" w:hanging="0"/>
        <w:jc w:val="both"/>
        <w:rPr>
          <w:rFonts w:ascii="Times New Roman" w:hAnsi="Times New Roman" w:cs="Times New Roman"/>
          <w:b/>
          <w:b/>
          <w:sz w:val="22"/>
          <w:szCs w:val="22"/>
          <w:highlight w:val="yellow"/>
          <w:lang w:val="ru-RU"/>
        </w:rPr>
      </w:pPr>
      <w:r>
        <w:rPr>
          <w:rFonts w:cs="Times New Roman" w:ascii="Times New Roman" w:hAnsi="Times New Roman"/>
          <w:b/>
          <w:sz w:val="22"/>
          <w:szCs w:val="22"/>
          <w:lang w:val="ru-RU"/>
        </w:rPr>
        <w:t>3.2. Обеспечить неуклонное соблюдение требований бюджетного законодательства при осуществлении финансово-хозяйственных операций, ведения бухгалтерского учета и отчетности, не допускать нарушений финансово-бюджетной дисциплины на всех стадиях бюджетного процесса.</w:t>
      </w:r>
    </w:p>
    <w:p>
      <w:pPr>
        <w:pStyle w:val="FR3"/>
        <w:spacing w:lineRule="auto" w:line="240" w:before="0" w:after="0"/>
        <w:ind w:left="0" w:right="0" w:hanging="0"/>
        <w:jc w:val="both"/>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 xml:space="preserve">3.3. Усилить контроль за каждым подведомственным учреждением в части соблюдения ст. 22 Бюджетного Кодекса Украины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3.4. Усилить контроль за состоянием осуществления платежей в соответствии с взятыми бюджетными обязательствами, с целью недопущения роста кредиторской и дебиторской бюджетной задолженности и погашения просроченной бюджетной задолженности. О результатах проделанной работы информировать финансовое управление исполкома до 01.04.13 г.</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 xml:space="preserve">3.5. Оперативно управлять открытыми бюджетными назначениями, направлять остатки неиспользованных ассигнований в первую очередь на обеспечение потребностей по защищенным статьям, на погашение кредиторской задолженности , в том числе путем перераспределения бюджетных назначений.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3.6. Продолжить работу по увеличению уровня поступления собственных доходов учреждений. О проведенной работе ежемесячно предоставлять информацию финансовому управлению исполкома Краснодонского городского совета.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7. Обеспечить соблюдение требований ч.8 ст.51 Бюджетного Кодекса Украины в части обязательного уточнения плановых показателей собственных поступлений бюджетных учреждений соответственно фактическим поступлениям и надлежащего упорядочения бюджетных обязательств по специальному фонду.</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3.8.  Продолжить работу по дальнейшему внедрению оценки эффективности бюджетных программ и улучшить качество подготовки информации о достижении запланированной цели, заданий и результативных показателей в пределах бюджетных программ. Принять меры по усилению ответственности за качество планирования и исполнению бюджетных программ.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 xml:space="preserve">4. Рекомендовать исполнительным комитетам городских и поселковых советов: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4.1. Обобщить итоги исполнения соответствующих бюджетов и направить работу на выполнение мероприятий по обеспечению качественного исполнения бюджетов по доходам и расходам, экономному и рациональному использованию бюджетных средств, не допуская роста кредиторской задолженности и проведения расходов с учетом реальных бюджетных ресурсов.</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4.2. Продолжить работу по инвентаризации имущества, находящегося на территории громады, с целью выявления бесхозного, для дальнейшей его реализации.</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4.3. Усилить работу, направленную на выкуп земельных участков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5. Управлению экономики и собственности (Яковлевой А.П.) , финансовому управлению ( Инзер В.А.) , Краснодонской ОГНИ (Демидович В.В.)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 xml:space="preserve">5.1. Направить работу на стабилизацию экономического потенциала города, не допуская динамики сокращения количества активных предприятий города и численности работающих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5.2.  Установить постоянный контроль за погашением задолженности по заработной плате по экономически активным предприятиям города.</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5.3. Принять меры по выполнению плановых заданий по мобилизации доходных источников, предусмотренных в местном бюджете на 2013 год, по привлечению  дополнительных источников доходов, эффективному использованию бюджетных средств, запланированных в бюджете.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tabs>
          <w:tab w:val="clear" w:pos="708"/>
          <w:tab w:val="left" w:pos="360" w:leader="none"/>
        </w:tabs>
        <w:spacing w:lineRule="auto" w:line="240" w:before="0" w:after="0"/>
        <w:ind w:left="0" w:right="0" w:hanging="0"/>
        <w:jc w:val="both"/>
        <w:rPr/>
      </w:pPr>
      <w:r>
        <w:rPr>
          <w:rFonts w:cs="Times New Roman" w:ascii="Times New Roman" w:hAnsi="Times New Roman"/>
          <w:b/>
          <w:sz w:val="22"/>
          <w:szCs w:val="22"/>
          <w:lang w:val="ru-RU"/>
        </w:rPr>
        <w:t>5.4. Продолжить работу по легализации рабочих мест в реальном секторе экономики города, по выявлению субъектов хозяйствования, которые минимизируют налоговые обязательства и уклоняются от уплаты налогов.</w:t>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5.5. Усилить контроль по предупреждению теневых схем выплаты заработной платы гражданам, в т.ч. в «конвертах», ведения «двойной» бухгалтерии.  </w:t>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 Контроль за выполнением настоящего решения возложить на первого заместителя городского головы Козенко С.П.</w:t>
      </w:r>
    </w:p>
    <w:p>
      <w:pPr>
        <w:pStyle w:val="FR3"/>
        <w:spacing w:lineRule="auto" w:line="240" w:before="0" w:after="0"/>
        <w:ind w:left="140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140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Городской голова                                                                                          Ю.Б. Баклагов</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3">
    <w:name w:val="FR3"/>
    <w:qFormat/>
    <w:pPr>
      <w:widowControl w:val="false"/>
      <w:autoSpaceDE w:val="false"/>
      <w:bidi w:val="0"/>
      <w:spacing w:lineRule="auto" w:line="300" w:before="160" w:after="0"/>
      <w:ind w:left="1400" w:right="1200" w:hanging="0"/>
      <w:jc w:val="center"/>
    </w:pPr>
    <w:rPr>
      <w:rFonts w:ascii="Courier New" w:hAnsi="Courier New" w:eastAsia="Times New Roman" w:cs="Courier New"/>
      <w:color w:val="auto"/>
      <w:sz w:val="16"/>
      <w:szCs w:val="20"/>
      <w:lang w:val="uk-UA"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7:13:00Z</dcterms:created>
  <dc:creator>XP GAME 2007</dc:creator>
  <dc:description/>
  <cp:keywords/>
  <dc:language>en-US</dc:language>
  <cp:lastModifiedBy>Денис</cp:lastModifiedBy>
  <cp:lastPrinted>2013-03-12T08:31:00Z</cp:lastPrinted>
  <dcterms:modified xsi:type="dcterms:W3CDTF">2013-03-26T11:49:00Z</dcterms:modified>
  <cp:revision>5</cp:revision>
  <dc:subject/>
  <dc:title>КРАСНОДОНСКИЙ ГОРОДСКОЙ СОВЕТ</dc:title>
</cp:coreProperties>
</file>