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12.02.2013г                                                   исполком Суход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-00 час.                                                      городского совета (сессионный за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лиц, </w:t>
      </w:r>
    </w:p>
    <w:p>
      <w:pPr>
        <w:pStyle w:val="Normal"/>
        <w:jc w:val="center"/>
        <w:rPr/>
      </w:pPr>
      <w:r>
        <w:rPr>
          <w:sz w:val="28"/>
          <w:szCs w:val="28"/>
        </w:rPr>
        <w:t>принимавших участие в  публичном общественном обсуждении проекта   решения Суходольского городского совета «Об исполнении городского бюджета за 2012г.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хлова Т.В.-городской голов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группа в состав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хова И.Н.- секретарь совета, председатель рабочей групп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ылёва Н.Л.- специалист исполкома, юрисконсульт, секретарь рабочей групп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меева Е.В. – управ.делами исполко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аненко Н.Ю. – начальник ОУиФ исполком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щенкова Н.В.- специалист исполк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тавители общественнос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кьянова И.Н., депутат городского 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осова Н.С., депутат городского со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ценко И.П, специалист ОУиФ исполком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югова Е.В., заведующая КУ ДОУ «Солнышк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гейчук В.Н., заведующая КУ ДОУ «Звоночек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преева Т.М., депутат городского совета, директор СГЦСССДМ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дорова З.В., начальник КУ «Суходольское хозяйств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кманюк Т.Н., заведующая Суходольской городской библиотеко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исевич Е.Н., директор ОШ №14, член исполком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ёдорова С.Н., юрисконсульт ООО «Эверест-Макс»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8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рабочей группы                                 Н.Л. Брылё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8:33:00Z</dcterms:created>
  <dc:creator>User</dc:creator>
  <dc:description/>
  <cp:keywords/>
  <dc:language>en-US</dc:language>
  <cp:lastModifiedBy>Admin</cp:lastModifiedBy>
  <cp:lastPrinted>2013-02-19T11:44:00Z</cp:lastPrinted>
  <dcterms:modified xsi:type="dcterms:W3CDTF">2013-02-19T09:44:00Z</dcterms:modified>
  <cp:revision>4</cp:revision>
  <dc:subject/>
  <dc:title/>
</cp:coreProperties>
</file>