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2.2014г                                                   исполком Суход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-00 час.                                                      городского совета (сессионный 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вших участие в  публичном общественном обсуждении проекта   решения Суходольского городского совета «Об исполнении городского бюджета за 2013г.»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ва Т.В.-городской голова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ова И.Н.- секретарь совета, председател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лёва Н.Л.- специалист исполкома, юрисконсульт, секретар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чева Т.В. – управ.делами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енко Н.Ю. – начальник ОУиФ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щенкова Н.В.- ведущий специалист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и обществен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ьянова И.Н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сова Н.С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ценко И.П, специалист ОУиФ исполком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да Т.И., заведующая КУ ДОУ «Солныш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чук В.Н., заведующая КУ ДОУ «Звон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ова Л.Н., бухгалтер КУ ДОУ «Колобо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реева Т.М., депутат городского совета, директор СГЦСССД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З.В., начальник КУ «Суходольское хозяйст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кманюк Т.Н., заведующая Суходольской городской библиоте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исевич Е.Н., директор ОШ №14, член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0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рабочей группы                                 Н.Л. Брылёва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3:00Z</dcterms:created>
  <dc:creator>User</dc:creator>
  <dc:description/>
  <dc:language>en-US</dc:language>
  <cp:lastModifiedBy>Admin</cp:lastModifiedBy>
  <cp:lastPrinted>2014-04-03T09:23:00Z</cp:lastPrinted>
  <dcterms:modified xsi:type="dcterms:W3CDTF">2013-02-19T09:44:00Z</dcterms:modified>
  <cp:revision>4</cp:revision>
  <dc:subject/>
  <dc:title/>
</cp:coreProperties>
</file>