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94" w:dyaOrig="11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3.35pt" filled="f" o:ole="">
            <v:imagedata r:id="rId3" o:title=""/>
          </v:shape>
          <o:OLEObject Type="Embed" ProgID="" ShapeID="ole_rId2" DrawAspect="Content" ObjectID="_197171777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УХОДОЛЬ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Й  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УГАНСКОЙ     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СПОЛНИТЕЛЬНЫЙ    КОМ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right="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« 20 » марта 2014г.            </w:t>
      </w:r>
      <w:r>
        <w:rPr>
          <w:b/>
          <w:sz w:val="20"/>
          <w:szCs w:val="20"/>
        </w:rPr>
        <w:t>г.СУХОДОЛЬСК</w:t>
      </w:r>
      <w:r>
        <w:rPr>
          <w:b/>
          <w:sz w:val="28"/>
          <w:szCs w:val="28"/>
        </w:rPr>
        <w:t xml:space="preserve">                                    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исполнении Программы п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благоустройству г.Суходольска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и обращению с бесхозяйными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отходами за 2013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0" w:firstLine="708"/>
        <w:jc w:val="both"/>
        <w:rPr>
          <w:sz w:val="28"/>
        </w:rPr>
      </w:pPr>
      <w:r>
        <w:rPr>
          <w:sz w:val="28"/>
        </w:rPr>
        <w:t>Заслушав информацию ведущего специалиста Клищенковой Н.В. об исполнении Программы по благоустройству г.Суходольска и обращению с бесхозяйными отходами за 2013год, с целью организации благоустройства, поддержания надлежащего санитарного состояния города, создания благоприятных, экологически безопасных условий для жителей города, руководствуясь Законом Украины «О благоустройстве населённых пунктов», ст.27 Закона Украины «О местном самоуправлении в Украине»</w:t>
      </w:r>
      <w:r>
        <w:rPr>
          <w:sz w:val="28"/>
          <w:lang w:val="uk-UA"/>
        </w:rPr>
        <w:t>,</w:t>
      </w:r>
      <w:r>
        <w:rPr>
          <w:sz w:val="28"/>
        </w:rPr>
        <w:t xml:space="preserve"> исполком городского совет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  <w:lang w:val="uk-UA"/>
        </w:rPr>
        <w:t>.</w:t>
      </w:r>
      <w:r>
        <w:rPr>
          <w:sz w:val="28"/>
        </w:rPr>
        <w:t xml:space="preserve"> Принять   к  сведению  отчет  об  исполнении Программы по благоустройств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. Суходольска и обращению с бесхозяйными отходами за 2013год (прилагается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  <w:lang w:val="uk-UA"/>
        </w:rPr>
        <w:t>.</w:t>
      </w:r>
      <w:r>
        <w:rPr>
          <w:sz w:val="28"/>
        </w:rPr>
        <w:t xml:space="preserve"> Контроль за исполнением данного решения возложить на первого заместителя городского головы Харламову Л.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</w:t>
        <w:tab/>
        <w:tab/>
        <w:tab/>
        <w:tab/>
        <w:t>Т.В.ХОХ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Программы по благоустройству г.Суходольска и обращению с бесхозяйными отходам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 2013 год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о благоустройству города Суходольска и обращению с бесхозяйными отходами на 2013г. принята с целью обеспечения чистоты и порядка в городе, создания комфортных условий для проживания населения, поддержания надлежащего санитарного состояния, повышения безопасности дорожного движения, создания благоприятной, экологически безопасной среды для жизнедеятельности насе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отчётный период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оведены следующие работы по благоустройству и поддержанию территории города в соответствующем санитарном состоянии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 зимний период проведены работы по зимнему содержанию дорог в том числе: очистка дорог и тротуаров от снежного покрова с применением снегоуборочной техники и вручную, посыпка их противоскользящей смес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во исполнение решения исполкома от 21.03.2013г. № 65 «О благоустройстве, озеленении, санитарной очистке территории г.Суходольска в весенний период 2013г.» с 01.04.2013г. по 30.04.2013г. проведён месячник по благоустройству, озеленению, санитарной очистке горо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кции по проведению месячника было задействовано 35 предприятий, учреждений и организаций города, а также физические лица – предприниматели. От мусора и прошлогодней листвы убраны дороги и улицы города, парк им.В.Терешковой, сквер им.Ташлыкова, придомовые территории, 3 кладбища, 3 Братские могилы советских воинов, прилегающие к предприятиям, учреждениям и организациям территории, ликвидировано 8 несанкционированных свало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КУ «Суходольское хозяйство» произведена уборка и покраска остановок общественного транспорт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ООО «Эверест – Макс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полнено ограждение точки сбора ТБО по ул. Станиславского, 60 и благоустройство точки сбора ТБО (побелка) по ул. Ленина 2а, 2б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еден текущий ремонт цоколей и фасадов жилых домов по ул. Ленина, Комарова, Гастелл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едена обрезка сухих и фаутных деревьев в количестве 58 штук по ул. Станиславского 38, 40, 40а, 42, 44, 46, 48; ул. Учительская 20, ул.Ленина 2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овлено ограждение сеткой – рабица между домами по ул. Ленина 17-17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полнена планировка и выравнивание придомовой территории по ул. Комарова, 35, 37, 39, 41 и частично по ул. Д.Выставкина, 2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едено устройство дорожек из различных материалов по ул. Станиславского 34а, 54, ул.Ленина 19а, ул.Комарова 33, 37, 27 – рынок; д/с «Солнышк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протяжении мая – сентября производился покос травы придомовых территорий жилфонда, покошено 44 018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фонда окружающей среды исполкомом Суходольского городского совета приобретены контейнера для сбора ТБО в количестве 20 штук,  на сумму 25 000,00 грн. и произведена обрезка и валка сухих и фаутных деревьев, на что выделено 39 324,16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 протяжении мая – сентября КУ «Суходольское хозяйство» велись работы по покосу травы (скошено 20 800 кв.м.); обрезке поросли и деревьев, уборке улиц го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 целью улучшения состояния дорожного покрытия автодорог город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изведён текущий ремонт дорожного покрытия участка автодороги по ул. Блюхера, на что из местного бюджета было выделено 34 460,00 грн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за счёт средств субвенции с государственного бюджета в сентябре 2013г. выполнены работы по текущему ремонту дорожного покрытия участка автодороги по ул.Гастелло на сумму 98 942,68 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 целью улучшения состояния электросетей наружного освещ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оведена ревизия линий и щитов управления наружного освещ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л. Гастелло ликвидировано короткое замык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ул. Ленина в районе д.12 устранён порыв каб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а ревизия щитовой ТП-260 (в районе ДК им.О.Кошевого) с заменой вводного автома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ул.Станиславского заменено 6 ламп накал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ен капитальный ремонт наружного уличного освещения по ул.Ленина и ул.Учительская на сумму 91054,40 грн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 уличное освещение оплачено  16 098,39  грн.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ОО «Эверест – Макс» проведено наружное освещение 6 подъездов по ул. Станиславского, 40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роизведены работы по регулированию дорожного дви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июле 2013г. установлены дорожные знаки в количестве 8 штук, произведена разметка «лежачего полицейского» в районе ул.Ленина,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августе 2013г. силами КП «ДЭУ» произведена разметка пешеходных переходов в количестве 9 штук на сумму 2 985,7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многочисленным просьбам жителей ул.Станиславского при въезде в город ООО «Эверест  - Макс» установлена автомобильная (ограничительная) арка для предотвращения проезда большегрузного автотранспорта через центральную часть город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 просьбам жителей города  размещена остановка общественного транспорта «По требованию»  по ул.Шоссейная в районе д.35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У «Суходольское хозяйство» в течении отчётного периода проведены работы по поддержанию в рабочем состоянии системы водоотведения по ул. Лени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елись работы по озеленению площади им. Блюхера и городского кладбищ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 площади им. Блюхе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ажены саженцы чайных роз в количестве 50 штук, тюльпаны – 30 штук, ирисы, чернобривцы, петуньи, декоративная травка, кусты дикого виноград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 городском кладбище в районе ЦОФ «Суходольская» произведена высадка каштанов по центральной аллее погибших шахтёр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С целью улучшения условий для проведения досуга и отдыха населения города, сохранности памятников истории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и поддержке со стороны Метинвеста и ПАО «Краснодонуголь»  установлена детская площадка и торжественно открыта баскетбольная площадка в сквере им. Ташлыков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обретены лавочки в количестве 30 штук, 10 из которых установлены на пл. им.Блюх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 мая при поддержке прихода украинской православной церкви московского патриархата «Святой Блаженной Ксении Петербуржской» на могиле погибших советских воинов в годы ВОВ в парке им.В.Терешковой - установлен памятный зна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празднованию Дня Победы, Дня города и Дня шахтёра произведено праздничное оформление ул.Ленина и городской площ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ходе реализации Программы мероприятия и объемы их финансирования на протяжении отчётного периода уточнялись с учетом возможностей местного бюдж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связи с недопоступлением средств субвенции с государственного бюджета, изменением направления расходов местного бюджета, первоочередным выполнением заявок ООО «Эверест –Макс» по жалобам жителей города и устранением аварийных ситуаций при поломке систем холодного водоснабжения, водоотведения и сливной канализации за текущий период не удалось реализовать все запланированные мероприятия по благоустройству город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ьными вопросами реализации программы остаются такие мероприяти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системы водоотведения по ул. Гастелло и ул.Блюхер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дорожного покрытия участка автодороги по ул.Гастелло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дорог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ланировка и выравнивание придомовой территории по ул. Ленина, 13а, ул.Учительская, 32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жное освещение подъездов по ул.Гастелло, Комарова, Станиславского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лавочек и урн возле подъездов жилых дом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граждение земельных участков (палисадников) возле подъездов жилых домов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монт и установка новых конструкций на детских площадках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вопросы учтены при планировании и утверждении городского бюджета на 2014 г. и  Программы по благоустройству города Суходольска на 2014 год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 специалист</w:t>
        <w:tab/>
        <w:tab/>
        <w:tab/>
        <w:tab/>
        <w:tab/>
        <w:t>Н.В.Клищен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2:00Z</dcterms:created>
  <dc:creator>Эконом</dc:creator>
  <dc:description/>
  <dc:language>en-US</dc:language>
  <cp:lastModifiedBy>Эконом</cp:lastModifiedBy>
  <cp:lastPrinted>2014-03-21T15:44:00Z</cp:lastPrinted>
  <dcterms:modified xsi:type="dcterms:W3CDTF">2014-03-14T09:27:00Z</dcterms:modified>
  <cp:revision>4</cp:revision>
  <dc:subject/>
  <dc:title/>
</cp:coreProperties>
</file>