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4 </w:t>
        <w:tab/>
      </w:r>
    </w:p>
    <w:p>
      <w:pPr>
        <w:pStyle w:val="Normal"/>
        <w:ind w:left="5664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кому</w:t>
      </w:r>
    </w:p>
    <w:p>
      <w:pPr>
        <w:pStyle w:val="Normal"/>
        <w:ind w:left="6372" w:righ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ru-RU"/>
        </w:rPr>
        <w:t xml:space="preserve">20 березня </w:t>
      </w:r>
      <w:r>
        <w:rPr>
          <w:sz w:val="28"/>
          <w:szCs w:val="28"/>
          <w:lang w:val="uk-UA"/>
        </w:rPr>
        <w:t>2014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НИЙ 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лагоустрою, озеленення, санітарного очищення території підприємств, установ, організацій міс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квітень 2014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547"/>
        <w:gridCol w:w="344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, установи, організації/найменування заходу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обі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 «Центр первинної медико-санітарної допомоги м. Суходільськ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і вивіз смітт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ищення бордюр від ґрун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ка бордюр та дер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адка квіті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опування дерев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 «Суходільська стоматологічна поліклінік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штування клумб, висадка квіт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саджування кущ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ериторії від смітт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ка дерев і бордюр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жежна ППП 7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ування території, що прилягає до проїзної частин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ериторії від смітт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ка зелених насаджень, квітів (на спланованій території, що прилягає до проїзної частини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штування клумб, висадка квітів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ОВ «Еверест Макс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бирання території від смітт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убка порост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ка бордю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ка бордюр, дер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із сміття - прибирання «зметів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і міст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овато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читель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. Виставк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сен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асков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Третяке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ніна, 2а-48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ніславського 2-4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овато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читель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. Виставк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сен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асков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Третяке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ніна, 2а-48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ніславського 2-46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овато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Учительс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Д. Виставк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Єсен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асков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Третякевич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Леніна, 2а-48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Станіславського 2-46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иці міс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П «Водоканал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ка будівлі контори ділянки №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рбування віко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рбування вхідних двере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штування клумб, висадка кущ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ериторії від сміття</w:t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ування бордюр та дерев вапном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8"/>
                <w:szCs w:val="28"/>
                <w:lang w:val="uk-UA"/>
              </w:rPr>
            </w:pPr>
            <w:r>
              <w:rPr>
                <w:b/>
                <w:color w:val="9933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sz w:val="28"/>
                <w:szCs w:val="28"/>
                <w:lang w:val="uk-UA"/>
              </w:rPr>
            </w:pPr>
            <w:r>
              <w:rPr>
                <w:b/>
                <w:color w:val="9933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sz w:val="28"/>
                <w:szCs w:val="28"/>
                <w:lang w:val="uk-UA"/>
              </w:rPr>
            </w:pPr>
            <w:r>
              <w:rPr>
                <w:b/>
                <w:color w:val="9933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sz w:val="28"/>
                <w:szCs w:val="28"/>
                <w:lang w:val="uk-UA"/>
              </w:rPr>
            </w:pPr>
            <w:r>
              <w:rPr>
                <w:b/>
                <w:color w:val="9933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sz w:val="28"/>
                <w:szCs w:val="28"/>
                <w:lang w:val="uk-UA"/>
              </w:rPr>
            </w:pPr>
            <w:r>
              <w:rPr>
                <w:b/>
                <w:color w:val="9933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sz w:val="28"/>
                <w:szCs w:val="28"/>
                <w:lang w:val="uk-UA"/>
              </w:rPr>
            </w:pPr>
            <w:r>
              <w:rPr>
                <w:b/>
                <w:color w:val="9933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993300"/>
                <w:sz w:val="28"/>
                <w:szCs w:val="28"/>
                <w:lang w:val="uk-UA"/>
              </w:rPr>
            </w:pPr>
            <w:r>
              <w:rPr>
                <w:b/>
                <w:color w:val="9933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color w:val="993300"/>
                <w:sz w:val="28"/>
                <w:szCs w:val="28"/>
                <w:lang w:val="uk-UA"/>
              </w:rPr>
            </w:pPr>
            <w:r>
              <w:rPr>
                <w:b/>
                <w:color w:val="9933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- ПК ім. О.Кошов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 Суходільська міська бібліотека (для дорослих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 Суходільська міська дитяча бібліоте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бирання, перекопування клумб, підрізка кущ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ка бордю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бирання і обрізка сухих гілок і лист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білка бордюр та дере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консервування рослин на клумбі ( внести добриво і обробити грунт від бур'янів і шкідників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сти висад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ущів троян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тюльпа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чорнобривц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бирання і обрізка сухих гілок і листя Чистка бордюр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білка бордюр та дере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монт та фарбування вуличних лаво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та фарбування вуличних ур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ування бюсту О. Кошов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івняння ґрунту після встановлення коте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відсутнього брус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кове фарбування спортивного обладнанн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 клум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 Блюхе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 Блюхе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клумб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ш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ш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 ш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льна сторона П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льна сторона П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 Блюхе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шт. майдан Блюхе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 шт. майдан Блюхе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 Блюхер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льна сторона П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шт. баскетбольний спорт. майданчи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скетбольний спорт. майданчик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Ш №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шкільного подвір’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ізка  чагарника біля котельної та по вул.. Станіславськог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спортивного майданчи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ка дер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адка кущ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ка кві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клум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ка дер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ка бордю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ування спортивних спору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влення бордюр на клумбах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илювання сухостою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52 м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шт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-40 шт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7 клумба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1 м х 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шт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 шт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 ш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Ш №1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шкільного дво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спортивного майданчи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убка сухих дер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ка дерев, чагарників на території пришкільного двор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клумб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ка дерев, бордюрів, фундамен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прилеглої території до шкільного двору ( колишній гуртожиток Суходільської ЦЗФ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ування спортивних снаряді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полювання клумб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Ш №1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ізка сухих гіл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бирання смітт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истка бордюрі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бирання сухого лист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ґрунту до посіву квітів на клумба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білка дере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новлення та фарбування декоративної огорож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ериторії від шкільної огорожі до трансформаторної підстанц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ериторії від центрального вході до ігрового майданчика «Вкусный мир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м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 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м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м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шт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м2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 м2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 м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ГПЛ №1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прилеглої територ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ка дер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ка бордю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а та побілка цоколю 1 та 2 корпус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згнилих елементів огорожі попереду ліце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адка фруктових дере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адка квітів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 ш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итяча школа мистецт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ДТ №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ериторії від листя, гілок, смітт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ка  огорожі, бордюр і дер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ткова штукатурка фасаду школи і побіл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ищення і побілка бордюр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ляд за клумбами - очищення, розпушування, прополк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кола – інтерна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сміття на території шкільного двору, формування і часткова утилізація сміттєвих куп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чистка і побілка бордю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ка дер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різка поросл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бивка квітників на території шкільного подвір'я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бивка клумб та висадка квітів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бивка декоративних клумб з предметами ландшафтного декору та огородженням камінням - дикуном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шт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ш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П ДНЗ «Сонечко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прилеглої території від смітт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лення порослі та сухостою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чистка бордюр від бруд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ка дерев та бордю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ти з благоустрою клумб на центральному вході і на ігрових майданчиках ( розкопка, висаджування квітів: піонів, сентябринок, чорнобривців, петунії, айстри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адка чагарнику по алеї центрального вход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ування ігрового обладнання на вуличних ділянках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ування паркану з західного боку будівл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ш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П ДНЗ «Дзвіночо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прилеглої території від смітт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ування обладнання на ділянках дитячого сад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лення сухих  дерев (на центральному вході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ка дерев і бордюрів на території дитячого сад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адка квітів на клумба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адка кущів ірису ( біля центрального входу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влення емблеми на центральному вход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шт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ш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П ДНЗ «Колобок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ищення від бруду бордюр тротуару та проїжджої частини доріг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обляння клумб і дер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ка квітів - троян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тановка  тіньового навіс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нового покриття підлоги в старому тіньовому навіс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  огорожі ( заміна часткова дерев’яних стовбурів на залізні – 10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укатурка стін будівлі - частков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ериторії за дитячим сад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ка дер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ищення від бруду євро-огорож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ування огорожі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ування ігрових майданчиків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ні ринок ПП Гайворонський І.Е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ериторії від торішнього листя і сухих гіл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енне прибирання території навколо торгових точок розташованих на території ринка, вул.. Леніна, 24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в належний вигляд фасадів торгових павільйон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тя модулів, що знаходяться на території міні-ринку, при необхідності фарб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опування землі для клумби ( на території майданчика в районі будівлі колишнього універмагу «Білий лебідь»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ка дерев, бордюрі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ування модулів і павільйонів що закріплені та належать ПП Гайворонський І.Е.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7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ОВ «Суходільський ринок» (Андрєєв В.А.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денне прибирання сміття на території рин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сипка та планування території ринку та під’їзних шлях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чистка і побілка бордю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ізка та ліквідація сухостою на території рин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ка дерев на прилеглій до ринку територ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ізія та ремонт огорожі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ОВ «Краснодонпромсервис» (ринок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сміття з території рин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убка поро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ка бордюрі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ка стовпів та дерев на прилеглій до ринку території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П ш. «Дуванн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а зачистка виробничого майданчику шахти від сміття та мотлох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ізка сухих дер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, зачистка бордю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ка дерев та бордю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ування будівел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еленення виробничого майданчику шахт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К № 3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сміття ( листя, трава, побутове смітт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ізка дер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рбування вапном стволів дер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стка бордюрів та фарбування вапн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ка дерев ( абрикос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садка насіння квітів, розсади на клумби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 чорнобривці, півники, календула, юка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1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ення поштового зв’яз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сміття ( листя, трава, побутове смітт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 клумб в належний ст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опування та побілка дер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адка квіті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ка бордюрів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2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ходільське відділення мілі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сміття ( листя, трава, побутове сміття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білка бордюрів та дерев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формлення газонів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л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ий спеціаліст  ВО та Ф виконкому                                   Н.А.Чикі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                    Л.Н.Харлам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кому                                                     Т.В.Ткач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32:00Z</dcterms:created>
  <dc:creator>12334</dc:creator>
  <dc:description/>
  <dc:language>en-US</dc:language>
  <cp:lastModifiedBy>12334</cp:lastModifiedBy>
  <cp:lastPrinted>2014-03-24T07:38:00Z</cp:lastPrinted>
  <dcterms:modified xsi:type="dcterms:W3CDTF">2014-03-17T12:22:00Z</dcterms:modified>
  <cp:revision>41</cp:revision>
  <dc:subject/>
  <dc:title>Додаток 5 </dc:title>
</cp:coreProperties>
</file>