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Додаток 3</w:t>
        <w:br/>
      </w:r>
      <w:r>
        <w:rPr>
          <w:sz w:val="28"/>
          <w:szCs w:val="28"/>
          <w:lang w:val="uk-UA"/>
        </w:rPr>
        <w:t xml:space="preserve"> </w:t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до рішення виконкому</w:t>
        <w:br/>
      </w:r>
      <w:r>
        <w:rPr>
          <w:sz w:val="28"/>
          <w:szCs w:val="28"/>
          <w:lang w:val="uk-UA"/>
        </w:rPr>
        <w:t xml:space="preserve"> </w:t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№ 5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lang w:val="ru-RU"/>
        </w:rPr>
        <w:t xml:space="preserve">20 берез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г.</w:t>
        <w:br/>
        <w:br/>
      </w:r>
      <w:r>
        <w:rPr>
          <w:sz w:val="28"/>
          <w:szCs w:val="28"/>
          <w:lang w:val="uk-UA"/>
        </w:rPr>
        <w:t xml:space="preserve"> </w:t>
        <w:tab/>
        <w:tab/>
        <w:tab/>
        <w:tab/>
        <w:tab/>
      </w:r>
      <w:r>
        <w:rPr>
          <w:b/>
          <w:sz w:val="28"/>
          <w:szCs w:val="28"/>
          <w:lang w:val="uk-UA"/>
        </w:rPr>
        <w:t>Р О  З П О Д І Л</w:t>
        <w:br/>
        <w:t xml:space="preserve">              території м. Суходільська по мікрорайонах за підприємствами,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</w:t>
      </w:r>
      <w:r>
        <w:rPr>
          <w:b/>
          <w:sz w:val="28"/>
          <w:szCs w:val="28"/>
          <w:lang w:val="uk-UA"/>
        </w:rPr>
        <w:t>установами, організаціями міста</w:t>
        <w:br/>
        <w:t xml:space="preserve">                      для виконання робіт з благоустрою території міста</w:t>
        <w:br/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132"/>
        <w:gridCol w:w="1963"/>
        <w:gridCol w:w="2791"/>
        <w:gridCol w:w="2127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підприємства, установи, організації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Б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ерівника</w:t>
              <w:br/>
              <w:t>підприємства, установи, організації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ріпле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територі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працівник</w:t>
              <w:br/>
              <w:t>виконкому</w:t>
              <w:b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К - 3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ндарчук Г.Г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'їзд у місто;</w:t>
              <w:br/>
              <w:t xml:space="preserve">- вул. Мамая (до приватного сектора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Хохлова Т.В.</w:t>
              <w:b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ЗФ «Дуванська»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сиков Е.А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'їзд у місто;</w:t>
              <w:br/>
              <w:t>- вул. Мамая (до приватного сектора) права стор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Козак О.В.</w:t>
              <w:b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. «Дуванна»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ублевський С.Л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ул. Жуковськ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Хохлова Т.В.</w:t>
              <w:b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 «Центр первинної медико-санітарної допомоги м.Суходільська»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верха Т.О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ул. Леніна - парна сторона ( від вул. Доватора, 2 до вул. Шоссейн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Васильченко В.О.</w:t>
              <w:b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 «Суходільська стоматологічна поліклініка»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рарін Є.М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ул. Учительска (від Будинку Побуту до кулінарії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Обухова І.М.</w:t>
              <w:b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жежна</w:t>
              <w:br/>
              <w:t>(ППП-72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вчарова О.Ф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ул. Шоссейна від будівлі ППП-72 до воріт будівлі склорізк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Харламова Л.М.</w:t>
              <w:br/>
              <w:t>( Луценко І.П.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Еверест -  Макс»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лкачов М.В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ул. Постишева ,20 (до кінця огорожі ЗОШ №5);</w:t>
              <w:br/>
              <w:t>- від вул. Учительської 25 до вул. Бородіна, 11;</w:t>
              <w:br/>
              <w:t>- від котельної №44 до Бакуровки;</w:t>
              <w:br/>
              <w:t>- вул. Д. Виставкіна ( від вул. Есеніна до вул. Раскової);</w:t>
              <w:br/>
              <w:t>- вул. Станіславського від № 46 до 40а, від № 17 до парку(від училища до парку);</w:t>
              <w:br/>
              <w:t>- територія котельної №43;</w:t>
              <w:br/>
              <w:t>- територія котельної № 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Харламова Л.М.</w:t>
              <w:b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 «Суходільське господарство»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дорова З.В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ул. Раскова- вул.. Учительська</w:t>
              <w:br/>
              <w:t xml:space="preserve">- вул. Доватора – вул. Шосейн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Харламова Л.М.</w:t>
              <w:b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Водоканал»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лойченко С.В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ул. Доватора (від початку до парку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Обухова І.М.</w:t>
              <w:b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янка міськгазу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есніченко О.В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арк ім. Терешкової (від вул. Доватора до вул. Л.Чайкіної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Хохлова Т.В.</w:t>
              <w:b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К ім.</w:t>
              <w:br/>
              <w:t xml:space="preserve">О. Кошового </w:t>
              <w:b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бікова Г.М.</w:t>
              <w:br/>
              <w:b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лоща перед ПК</w:t>
              <w:br/>
              <w:t>- територія позаду ПК до тротуару перед початком скверу ім. Ташлик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Чикіда Н.А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Суходільська міська бібліотека (для дорослих)</w:t>
              <w:br/>
              <w:t>- Суходільська міська дитяча бібліотек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кманюк Т.М.</w:t>
              <w:br/>
              <w:br/>
              <w:br/>
              <w:br/>
              <w:t>Кобцева Л.Д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ул. Леніна( від Леніна, 38 до вул. Раскової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Гужва Н.Т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Ш №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анова Е.А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ул. Станіславського №</w:t>
            </w:r>
            <w:r>
              <w:rPr>
                <w:lang w:val="ru-RU"/>
              </w:rPr>
              <w:t>2</w:t>
            </w:r>
            <w:r>
              <w:rPr>
                <w:lang w:val="uk-UA"/>
              </w:rPr>
              <w:t>8 до вул. Комарова,7;</w:t>
              <w:br/>
              <w:t>- вул. Комарова,7 до вул. Леніна, 27;</w:t>
              <w:br/>
              <w:t>- парк ім. Терешково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Тараненко Н.Ю.</w:t>
              <w:b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Ш №1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нисевич О.М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ул. Гастелло (від школи до вул. Гастелло,8);</w:t>
              <w:br/>
              <w:t xml:space="preserve">- парк ім. Терешкової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Козак О.В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Ш №1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именко О.Є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ул.. Леніна (від вул. Леніна,48 до вул. Єсеніна  (парна сторона)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від вул. Леніна,27 до магазину «Моноліт»                                </w:t>
              <w:br/>
              <w:t>- парк ім. Терешково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Арсієнко І.О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ГПЛ №1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овальчук В.П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ул. Раскової;</w:t>
              <w:br/>
              <w:t>- парк ім. Терешково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Ткачова Т.В.</w:t>
              <w:b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тяча школа мистецтв</w:t>
              <w:br/>
              <w:t>ЦДТ №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рипник М.Л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нівець Н.М.</w:t>
              <w:br/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 вул. Д. Виставкіна (від будівлі до вул. Раскової);</w:t>
              <w:br/>
              <w:t>- парк ім. Терешкової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Кліщенкова Н.В.</w:t>
              <w:b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кола - інтерна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йшко А.І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 вул. Леніна (від магазину «Оазіс» до вул. Доватора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ул. Станіславського (вздовж забору - від вул. Доватора до вул. Учительськ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Скороходова О.О.</w:t>
              <w:b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ДНЗ №8 «Сонечко»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да Т.І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ід вул. Леніна,15 до вул. Учительська (парна сторон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Круковська М.М.</w:t>
              <w:b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ДНЗ №36 «Дзвіночок»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гійчук В.М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ід вул. Комарова, 15 до вул. Комарова, 31</w:t>
              <w:b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Квашніна І.А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ДНЗ №7 «Колобок»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йсеня Л.О.-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ул. Гастелло, 8  до вул. Шоссей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Козак О.В.</w:t>
              <w:b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лігійна організація Свідків Ієгових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р-н зупинки «Пошта»;</w:t>
              <w:br/>
              <w:t>- вул. Шоссейна (район будинку №18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Харламова Л.М.</w:t>
              <w:b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рафія на честь Св. Бл. Ксенії Пітербургської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тоієрей, настоятель-Отець В'ячеслав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ул. Леніна - не парна сторона (від вул. Доватора до вул. Шоссейн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Харламова Л.М.</w:t>
              <w:b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рафія на честь Св. Бл. Ксенії Пітербургськ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вул. Радянська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пископ Суходільський, настоятель - Владика Яків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ул. Шоссейна ( від вул. Радянська до вул. Садова , район вул. Радянської, 2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Обухова І.М.</w:t>
              <w:b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ж/д вокзал</w:t>
              <w:br/>
              <w:br/>
              <w:b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Шахта «Дуванна»</w:t>
              <w:br/>
              <w:b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СГПЛ №14,</w:t>
              <w:b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рада ветеранів</w:t>
              <w:br/>
              <w:br/>
              <w:t>- ПК ім. О.Кошового</w:t>
              <w:b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юзін Є.Г.</w:t>
              <w:br/>
              <w:br/>
              <w:b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Рублевський С.Л.</w:t>
              <w:br/>
              <w:b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Коновальчук В.П.,</w:t>
              <w:br/>
              <w:t>- рада ветеранів</w:t>
              <w:b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Бабікова Г.М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Братська могила радянських воїнів на ж/д вокзалі</w:t>
              <w:b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Братська могила радянських воїнів в районі ш. «Дуванна»</w:t>
              <w:b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Братська могила радянських воїнів у парку ім. Терешкової</w:t>
              <w:b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Бюст О. Кошового на майдані ім. Блюхера</w:t>
              <w:br/>
              <w:t>- скульптура Божої Матер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Спеціалісти Суходільського ЦСССДМ</w:t>
              <w:b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онком Суход</w:t>
            </w:r>
            <w:r>
              <w:rPr>
                <w:lang w:val="uk-UA"/>
              </w:rPr>
              <w:t>і</w:t>
            </w:r>
            <w:r>
              <w:rPr/>
              <w:t>льсько</w:t>
            </w:r>
            <w:r>
              <w:rPr>
                <w:lang w:val="uk-UA"/>
              </w:rPr>
              <w:t xml:space="preserve">ї </w:t>
            </w:r>
            <w:r>
              <w:rPr/>
              <w:t>міськ</w:t>
            </w:r>
            <w:r>
              <w:rPr>
                <w:lang w:val="uk-UA"/>
              </w:rPr>
              <w:t xml:space="preserve">ої </w:t>
            </w:r>
            <w:r>
              <w:rPr/>
              <w:t>рад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Хохлова Т.В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територія скверу ім. Ташлик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Хохлова Т.В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/>
      </w:r>
      <w:r>
        <w:rPr>
          <w:lang w:val="uk-UA"/>
        </w:rPr>
        <w:br/>
        <w:br/>
        <w:br/>
      </w:r>
      <w:r>
        <w:rPr>
          <w:b/>
          <w:sz w:val="28"/>
          <w:szCs w:val="28"/>
          <w:lang w:val="uk-UA"/>
        </w:rPr>
        <w:t>Підготовлено:</w:t>
      </w:r>
      <w:r>
        <w:rPr>
          <w:sz w:val="28"/>
          <w:szCs w:val="28"/>
          <w:lang w:val="uk-UA"/>
        </w:rPr>
        <w:br/>
        <w:t>Провідний спеціаліст  ВО та Ф виконкому                                     Н.А.Чикіда</w:t>
        <w:br/>
        <w:br/>
      </w:r>
      <w:r>
        <w:rPr>
          <w:b/>
          <w:sz w:val="28"/>
          <w:szCs w:val="28"/>
          <w:lang w:val="uk-UA"/>
        </w:rPr>
        <w:t>Погоджено:</w:t>
        <w:br/>
      </w:r>
      <w:r>
        <w:rPr>
          <w:sz w:val="28"/>
          <w:szCs w:val="28"/>
          <w:lang w:val="uk-UA"/>
        </w:rPr>
        <w:t>Перший заступник міського голови                                                Л.М. Харламова</w:t>
        <w:br/>
        <w:br/>
        <w:t>Керуючий справами виконкому                                                       Т.В.Ткач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0:02:00Z</dcterms:created>
  <dc:creator>12334</dc:creator>
  <dc:description/>
  <dc:language>en-US</dc:language>
  <cp:lastModifiedBy>12334</cp:lastModifiedBy>
  <dcterms:modified xsi:type="dcterms:W3CDTF">2014-03-14T12:16:00Z</dcterms:modified>
  <cp:revision>18</cp:revision>
  <dc:subject/>
  <dc:title/>
</cp:coreProperties>
</file>