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right="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Додаток </w:t>
      </w:r>
      <w:r>
        <w:rPr>
          <w:b/>
          <w:sz w:val="28"/>
          <w:szCs w:val="28"/>
          <w:lang w:val="uk-UA"/>
        </w:rPr>
        <w:t xml:space="preserve"> 1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д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ішення виконком</w:t>
      </w:r>
      <w:r>
        <w:rPr>
          <w:b/>
          <w:sz w:val="28"/>
          <w:szCs w:val="28"/>
          <w:lang w:val="uk-UA"/>
        </w:rPr>
        <w:t xml:space="preserve">у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№ 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  <w:lang w:val="uk-UA"/>
        </w:rPr>
        <w:t xml:space="preserve"> від </w:t>
      </w:r>
      <w:r>
        <w:rPr>
          <w:b/>
          <w:sz w:val="28"/>
          <w:szCs w:val="28"/>
          <w:lang w:val="ru-RU"/>
        </w:rPr>
        <w:t>20 березня</w:t>
      </w:r>
      <w:r>
        <w:rPr>
          <w:b/>
          <w:sz w:val="28"/>
          <w:szCs w:val="28"/>
          <w:lang w:val="uk-UA"/>
        </w:rPr>
        <w:t>2014р.</w:t>
      </w:r>
      <w:r>
        <w:rPr>
          <w:sz w:val="28"/>
          <w:szCs w:val="28"/>
          <w:lang w:val="uk-UA"/>
        </w:rPr>
        <w:b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 xml:space="preserve">               </w:t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  <w:lang w:val="uk-UA"/>
        </w:rPr>
        <w:t>П Л А Н</w:t>
        <w:br/>
        <w:t xml:space="preserve">                                          заходів з благоустрою, озелененню, санітарного очищення території м. Суходільська</w:t>
        <w:tab/>
        <w:br/>
        <w:t xml:space="preserve">                                                                                         в весняний період 2014р.</w:t>
        <w:br/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155"/>
        <w:gridCol w:w="3064"/>
        <w:gridCol w:w="1788"/>
        <w:gridCol w:w="2535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I</w:t>
            </w:r>
            <w:r>
              <w:rPr>
                <w:b/>
                <w:sz w:val="28"/>
                <w:szCs w:val="28"/>
                <w:lang w:val="uk-UA"/>
              </w:rPr>
              <w:t xml:space="preserve"> Загальні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наради з першими керівниками підприємств, організацій, установ, головами вуличних комітетів з метою обговорення плану заходів та конкретних термінів його виконанн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3.2014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хлова Т.В.</w:t>
              <w:b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ернутися до населення міста через ЗМІ із закликом про наведення порядку на прилеглих до будинків територіях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.03.2014р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ухова І.М.</w:t>
              <w:b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II Озеленення території міста</w:t>
              <w:br/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зелених зон вздовж доріг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ни вздовж міських дорі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В «Еверест-Макс»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«Суходільське господарство», підприємства, організації міст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зеленення міста:</w:t>
              <w:br/>
              <w:t>- висадка саджанців квітів - 1000 шт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рилеглих територіях</w:t>
              <w:b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- трав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Еверест -Макс»</w:t>
              <w:br/>
              <w:t>Виконком,</w:t>
              <w:br/>
              <w:t>Керівники</w:t>
              <w:br/>
              <w:t>підприємств, організацій, установ, ФОП</w:t>
              <w:b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III Благоустрій та санітарна очистка міст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робіт з приведення об'єктів благоустрою в належний санітарний стан:</w:t>
              <w:br/>
              <w:t>- чистка бордюр;</w:t>
              <w:br/>
              <w:t>- обрізка порослі, бічних гілок, кущів;</w:t>
              <w:br/>
              <w:t>- прибирання території від торішнього листя, сміття та гілок;</w:t>
              <w:br/>
              <w:t>- побілка бордюр і стовбурів дерев і чагарників;</w:t>
              <w:br/>
              <w:t>- підмітання пішохідних доріжок;</w:t>
              <w:br/>
              <w:t>- фарбування лавок ( вул. Леніна – 12 шт., сквер – 35 шт.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арбування урн ( вул. Леніна – 33 шт., сквер – 21 шт.),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фарбування дитячих ігрових майданчиків ( 2 шт.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прилеглих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ріплених територіях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ім.. Ташлико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-трав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  <w:br/>
              <w:t>підприємств, організацій, установ</w:t>
              <w:b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лавок (20 шт.)  та урн  (10 шт.)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альна частина міста (вул. Леніна, сквер ім. Ташликова)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Еверест - Макс»</w:t>
              <w:br/>
              <w:t>КУ «Суходільське господарство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3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прибудинкової території від сміття та гілок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удинкова територі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Еверест-Макс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ищення фасадів будинків від наклеєних оголошень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сади будинкі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Еверест-Макс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нових та оновлення існуючих щитів для оголошень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я міс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Еверест-Макс», ФОП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доріг загального користування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стишева протяжність вул.. - 544 м/п, трот.-120м/п;</w:t>
              <w:br/>
              <w:t>- Станіславського протяж. вул. - 1615 м/п, трот.-1173м/п;</w:t>
              <w:br/>
              <w:t>- Леніна протяжність вулиці - 18125м/п, трот.-1390м/п;</w:t>
              <w:br/>
              <w:t>- Комарова протяжність вулиці - 395 м/п, трот.-636м/п;</w:t>
              <w:br/>
              <w:t>- Третякевича протяжність вулиці - 371 м/п, трот.-433м/п;</w:t>
              <w:br/>
              <w:t>- Єсеніна протяжність вулиці - 361 м/п, трот.-362м/п;</w:t>
              <w:br/>
              <w:t>- Д.Выставкіна протяжність вул. - 478 м/п, трот.-846м/п;</w:t>
              <w:br/>
              <w:t>- Раскової протяжність вулиці - 276 м/п, трот.-712м/п;</w:t>
              <w:br/>
              <w:t>- Учительська протяжність вул. - 815 м/п, трот.-1204м/п;</w:t>
              <w:br/>
              <w:t>- Доватора протяжність вулиці - 820 м/п, трот.-387м/п;</w:t>
              <w:br/>
              <w:t>- сквер ім.Ташликова трот.-400м/п;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оги загального користуванн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Еверест - Макс»</w:t>
              <w:br/>
              <w:t>КУ «Суходільське господарство»</w:t>
              <w:b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іт з благоустрою зупинок громадського транспорту:</w:t>
              <w:br/>
              <w:t>- «кв. Комарова»- прибиральна площа - 32 м2, (фарбування);</w:t>
              <w:br/>
              <w:t>- « ЦЗФ» »- прибиральна площа - 21 м2(фарбування);</w:t>
              <w:br/>
              <w:t>- «Берізка»-2 шт.»- прибиральна площа - 34 м2, 25 м2 (фарбування);</w:t>
              <w:br/>
              <w:t>-«Водяне» »- прибиральна площа - 32 м2;</w:t>
              <w:br/>
              <w:t>-«м. Суходільськ» »- прибиральна площа-41 м2;</w:t>
              <w:br/>
              <w:t>-«Пошта» »- прибиральна площа - 15 м2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пинки міс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 «Суходільське господарство»</w:t>
              <w:b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 та встановлення дорожніх знаків в кількості 8 штук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ешеходный переход» - 6 шт.«Осторожно, дети» - 2 шт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довж міських дорі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знаку міста на 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зді по вул. Мама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їзді по вул..Мама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вказівника з назвою біля входу до скверу ім.Ташликов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вер ім. Ташликов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, ФОП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новлення об'єктів зовнішньої реклами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'єкти зовнішньої реклам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  <w:br/>
              <w:t>підприємств, організацій, установ, ФОП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бирання парку ім. В.Терешкової та скверу ім. Ташликова:</w:t>
              <w:br/>
              <w:t>- прибирання торішнього листя;</w:t>
              <w:br/>
              <w:t>- підмітання доріжок;</w:t>
              <w:br/>
              <w:t>- побілка дерев, бордюр;</w:t>
              <w:br/>
              <w:t>- обрізка дерев;</w:t>
              <w:br/>
              <w:t>- прибирання і вивіз сміття;</w:t>
              <w:br/>
              <w:t>- фарбування лавок і урн.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рк, сквер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и</w:t>
              <w:br/>
              <w:t>підприємств, організацій,</w:t>
              <w:br/>
              <w:t>установ,</w:t>
              <w:br/>
              <w:t>виконком,</w:t>
              <w:br/>
              <w:t>КУ «Суходільське господарство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везення сміття з майданчиків для збору ТП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чики для збору ТП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КАТП 032804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відація стихійних звалищ:</w:t>
              <w:br/>
            </w:r>
            <w:r>
              <w:rPr>
                <w:lang w:val="uk-UA"/>
              </w:rPr>
              <w:t>- вул. Гастелло – прибирання, навантаження та вивіз сміття,;</w:t>
              <w:br/>
              <w:t>- вул. Постишева, р-н колишньої котельні №44-обрізка порослі, прибирання, навантаження та вивіз сміття,;</w:t>
              <w:br/>
              <w:t>- район колишньої школи мистецтв - прибирання, навантаження та вивіз сміття;</w:t>
              <w:br/>
              <w:t>- район мосту (в'їзд зі сторони кв. Комарова) - прибирання, навантаження та вивіз сміття, гілок, вирівнювання поверхні;</w:t>
              <w:br/>
              <w:t>- район мосту (в'їзд зі сторони м. Молодогвардійська) - прибирання, навантаження та вивіз сміття, гілок;</w:t>
              <w:br/>
              <w:t>- район ЦЗФ - прибирання, навантаження та вивіз сміття, гілок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- вул. Мічуріна, район Ф/Г Дубінченко - прибирання, навантаження та вивіз сміття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я міста:</w:t>
            </w:r>
            <w:r>
              <w:rPr>
                <w:lang w:val="uk-UA"/>
              </w:rPr>
              <w:br/>
              <w:t>вул. Гастелло;</w:t>
              <w:br/>
              <w:t>вул. Постишева, р-н колишньої котельні№44;</w:t>
              <w:br/>
              <w:t>р-н колишньої школи мистецтв;</w:t>
              <w:br/>
              <w:t>район мосту (в'їзд зі сторони кв. Комарова);</w:t>
              <w:br/>
              <w:t>район мосту (в'їзд з боку м. Молодогвардійська);</w:t>
              <w:br/>
              <w:t>район ЦЗФ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вул. Мічуріна, район Ф/Г Дубінченк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Еверест-Макс»</w:t>
              <w:br/>
              <w:t>виконком</w:t>
              <w:br/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</w:t>
            </w: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нітарне очищення майданчиків по збору ТПВ і підхідних шляхів до місць збору ТП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данчики для збору ТП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КАТП 0328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 «Еверест - Макс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IV Контроль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рейдів-перевірок з метою контролю за дотриманням даного плану заходів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я згідно з додатком 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працівники виконкому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br/>
        <w:br/>
        <w:br/>
      </w:r>
      <w:r>
        <w:rPr>
          <w:b/>
          <w:sz w:val="28"/>
          <w:szCs w:val="28"/>
          <w:lang w:val="uk-UA"/>
        </w:rPr>
        <w:t>Підготовлено:</w:t>
      </w:r>
      <w:r>
        <w:rPr>
          <w:sz w:val="28"/>
          <w:szCs w:val="28"/>
          <w:lang w:val="uk-UA"/>
        </w:rPr>
        <w:br/>
        <w:t>Провідний спеціаліст ВО та Ф виконкому                                                                                                                   Н.А.Чикіда</w:t>
        <w:br/>
        <w:br/>
      </w:r>
      <w:r>
        <w:rPr>
          <w:b/>
          <w:sz w:val="28"/>
          <w:szCs w:val="28"/>
          <w:lang w:val="uk-UA"/>
        </w:rPr>
        <w:t>Погоджено:</w:t>
      </w:r>
      <w:r>
        <w:rPr>
          <w:sz w:val="28"/>
          <w:szCs w:val="28"/>
          <w:lang w:val="uk-UA"/>
        </w:rPr>
        <w:br/>
        <w:t>Перший заступник міського голови                                                                                                                             Л.М.Харламова</w:t>
        <w:br/>
        <w:br/>
        <w:t>Керуючий справами виконкому                                                                                                                                    Т.В.Ткачова</w:t>
      </w:r>
    </w:p>
    <w:sectPr>
      <w:type w:val="nextPage"/>
      <w:pgSz w:orient="landscape" w:w="16838" w:h="11906"/>
      <w:pgMar w:left="1134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28:00Z</dcterms:created>
  <dc:creator>12334</dc:creator>
  <dc:description/>
  <dc:language>en-US</dc:language>
  <cp:lastModifiedBy>12334</cp:lastModifiedBy>
  <dcterms:modified xsi:type="dcterms:W3CDTF">2014-03-17T08:42:00Z</dcterms:modified>
  <cp:revision>2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