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  <w:br/>
        <w:t xml:space="preserve">   </w:t>
        <w:tab/>
        <w:tab/>
        <w:tab/>
        <w:tab/>
        <w:tab/>
        <w:tab/>
        <w:tab/>
        <w:tab/>
        <w:tab/>
        <w:t>до рішення виконкому</w:t>
        <w:br/>
        <w:t xml:space="preserve">  </w:t>
        <w:tab/>
        <w:tab/>
        <w:tab/>
        <w:tab/>
        <w:tab/>
        <w:tab/>
        <w:tab/>
        <w:tab/>
        <w:tab/>
        <w:t xml:space="preserve">№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  <w:lang w:val="uk-UA"/>
        </w:rPr>
        <w:t xml:space="preserve"> від </w:t>
      </w:r>
      <w:r>
        <w:rPr>
          <w:sz w:val="28"/>
          <w:szCs w:val="28"/>
          <w:lang w:val="ru-RU"/>
        </w:rPr>
        <w:t xml:space="preserve">20 березня </w:t>
      </w:r>
      <w:r>
        <w:rPr>
          <w:sz w:val="28"/>
          <w:szCs w:val="28"/>
          <w:lang w:val="uk-UA"/>
        </w:rPr>
        <w:t>2014р.</w:t>
        <w:br/>
        <w:br/>
        <w:t xml:space="preserve"> </w:t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П Л А Н</w:t>
        <w:br/>
        <w:t xml:space="preserve">  </w:t>
        <w:tab/>
        <w:tab/>
        <w:t>заходів з благоустрою, озеленення, санітарного очищ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ab/>
        <w:tab/>
        <w:tab/>
        <w:tab/>
        <w:t>території кладовища м. Суходільська</w:t>
        <w:br/>
        <w:t xml:space="preserve"> </w:t>
        <w:tab/>
        <w:tab/>
        <w:tab/>
        <w:tab/>
        <w:tab/>
        <w:t xml:space="preserve">          на 2014р.</w:t>
        <w:br/>
      </w:r>
    </w:p>
    <w:tbl>
      <w:tblPr>
        <w:tblW w:w="95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24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дерев, що ростуть за огорожами місць похо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05.03.2014р. та протягом ро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рчовування фруктових дерев та акації,  зростаючих за огорожами місць похо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30.04.2014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чагарників, що ростуть уздовж вулиць кла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30.04.2014р. та протягом ро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різка порослі, покіс тр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дошки оголош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20.04.2014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території біля капли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 мірі необхідност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вивозу сміття з території кладовищ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01.04.2014р. -30.04.2014р. та протягом року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майданчиків для вивантаження пі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15.04.201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езення пі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До 18.04.2014р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належний стан покинутих похова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з'яснювальної роботи з родичами померлих по дотриманню правил утримання кладови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глядач кладовища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готовлено:</w:t>
        <w:br/>
      </w:r>
      <w:r>
        <w:rPr>
          <w:sz w:val="28"/>
          <w:szCs w:val="28"/>
          <w:lang w:val="uk-UA"/>
        </w:rPr>
        <w:t>Провідний спеціаліст ВО та Ф виконкому                                  Н.А.Чикіда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ено:</w:t>
      </w:r>
      <w:r>
        <w:rPr>
          <w:sz w:val="28"/>
          <w:szCs w:val="28"/>
          <w:lang w:val="uk-UA"/>
        </w:rPr>
        <w:br/>
        <w:t>Перший заступник міського голови                                             Л.М.Харламова</w:t>
        <w:br/>
        <w:t>Керуючий справами виконкому                                                    Т.В.Ткач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58:00Z</dcterms:created>
  <dc:creator>12334</dc:creator>
  <dc:description/>
  <dc:language>en-US</dc:language>
  <cp:lastModifiedBy>12334</cp:lastModifiedBy>
  <cp:lastPrinted>2014-03-24T15:27:00Z</cp:lastPrinted>
  <dcterms:modified xsi:type="dcterms:W3CDTF">2014-03-14T12:14:00Z</dcterms:modified>
  <cp:revision>6</cp:revision>
  <dc:subject/>
  <dc:title>                                                                                          Додаток 2</dc:title>
</cp:coreProperties>
</file>