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48817419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 «</w:t>
      </w:r>
      <w:r>
        <w:rPr>
          <w:b/>
          <w:sz w:val="28"/>
          <w:szCs w:val="28"/>
          <w:lang w:val="uk-UA"/>
        </w:rPr>
        <w:t>28</w:t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lang w:val="uk-UA"/>
        </w:rPr>
        <w:t>мая</w:t>
      </w:r>
      <w:r>
        <w:rPr>
          <w:b/>
          <w:sz w:val="28"/>
          <w:szCs w:val="28"/>
        </w:rPr>
        <w:t xml:space="preserve"> 2014г. 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  № </w:t>
      </w:r>
      <w:r>
        <w:rPr>
          <w:b/>
          <w:sz w:val="28"/>
          <w:szCs w:val="28"/>
          <w:lang w:val="uk-UA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говора арен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ого имущества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 ФЛП Ляшенко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заявление ФЛП Ляшенко Юлии Викторовны о передаче ей в аренду встроенного нежилого помещения общей площадью 12,9 кв.м. (комната № 307), расположенного на третьем этаже четырёхэтажного административного здания по адресу: Луганская обл., г.Краснодон, г.Суходольск, ул.Постышева, д.25а, с целью предоставления юридических услуг, учитывая то, что в течение 10 рабочих дней после размещения объявления о намерении передать данное имущество в аренду в газете «Слава Краснодона» и на сайте Краснодонского городского совета заявлений о намерении взять в аренду данное имущество не поступило, руководствуясь Положением о порядке сдачи в аренду имущества, находящегося в коммунальной собственности территориальной громады г.Суходольска, утвержденным решением Суходольского городского совета № 12/254 от 03.11.2011г., Законом Украины «Об аренде государственного и коммунального имущества», ст.ст. 29, 40 Закона Украины «О местном самоуправлении в Украине», исполком городск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аключить договор аренды коммунального имущества на встроенное нежилое помещение общей площадью 12,9 кв.м. (комната №307), расположенное на третьем этаже четырёхэтажного здания по адресу: Луганская обл., г.Краснодон, г.Суходольск, ул.Постышева, д.25а с ФЛП Ляшенко Ю.В. с целью оказания юридическ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окументы по данному вопросу хранятся в делах исполкома Суходольского город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ВЫЙ ЗАМЕСТИТЕЛЬ</w:t>
        <w:tab/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ГОЛОВЫ</w:t>
        <w:tab/>
        <w:tab/>
        <w:tab/>
        <w:tab/>
        <w:t xml:space="preserve">          Л.Н. ХАРЛАМ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1:00Z</dcterms:created>
  <dc:creator>Эконом</dc:creator>
  <dc:description/>
  <dc:language>en-US</dc:language>
  <cp:lastModifiedBy>Эконом</cp:lastModifiedBy>
  <cp:lastPrinted>2014-06-02T14:36:00Z</cp:lastPrinted>
  <dcterms:modified xsi:type="dcterms:W3CDTF">2014-05-21T10:43:00Z</dcterms:modified>
  <cp:revision>41</cp:revision>
  <dc:subject/>
  <dc:title/>
</cp:coreProperties>
</file>