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УХОДО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Й     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УГАНСКОЙ       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ИСПОЛНИТЕЛЬНЫЙ         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  <w:lang w:val="ru-RU"/>
        </w:rPr>
        <w:t>РЕШЕНИЕ</w:t>
      </w:r>
    </w:p>
    <w:p>
      <w:pPr>
        <w:pStyle w:val="Style18"/>
        <w:rPr>
          <w:rFonts w:ascii="Times New Roman" w:hAnsi="Times New Roman" w:cs="Times New Roman"/>
          <w:spacing w:val="140"/>
          <w:sz w:val="28"/>
          <w:szCs w:val="28"/>
        </w:rPr>
      </w:pPr>
      <w:r>
        <w:rPr>
          <w:rFonts w:cs="Times New Roman" w:ascii="Times New Roman" w:hAnsi="Times New Roman"/>
          <w:spacing w:val="140"/>
          <w:sz w:val="28"/>
          <w:szCs w:val="28"/>
        </w:rPr>
      </w:r>
    </w:p>
    <w:p>
      <w:pPr>
        <w:pStyle w:val="Style1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sz w:val="28"/>
          <w:szCs w:val="28"/>
          <w:lang w:val="uk-UA"/>
        </w:rPr>
        <w:t>28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4г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г</w:t>
      </w:r>
      <w:r>
        <w:rPr>
          <w:rFonts w:cs="Times New Roman" w:ascii="Times New Roman" w:hAnsi="Times New Roman"/>
          <w:sz w:val="20"/>
          <w:szCs w:val="20"/>
        </w:rPr>
        <w:t>. СУХОД</w:t>
      </w:r>
      <w:r>
        <w:rPr>
          <w:rFonts w:cs="Times New Roman" w:ascii="Times New Roman" w:hAnsi="Times New Roman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ЛЬСК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</w:p>
    <w:p>
      <w:pPr>
        <w:pStyle w:val="Style1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Об итогах проведения ежегодной весенней акции по благоустройству, озеленению, санитарной очистке территории г.Суходоль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нформацию председателя комиссии по благоустройству территории г. Суходольска Харламовой Л.Н. об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итогах проведения ежегодной весенней акции по благоустройству, озеленению, санитарной очистке территории г.Суходольска, </w:t>
      </w:r>
      <w:r>
        <w:rPr>
          <w:rFonts w:cs="Times New Roman" w:ascii="Times New Roman" w:hAnsi="Times New Roman"/>
          <w:sz w:val="28"/>
          <w:szCs w:val="28"/>
        </w:rPr>
        <w:t>с целью организации и проведения работ по благоустройству города, поддержания его в надлежащем санитарном состоянии, создания благоприятной экологически безопасной среды для жизнедеятельности населения, в соответствии с Правилами благоустройства территории г. Суходольска,  руководствуясь ст.ст. 20-30 Закона Украины «О благоустройстве населенных пунктов», ст.ст. 22,24 Закона Украины «Об обеспечении санитарного и эпидемиологического благополучия населения» Закона Украины «Об отходах», ст. 19 Закона Украины «Об охране окружающей природной среды» ст. ст. 30-33 Закона Украины «О местном самоуправлении в Украине», исполком городского 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 Е Ш И Л 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</w:rPr>
        <w:t xml:space="preserve">Принять к сведению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б </w:t>
      </w:r>
      <w:r>
        <w:rPr>
          <w:rFonts w:cs="Times New Roman" w:ascii="Times New Roman" w:hAnsi="Times New Roman"/>
          <w:sz w:val="28"/>
          <w:szCs w:val="28"/>
          <w:lang w:eastAsia="uk-UA"/>
        </w:rPr>
        <w:t>итогах проведения ежегодной весенней акции по благоустройству, озеленению, санитарной очистке территории г.Суходольска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Предприятиям, учреждениям организациям города, а также физическим лицам предпринимателям продолжить выполнение работ по благоустройству, озеленению, санитарной очистке прилегающих и закрепленных территорий.</w:t>
      </w:r>
    </w:p>
    <w:p>
      <w:pPr>
        <w:pStyle w:val="Normal"/>
        <w:numPr>
          <w:ilvl w:val="0"/>
          <w:numId w:val="1"/>
        </w:numPr>
        <w:ind w:left="0" w:righ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исполнением данно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ВЫЙ ЗАМЕСТИТЕЛ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ОРОДСКОГО  ГОЛОВЫ</w:t>
        <w:tab/>
        <w:tab/>
        <w:tab/>
        <w:tab/>
        <w:tab/>
        <w:t>Л.Н.ХАРЛАМ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4:00Z</dcterms:created>
  <dc:creator>12334</dc:creator>
  <dc:description/>
  <dc:language>en-US</dc:language>
  <cp:lastModifiedBy>12334</cp:lastModifiedBy>
  <cp:lastPrinted>2014-06-02T13:21:00Z</cp:lastPrinted>
  <dcterms:modified xsi:type="dcterms:W3CDTF">2014-05-26T08:04:00Z</dcterms:modified>
  <cp:revision>3</cp:revision>
  <dc:subject/>
  <dc:title/>
</cp:coreProperties>
</file>