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1062968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мая</w:t>
      </w:r>
      <w:r>
        <w:rPr>
          <w:b/>
          <w:sz w:val="28"/>
          <w:szCs w:val="28"/>
        </w:rPr>
        <w:t xml:space="preserve"> 2014г.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  №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одготовке дошкольных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учреждений города к летнему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доровительному периоду 2014 г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 xml:space="preserve">Заслушав информацию о подготовке дошкольных учреждений города к летнему оздоровительному периоду 2014г., с целью реализации системы мероприятий, направленных на оздоровление и физическое развитие детей, руководствуясь ст.32, 40 Закона Украины «О местном самоуправлении в Украине» исполком городского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Принять к сведению информацию о подготовке дошкольных учреждений города к летнему оздоровительному периоду 2014 г.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Рекомендовать руководителям дошкольных учреждений город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создать условия, обеспечивающие охрану жизни и здоровья детей, проведение системы мероприятий, направленных на оздоровление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обеспечить постоянный контроль за организацией питания детей, выдачей детям свежих фруктов и соков, технологией приготовления пищи, соблюдением санитарного и противоэпидемического режимов, закаливанием и оздоровлением де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активизировать санитарно – просветительскую и разъяснительную работу с родителями по вопросам оздоровления, закаливания, питания детей и профилактики заболеваний в летний пери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Контроль за исполнением данного решения возложить на управляющего делами исполкома Ткачёву Т.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 ЗАМЕСТИТЕЛЬ</w:t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РОДСКОГО  ГОЛОВЫ                                     Л.Н.ХАРЛ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ИНФОРМАЦ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подготовке дошкольных учреждений города к летнему оздоровительному периоду 2014 г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ab/>
        <w:t xml:space="preserve">В социальную сферу города входят </w:t>
      </w:r>
      <w:r>
        <w:rPr>
          <w:sz w:val="28"/>
          <w:szCs w:val="28"/>
        </w:rPr>
        <w:t>3 дошкольных учреждения: КУ «ДОУ №36» «Звоночек», КУ «ДОУ №8» «Солнышко», КУ «ДОУ №7» «Коло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тняя оздоровительная работа всех дошкольных учреждений города организована по утверждённому плану и нацелена на обеспечение охраны жизни и здоровья воспитанников, предупреждение заболеваемости и травмат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дготовка всех дошкольных учреждений к летнему оздоровительному периоду 2014г. была проведена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Благоустройство игровых участков и прилегающей территор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У «ДОУ № 7 «Колобок»: проведена покраска оборудования на игровых участках, выполнены работы по озеленению – высажено 40 кустов пету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36 «Звоночек»: проведён ремонт и покраска спортивного и игрового оборудования на участках, побелены павильоны, завезён песок на игровые участки, выполнены работы по озеленению – высажено 15 кустов петуньи, 20 шт. ирисов, 30 шт. гвоздики, 6 кустов сентябринки бордюр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8 «Солнышко»: выполнен частичный ремонт игрового оборудования, проведена покраска спортивного игрового оборудования, обновлён песок в песочницах, выполнены работы по озеленению – высажено 30 кустов петунии, 10 шт. райских деревьев, 30 шт. тюльпанов, 5 шт. канн, посеяны чернобривцы, майоры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01.06.2014г. запланировано подготовить прыжковую яму и беговую дорожку на спортивном участке и плескательный бассейн для купания детей.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Комплектация игровым оборудованием и игровым инвентарё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У «ДОУ №7 «Колобок»: приобретёно 2 ёмкости для  водных процедур, 5 мячей, 10 скакал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 «ДОУ № 36 «Звоночек»: приобретены ёмкости для игры с водою и песком в количестве 6 штук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У «ДОУ №8 «Солнышко»: приобретено 16 наборов для игр с песком, 1 набор для игры с водой, 1 комплект игры «Бадминтон», 5 мяч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с родителями по вопросам оздоро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ма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 всех группах дошкольных учреждений проведены консультации с родителями, оформле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уголки материалами по вопросам оздоровления, питания, закаливания детей и профилактики заболеваний в летний период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оведение ряда медико – профилактическ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ми сёстрами дошкольных учреждений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ы экраны здоровья в группах по результатам обследования физического развития и антропометрических данных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ведётся анализ выполнения натуральных норм питания и внесение необходимых корректи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проводится осмотр территории дошкольного учреждения на наличие ядовитых ягод, растений, гриб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консультации с педагогами на темы: «Предупреждение тепловых и солнечных ударов», «Предоставление доврачебной помощ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ы консультации с техническим персоналом на темы: «Предупреждение желудочно – кишечных заболеваний у детей» и «Значение соблюдения личной гигиены для профилактики гельминтоз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Организация досуга детей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01.06.2014г – 31.08.2014г. во всех дошкольных учреждениях города разработаны закаливающие и оздоровительные процедуры на летний период 2014года.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6. Сбалансированное питание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Круглогодично в дошкольных учреждениях города в рацион питания детей вводятся соки и свежие фрукты в виде второго завтрак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eastAsia="ar-SA"/>
        </w:rPr>
        <w:t>летний период проводится добавление зелени в первые и вторые блю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Следует отметить, что одной из проблем подготовительного периода к летнему оздоровительному периоду является несвоевременное проведение ремонтных работ теневых павильонов. Так в КУ «ДОУ №7 «Колобок» запланировано провести капитальный ремонт павильона, приобрести щебень, песок и цемент; в КУ «ДОУ №36 «Звоночек» - оборудовать теневыми павильонами 2 игровых участка; в КУ «ДОУ №8 «Солнышко» - провести капитальный ремонт крыши 4 павильонов и текущий ремонт пола в 2 павильонах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До начала нового 2014 – 2015 учебного года во всех дошкольных учреждениях города запланировано провести текущие ремонты групповых помещений, туалетов, коридоров, пищеблоков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Таким образом, системное и последовательное планирование работы в летний период поможет использовать это время во благо детей, расширить их кругозор, развить любознательность, бережное отношение к природе, реализовать систему мероприятий, направленных на оздоровление и физическое развитие детей, предупредить заболевания и травматизм. </w:t>
      </w:r>
    </w:p>
    <w:p>
      <w:pPr>
        <w:pStyle w:val="Normal"/>
        <w:ind w:left="0" w:right="0"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дготовлено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едущий специалист</w:t>
        <w:tab/>
        <w:tab/>
        <w:tab/>
        <w:tab/>
        <w:tab/>
        <w:tab/>
        <w:t>Н.В.Клищенк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Управляющий делами исполкома</w:t>
        <w:tab/>
        <w:tab/>
        <w:tab/>
        <w:t>Т.В.Ткач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1:00Z</dcterms:created>
  <dc:creator>Эконом</dc:creator>
  <dc:description/>
  <dc:language>en-US</dc:language>
  <cp:lastModifiedBy>Эконом</cp:lastModifiedBy>
  <cp:lastPrinted>2014-06-02T14:27:00Z</cp:lastPrinted>
  <dcterms:modified xsi:type="dcterms:W3CDTF">2014-05-27T06:08:00Z</dcterms:modified>
  <cp:revision>78</cp:revision>
  <dc:subject/>
  <dc:title/>
</cp:coreProperties>
</file>