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исполкома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 от «___»_________2014г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 проведения ежегодной весенней ак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благоустройству, озеленению, санитарной очист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города Суходоль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ая весенняя акция   по благоустройству, озеленению, санитарной очистке территории города Суходольска проводилась в период с 24.03.2014г. по 08.05.2014г.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заседании комиссии по благоустройству города было принято решение провести работы по благоустройству и санитарной очистке территории города в 4 этап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1 этап</w:t>
      </w:r>
      <w:r>
        <w:rPr>
          <w:sz w:val="28"/>
          <w:szCs w:val="28"/>
        </w:rPr>
        <w:t xml:space="preserve"> - с 07.04.2014г по 11.04.2014г.- уборка закрепленной территории город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2 этап</w:t>
      </w:r>
      <w:r>
        <w:rPr>
          <w:sz w:val="28"/>
          <w:szCs w:val="28"/>
        </w:rPr>
        <w:t xml:space="preserve"> - 12.04.2014г. Всеукраинский субботник (время проведения с 08:00 до 13:00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3 этап</w:t>
      </w:r>
      <w:r>
        <w:rPr>
          <w:sz w:val="28"/>
          <w:szCs w:val="28"/>
        </w:rPr>
        <w:t xml:space="preserve"> - с 14.04.2014г по 18.04.2014г. - уборка закрепленной территории в парке им. В.Терешково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4 этап</w:t>
      </w:r>
      <w:r>
        <w:rPr>
          <w:sz w:val="28"/>
          <w:szCs w:val="28"/>
        </w:rPr>
        <w:t xml:space="preserve"> - с 05.05.2014г. по 08.05.2014г. - повторная уборка закрепленной территории города и парка им. В.Терешковой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ведении ежегодной весенней акции  по благоустройству, озеленению, санитарной очистке территории города Суходольска приняли участие 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приятий, учреждений, организаций города, учащиеся школ, лицея, интерната,  что составило  – 1679  человек, а также физические  лица предприниматели – 113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ители предприятий, учреждений, организаций города обеспечили коллективы необходимым для уборки мусора инвентарем (в том числе пакетами, мешками) и техн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и весенней акции убирали мусор, чистили и белили бордюры, вырубали сухую поросль, вскапывали  клумбы и газоны, высаживали деревья и кустарники, вывозили стихийные свалк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остались в стороне по уже сложившейся традиции сотрудники «Краснодонугля» Группы Метинвест. Одним из направлений выполнения работ по благоустройству города Суходольска было борьба с зарослями кустарников и сухостоем деревьев, стихийными свалками и «залежами» прошлогодней листвы. Наряду с городскими коммунальщиками акционерная компания обеспечила трудовой потенциал и техническую поддержку ежегодной акции. Во время проведения Всеукраинского субботника 17 апреля 2014г. на территории города работали грузовые машины,  вышка, трактор с прицепом и другое оснащение, что позволило убрать и утилизировать «осенне-зимний» мусор, произвести вырубку порослей, обрезку кустарника, планировку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ашлись энтузиасты родного города, стремящиеся видеть его нарядным, и среди частных предпринимателей. «Авторами» образцового порядка и оказания большой помощи в выполнении работ по наведению порядка в городе  выступили  Гайворонский И.Э., Моравский Ю.В., Ляляев А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>В период проведения акции  нельзя не отметить результат работы  ООО «Эверест – Макс», КАТП 032804, КУ «Суходольское хозяйство», КП «Водоканал», ДК им. О.Кошевого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риоритет котор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добросовестный тр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>Ответственно  отнеслись к выполнению работ по благоустройству  территории города  СГПЛ №14 под руководством Коновальчука  Владимира Петровича. Сотрудники и учащиеся лицея высадили 20 деревьев ореха на закрепленной территории (ул. Постышева), на прилегающей территории обустроили 3 клумбы общей площадью 150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, посадили цветы - петуньи, тюльпаны, розы, хризантемы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остались равнодушными к наведению порядка в городе и жители частного сектора, которые также провели мероприятия по благоустройству территории на своей улиц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недельно ответственные лица каждого предприятия, учреждения, организации города за проведение мероприятий по благоустройству предоставляли в исполком информацию о проделанной работе. По результатам предоставленной информации была составлена сводная таблица выполненных работ, в которой видно, что за время проведения акции  предприятиями, учреждениями, организациями и ФЛП города выполнены следующие виды и объемы  работ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едупреждающих знаков –  3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тукатурка входа в парк им. В.Терешковой – 49 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убка поросли – 344,4 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орка территории города от мусора – 53746 м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грузка мусора –738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ка земли – 58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вестковая окраска мусорных точек -15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 3 шт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и покраска остановок общественного транспорта – 10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лка деревьев – 2099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раска лавочек – 84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ка бордюров – 21929 м/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лка бордюров – 13172 м/п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Обрезка деревьев – 150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резка сухих  деревьев – 27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резка кустарника – 90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воз шлака для благоустройства территории – 4 машин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лка водонапорной станции (за зданием ДК им. О.Кошевого) – 6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лка ограждения клумб – 20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ка лавочек – 7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раска урн – 5 ш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раска фонарей на площади  О.Кошевого – 4 ш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ка кустов – 30 шт., газонов – 22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еревьев – 84 шт., посев семян на клумба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оз песка на кладбища города – 7,3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Ликвидация  стихийных свалок  по ул. Гастелло, ул. Постышева ( р-н бывшей котельной № 44), район бывшей школы искусств, район моста ( въезд со стороны кв. Комарова), район моста ( въезд со стороны г. Молодогвардейска) район ЦОФ, вул. Мичурина (р-н ФХ Дубинченко 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з мусора с площадок для сбора ТБО –  483 тыс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памятника с названием в сквере им. Ташлыкова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 так же предприятиями, учреждениями, организациями и ФЛП города   побелены заборы,  покрашены фундаменты зданий и спортивные и игровые площадки в детских садах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 большим энтузиазмом и воодушевлением, проявляя инициативу все предприятия, учреждения, организации города приняли активное участие по наведению порядка в городе к 9 Мая – Дню Победы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нформация о выполненных работах по благоустройству, озеленению и санитарной очистке города регулярно освещалась в средствах массовой информации (газета «Слава Краснодона»).</w:t>
      </w:r>
    </w:p>
    <w:p>
      <w:pPr>
        <w:pStyle w:val="Normal"/>
        <w:ind w:left="705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в разрезе предприятий, учреждений и организаций представлена в таб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ссии по благоустройству                            Л.Н. Харл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Н.А. Чики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7:00Z</dcterms:created>
  <dc:creator>12334</dc:creator>
  <dc:description/>
  <dc:language>en-US</dc:language>
  <cp:lastModifiedBy>12334</cp:lastModifiedBy>
  <cp:lastPrinted>2014-06-02T13:27:00Z</cp:lastPrinted>
  <dcterms:modified xsi:type="dcterms:W3CDTF">2014-05-26T08:08:00Z</dcterms:modified>
  <cp:revision>20</cp:revision>
  <dc:subject/>
  <dc:title/>
</cp:coreProperties>
</file>