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/>
        <w:object w:dxaOrig="894" w:dyaOrig="11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pt;height:43.35pt" filled="f" o:ole="">
            <v:imagedata r:id="rId3" o:title=""/>
          </v:shape>
          <o:OLEObject Type="Embed" ProgID="" ShapeID="ole_rId2" DrawAspect="Content" ObjectID="_1697960004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b/>
          <w:bCs/>
          <w:sz w:val="28"/>
          <w:szCs w:val="28"/>
        </w:rPr>
        <w:t>УКРА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 xml:space="preserve">СУХОДОЛЬСК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РОДСКОЙ      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ЛУГАНСКОЙ     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ИСПОЛНИТЕЛЬНЫЙ    КОМИ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right="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  «</w:t>
      </w:r>
      <w:r>
        <w:rPr>
          <w:b/>
          <w:sz w:val="28"/>
          <w:szCs w:val="28"/>
          <w:lang w:val="uk-UA"/>
        </w:rPr>
        <w:t>28</w:t>
      </w:r>
      <w:r>
        <w:rPr>
          <w:b/>
          <w:sz w:val="28"/>
          <w:szCs w:val="28"/>
        </w:rPr>
        <w:t xml:space="preserve">» </w:t>
      </w:r>
      <w:r>
        <w:rPr>
          <w:b/>
          <w:sz w:val="28"/>
          <w:szCs w:val="28"/>
          <w:lang w:val="uk-UA"/>
        </w:rPr>
        <w:t>мая</w:t>
      </w:r>
      <w:r>
        <w:rPr>
          <w:b/>
          <w:sz w:val="28"/>
          <w:szCs w:val="28"/>
        </w:rPr>
        <w:t xml:space="preserve"> 2014г.          </w:t>
      </w:r>
      <w:r>
        <w:rPr>
          <w:b/>
          <w:sz w:val="20"/>
          <w:szCs w:val="20"/>
        </w:rPr>
        <w:t>г.СУХОДОЛЬСК</w:t>
      </w:r>
      <w:r>
        <w:rPr>
          <w:b/>
          <w:sz w:val="28"/>
          <w:szCs w:val="28"/>
        </w:rPr>
        <w:t xml:space="preserve">                                      № </w:t>
      </w:r>
      <w:r>
        <w:rPr>
          <w:b/>
          <w:sz w:val="28"/>
          <w:szCs w:val="28"/>
          <w:lang w:val="uk-UA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дготовке дошкольных учреждени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к новому 2014 – 2015 учебному год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нформацию о мероприятиях по подготовке дошкольных учреждений города к новому учебному году, с целью организованной и своевременной подготовки дошкольных учреждений к новому 2014 – 2015 учебному году,  в связи с проведением ремонтных работ по подготовке зданий и сооружений ДОУ к новому учебному году, принимая во внимание то, что, согласно п. 61 Санитарных правил устройства и содержания детских образовательных учреждений  (детские ясли, детские сады, детские ясли-сады), утвержденных Приказом зам. Главного государственного санитарного врача СССР от 20.03.1985г. № 3231-85, категорически запрещено проводить косметический и капитальный ремонт при функционировании групповых ячеек, на основании решения городского совета №54/815 от 03.02.2014г. </w:t>
      </w:r>
      <w:r>
        <w:rPr>
          <w:b/>
          <w:bCs/>
          <w:sz w:val="28"/>
          <w:szCs w:val="28"/>
        </w:rPr>
        <w:t>«</w:t>
      </w: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міський бюджет на 2014 рік</w:t>
      </w:r>
      <w:r>
        <w:rPr>
          <w:b/>
          <w:bCs/>
          <w:sz w:val="28"/>
          <w:szCs w:val="28"/>
        </w:rPr>
        <w:t>»</w:t>
      </w:r>
      <w:r>
        <w:rPr>
          <w:sz w:val="28"/>
          <w:szCs w:val="28"/>
        </w:rPr>
        <w:t>, руководствуясь ст. ст. 32, 64 Закона Украины «О местном самоуправлении в Украине», исполком городского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инять информацию о мероприятиях по подготовке дошкольных учреждений города к новому 2014 – 2015 учебному году к сведению (прилагается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Утвердить мероприятия по подготовке ДОУ к новому 2014 – 2015 учебному году:</w:t>
      </w:r>
    </w:p>
    <w:tbl>
      <w:tblPr>
        <w:tblW w:w="968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2880"/>
        <w:gridCol w:w="25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 финансировани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ём финансирования</w:t>
            </w:r>
          </w:p>
        </w:tc>
      </w:tr>
      <w:tr>
        <w:trPr/>
        <w:tc>
          <w:tcPr>
            <w:tcW w:w="9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 «ДОУ №7 «Колобок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пищебло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звити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асоса для отопительной систем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звити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электропеч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звити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6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тиральной машины - автома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звити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6 500,00</w:t>
            </w:r>
          </w:p>
        </w:tc>
      </w:tr>
      <w:tr>
        <w:trPr/>
        <w:tc>
          <w:tcPr>
            <w:tcW w:w="9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 «ДОУ №8 «Солнышко»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отопительной систем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звити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электропечей в количестве 2 штук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звити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6 800,00</w:t>
            </w:r>
          </w:p>
        </w:tc>
      </w:tr>
      <w:tr>
        <w:trPr/>
        <w:tc>
          <w:tcPr>
            <w:tcW w:w="9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 «ДОУ № 36 «Звоночек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итальный ремонт прачечно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звити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 5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кровли (вывоз мусор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звити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0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бъявить летние каникулы в дошкольных образовательных учреждениях г.Суходольска на время очередных отпусков педагогических работников и обслуживающего персонала и в связи с проведением ремонтных рабо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У «ДОУ № 7 «Колобок» - с 01.06.2014г. по 01.07.2014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У «ДОУ № 36 «Звоночек» - с 01.07.2014г. по 31.07.2014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У «ДОУ № 8 «Солнышко» - с 01.08.2014г. по 31.08.2014г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4. Заведующим КУ «ДОУ № 7  «Колобок» Мойсеня Л.А., КУ «ДОУ № 36 «Звоночек» Сергийчук В.Н., КУ «ДОУ № 8 «Солнышко» Дуда Т.И.: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1) разработать мероприятия по подготовке и проведению текущего ремонта силами персонала и ремонтных работ, за счет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информировать о принятом решении родителей воспитанников, посещающих ДО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данное решение направить для согласования в Краснодонское городское управление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данного реш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ЗАМЕСТИТЕЛ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ГОЛОВЫ</w:t>
        <w:tab/>
        <w:tab/>
        <w:tab/>
        <w:tab/>
        <w:t>Л.Н.ХАРЛАМ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0:31:00Z</dcterms:created>
  <dc:creator>Эконом</dc:creator>
  <dc:description/>
  <dc:language>en-US</dc:language>
  <cp:lastModifiedBy>Эконом</cp:lastModifiedBy>
  <cp:lastPrinted>2014-06-02T14:48:00Z</cp:lastPrinted>
  <dcterms:modified xsi:type="dcterms:W3CDTF">2014-05-27T07:01:00Z</dcterms:modified>
  <cp:revision>81</cp:revision>
  <dc:subject/>
  <dc:title/>
</cp:coreProperties>
</file>