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04.12.2012г                                                   исполком Суход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15-00 час.                                                      городского совета (сессионный за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лиц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имавших участие в  публичном общественном обсуждении проекта   решения Суходольского городского совета </w:t>
      </w:r>
      <w:r>
        <w:rPr>
          <w:b/>
          <w:sz w:val="28"/>
          <w:szCs w:val="28"/>
        </w:rPr>
        <w:t>«</w:t>
      </w:r>
      <w:r>
        <w:rPr>
          <w:sz w:val="28"/>
          <w:lang w:val="uk-UA"/>
        </w:rPr>
        <w:t>Про затвердження Програми</w:t>
      </w:r>
    </w:p>
    <w:p>
      <w:pPr>
        <w:pStyle w:val="Normal"/>
        <w:jc w:val="center"/>
        <w:rPr/>
      </w:pPr>
      <w:r>
        <w:rPr>
          <w:sz w:val="28"/>
          <w:lang w:val="uk-UA"/>
        </w:rPr>
        <w:t>економічного і соціального розвитку м. Суходільська на 2013 рік та основних напрямів розвитку на 2014 рік</w:t>
      </w:r>
      <w:r>
        <w:rPr>
          <w:b/>
          <w:sz w:val="28"/>
          <w:szCs w:val="28"/>
        </w:rPr>
        <w:t>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хлова Т.В.-городской гол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группа в состав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хова И.Н.- секретарь совета, председатель рабочей групп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ылёва Н.Л.- специалист исполкома, юрисконсульт, секретарь рабочей групп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меева Е.В. – управ.делами исполко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аненко Н.Ю. – начальник ОУиФ исполко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щенкова Н.В.- специалист исполко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убатова Т.А. - специалист исполк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тавители обществен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укьянова С.Н., депутат городского со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бикова Г.М., депутат городского совета, директор ДК им. О.Кошевог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югова Е.В., заведующая КУ ДОУ «Солнышко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ргейчук В.Н., заведующая КУ ДОУ «Звоночек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бцева Л.Д., заведующая КУ «Суходольская городская детская библиотек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качев М.В., директор ООО «Эверест-Макс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дар И.В., депутат городского совета, ФЛП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рик Р.П., депутат городского совета, ФЛП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рабочей группы                                 Н.Л. Брылё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3:00Z</dcterms:created>
  <dc:creator>User</dc:creator>
  <dc:description/>
  <cp:keywords/>
  <dc:language>en-US</dc:language>
  <cp:lastModifiedBy>Admin</cp:lastModifiedBy>
  <cp:lastPrinted>2013-02-20T08:25:00Z</cp:lastPrinted>
  <dcterms:modified xsi:type="dcterms:W3CDTF">2013-02-20T07:01:00Z</dcterms:modified>
  <cp:revision>7</cp:revision>
  <dc:subject/>
  <dc:title/>
</cp:coreProperties>
</file>