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исполко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   </w:t>
      </w:r>
      <w:r>
        <w:rPr/>
        <w:t>1           от 15 . 01.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роприятия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 публичному представлению информации «Об итогах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исполнения городского бюджета за 2012 год»</w:t>
      </w:r>
      <w:r>
        <w:rPr>
          <w:b/>
          <w:sz w:val="32"/>
          <w:szCs w:val="32"/>
          <w:lang w:val="uk-UA"/>
        </w:rPr>
        <w:t>.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43"/>
        <w:gridCol w:w="2680"/>
        <w:gridCol w:w="213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роприятия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тветственный за выполн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рок исполнения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оставить финансовому управлению бюджетные и финансовые отчеты об исполнении сметы за 2012 год и пояснительные записки к ним, информацию об исполнении бюджетных программ и результативных показателей их выполнения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вные распорядители бюджетних сред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 08.01.2013 до 15.01.2013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едоставить финансовому управлению </w:t>
            </w:r>
            <w:r>
              <w:rPr/>
              <w:t xml:space="preserve">годовой отчет об исполнении местного бюджета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донское УГКСУ Луганской области (Кравцов Д.А.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1.2013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общить предоставленные материалы и составить отчет  об исполнении городского бюдже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8.01.2013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ь отчет об исполнении городского бюджета за 2012 год исполнительному комитету Краснодонского городского сове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5.02.2013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править отчет об исполнении городского бюджета в редакцию газеты «Слава Краснодона» и на сайт Краснодонского городского совета, с указанием даты и времени проведения публичного представления отчета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.03.2013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править отчет об исполнении городского бюджета для проведения проверки постоянной комиссии по вопросам экономического развития, бюджета и финансов, использования коммунальной собственности, контроля за организацией торговл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4.03.2013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править отчет об исполнении городского бюджета за 2012 год на рассмотрение Краснодонского городского сов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5.02.2013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ссмотреть отчет об исполнении городского бюджета за 2012 год на сессии Краснодонского городского совет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20.03.2013 г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зготовить буклеты с информацией об исполнении городского бюджета за 2012 год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4.03.2013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ссмотреть итоги исполнения смет за 2012 год по бюджетным учреждениям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авные распорядители бюджетних средств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4.03.2013 г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убличное представление отчета об исполнении городского бюджета за 2012 го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инансовое управлени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03.2013 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правляющий делами                                                                         В.Й.Шавла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59:00Z</dcterms:created>
  <dc:creator>Горисполком</dc:creator>
  <dc:description/>
  <cp:keywords/>
  <dc:language>en-US</dc:language>
  <cp:lastModifiedBy>Денис</cp:lastModifiedBy>
  <cp:lastPrinted>2013-01-14T10:21:00Z</cp:lastPrinted>
  <dcterms:modified xsi:type="dcterms:W3CDTF">2013-01-29T14:18:00Z</dcterms:modified>
  <cp:revision>57</cp:revision>
  <dc:subject/>
  <dc:title>Заходи з збалансування місцевого бюджету м</dc:title>
</cp:coreProperties>
</file>