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lang w:val="uk-UA"/>
        </w:rPr>
        <w:t xml:space="preserve">от 15 </w:t>
      </w:r>
      <w:r>
        <w:rPr/>
        <w:t>августа 2013 г.  № 45/710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менения в   Программу по энергосбережению и энергоэффективности 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исполкому Суходольского городского совета 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ждениям, находящимся в коммунальной собственности территориальной громады г. Суходольска  на 2012 - 2015г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925"/>
        <w:gridCol w:w="1505"/>
        <w:gridCol w:w="2160"/>
        <w:gridCol w:w="2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и объём финансиро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я тепл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ровли котельной КУ «ДОУ №8 «Солнышко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 700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атмосферных осадков, уменьшение теплопотерь зда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рупп КУ «ДОУ №8 «Солнышко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48 050,00 грн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и приведение  теплоизоляции групп в соответствие с современными требованиями и стандартами, улучшение условий пребывания детей и работников дошкольного учрежде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блоков на 2-м  этаже в административном здании (исполком Суходольского городского совета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и приведение  теплоизоляции здания в соответствие с современными требованиями и стандартами, улучшение условий пребывания работников на рабочих места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Ведущий специалист ОУиФ</w:t>
        <w:tab/>
        <w:tab/>
        <w:tab/>
        <w:tab/>
        <w:tab/>
        <w:tab/>
        <w:tab/>
        <w:t xml:space="preserve">     И.П.Луц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 </w:t>
      </w:r>
      <w:r>
        <w:rPr/>
        <w:t>Ведущий специалист ОУиФ                                                                                    Н.А.Чики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екретарь городского совета                                                                                    И.Н.Обухов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48:00Z</dcterms:created>
  <dc:creator>12334</dc:creator>
  <dc:description/>
  <cp:keywords/>
  <dc:language>en-US</dc:language>
  <cp:lastModifiedBy>Эконом</cp:lastModifiedBy>
  <cp:lastPrinted>2013-08-19T10:03:00Z</cp:lastPrinted>
  <dcterms:modified xsi:type="dcterms:W3CDTF">2013-08-19T07:09:00Z</dcterms:modified>
  <cp:revision>40</cp:revision>
  <dc:subject/>
  <dc:title/>
</cp:coreProperties>
</file>