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lang w:val="uk-UA"/>
        </w:rPr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 6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к решению Суходольского городского совета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№ </w:t>
      </w:r>
      <w:r>
        <w:rPr/>
        <w:t>45/</w:t>
      </w:r>
      <w:r>
        <w:rPr>
          <w:lang w:val="uk-UA"/>
        </w:rPr>
        <w:t xml:space="preserve">  710 от 15.08.2013</w:t>
      </w:r>
      <w:r>
        <w:rPr/>
        <w:t xml:space="preserve">г.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 xml:space="preserve">Изменения в  Программу повышения безопасности дорожного движе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г.Суходольске на 2013 – 2015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4356"/>
        <w:gridCol w:w="1844"/>
        <w:gridCol w:w="247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годам в грн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ая сумма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Текущий ремонт части дорожного покрытия автодороги по ул. Блюхер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- 2 648,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- 2 648,0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апитальный ремонт части дорожного покрытия автодороги по ул. Блюхер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</w:rPr>
              <w:t>2 648, 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 648,0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Текущий ремонт части дорожного покрытия автодороги по ул.Гастелло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 648,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 648,0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убвенция из гос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апитальный ремонт части дорожного покрытия автодороги по ул.Гастелло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- 2 648,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- 2 648,0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убвенция из госбюджет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УиФ    </w:t>
        <w:tab/>
        <w:tab/>
        <w:tab/>
        <w:tab/>
        <w:tab/>
        <w:tab/>
        <w:tab/>
        <w:t xml:space="preserve">  И.П.Луц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УиФ           </w:t>
        <w:tab/>
        <w:tab/>
        <w:tab/>
        <w:tab/>
        <w:tab/>
        <w:tab/>
        <w:t xml:space="preserve">           Н.А.Чики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городского совета                                                                          И.Н.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23:00Z</dcterms:created>
  <dc:creator>Syxodolsk</dc:creator>
  <dc:description/>
  <cp:keywords/>
  <dc:language>en-US</dc:language>
  <cp:lastModifiedBy>Эконом</cp:lastModifiedBy>
  <cp:lastPrinted>2013-08-15T15:30:00Z</cp:lastPrinted>
  <dcterms:modified xsi:type="dcterms:W3CDTF">2013-08-15T12:33:00Z</dcterms:modified>
  <cp:revision>16</cp:revision>
  <dc:subject/>
  <dc:title/>
</cp:coreProperties>
</file>