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>Суходільська міська рада</w:t>
      </w:r>
    </w:p>
    <w:p>
      <w:pPr>
        <w:pStyle w:val="Heading1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>Луган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VI скликанн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озачергова двадцять восьма сес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0 жовтня 2012р.                                28/510                             м. Суходільсь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несення змін до Програми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хорони довкілля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екологічної безпе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.Суходільськ на 2011- 2015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ліквідації наслідків штормового вітру та покращення санітарного стану в місті, керуючись Постановою Кабінету Міністрів України № 1147 від 17.09.1996р. «Про затвердження переліку видів діяльності, що належать до природоохоронних заходів», ст. 26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нести зміни в Програму з охорони довкілля та забезпечення екологічної безпеки в м. Суходільськ на 2011 – 2015 роки згідно додатка №1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з питань планування, бюджету та фінансів, використання комунальної власності (Лук’янова І.М.) та постійну комісію з питань ЖКГ, використання природних ресурсів, екології, земельних відношень (Зубатов В.С.).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Т.В.Хохлова</w:t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10:00Z</dcterms:created>
  <dc:creator>Syxodolsk</dc:creator>
  <dc:description/>
  <cp:keywords/>
  <dc:language>en-US</dc:language>
  <cp:lastModifiedBy>Syxodolsk</cp:lastModifiedBy>
  <cp:lastPrinted>2012-11-05T09:41:00Z</cp:lastPrinted>
  <dcterms:modified xsi:type="dcterms:W3CDTF">2012-11-05T07:41:00Z</dcterms:modified>
  <cp:revision>21</cp:revision>
  <dc:subject/>
  <dc:title/>
</cp:coreProperties>
</file>