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/>
        <w:ind w:left="-180" w:right="-730" w:firstLine="180"/>
        <w:outlineLvl w:val="0"/>
        <w:rPr/>
      </w:pPr>
      <w:r>
        <w:rPr/>
        <w:t>Направления деятельности комплексной программы преодоления детской беспризорности и безнадзорности  на 2011-2012 года</w:t>
      </w:r>
    </w:p>
    <w:tbl>
      <w:tblPr>
        <w:tblW w:w="155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"/>
        <w:gridCol w:w="1615"/>
        <w:gridCol w:w="4752"/>
        <w:gridCol w:w="1436"/>
        <w:gridCol w:w="1883"/>
        <w:gridCol w:w="1641"/>
        <w:gridCol w:w="1896"/>
        <w:gridCol w:w="1735"/>
      </w:tblGrid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-73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</w:p>
          <w:p>
            <w:pPr>
              <w:pStyle w:val="Normal"/>
              <w:spacing w:lineRule="auto" w:line="240" w:before="0" w:after="200"/>
              <w:ind w:right="-73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/п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-108" w:right="-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 направления деятельности (приоритетные задачи)</w:t>
            </w:r>
          </w:p>
        </w:tc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чень мероприятий Программы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оки выполнения мероприятия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полнители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точники финансирования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иентировочные объемы финансирования (стоимость), грн.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right="5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жидаемый результат</w:t>
            </w:r>
          </w:p>
        </w:tc>
      </w:tr>
      <w:tr>
        <w:trPr>
          <w:trHeight w:val="2166" w:hRule="atLeast"/>
        </w:trPr>
        <w:tc>
          <w:tcPr>
            <w:tcW w:w="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200"/>
              <w:ind w:left="720" w:right="-730" w:hanging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-124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еспечение системного учета детей.</w:t>
            </w:r>
          </w:p>
          <w:p>
            <w:pPr>
              <w:pStyle w:val="Normal"/>
              <w:spacing w:lineRule="auto" w:line="240"/>
              <w:ind w:right="-124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ind w:right="-124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.</w:t>
            </w:r>
          </w:p>
        </w:tc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Ведение  Единого электронного банка данных  детей-сирот и детей, лишенных родительской опеки, детей, которые находятся в сложных жизненных условиях и граждан Украины, которые желают взять их на воспитание.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right="-730"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lineRule="auto" w:line="240" w:before="0" w:after="200"/>
              <w:ind w:right="-73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</w:rPr>
              <w:t xml:space="preserve">Постоянно   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lineRule="auto" w:line="240" w:before="240" w:after="6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отдел по делам детей</w:t>
            </w:r>
          </w:p>
          <w:p>
            <w:pPr>
              <w:pStyle w:val="Normal"/>
              <w:spacing w:lineRule="auto" w:line="240" w:before="0" w:after="200"/>
              <w:ind w:right="-730" w:hanging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right="-73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200"/>
              <w:ind w:right="-94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з финансирования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right="-73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зъятия детей из негативной среды, профилактика и предупреждение противоправных действий , социальная защита детей</w:t>
            </w:r>
          </w:p>
        </w:tc>
      </w:tr>
      <w:tr>
        <w:trPr/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200"/>
              <w:ind w:left="720" w:right="-73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right="-124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lineRule="auto" w:line="240" w:before="0" w:after="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</w:rPr>
              <w:t>Обеспечение своевременного выявления, учета, проведения социального сопровождения социально-дезадаптированых семей.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right="-730" w:hanging="0"/>
              <w:rPr>
                <w:rFonts w:ascii="Times New Roman" w:hAnsi="Times New Roman" w:cs="Times New Roman"/>
                <w:b w:val="false"/>
                <w:b w:val="false"/>
                <w:bCs/>
              </w:rPr>
            </w:pPr>
            <w:r>
              <w:rPr>
                <w:rFonts w:cs="Times New Roman" w:ascii="Times New Roman" w:hAnsi="Times New Roman"/>
                <w:b w:val="false"/>
                <w:bCs/>
              </w:rPr>
            </w:r>
          </w:p>
          <w:p>
            <w:pPr>
              <w:pStyle w:val="Normal"/>
              <w:spacing w:lineRule="auto" w:line="240" w:before="0" w:after="200"/>
              <w:ind w:right="-73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</w:rPr>
              <w:t xml:space="preserve">Постоянно   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отдел по делам детей, </w:t>
            </w:r>
            <w:r>
              <w:rPr>
                <w:rFonts w:cs="Times New Roman" w:ascii="Times New Roman" w:hAnsi="Times New Roman"/>
              </w:rPr>
              <w:t xml:space="preserve">отдел  по делам семьи,                                                                                  молодежи  и женщин и                                                                                 </w:t>
            </w:r>
            <w:r>
              <w:rPr>
                <w:rFonts w:cs="Times New Roman" w:ascii="Times New Roman" w:hAnsi="Times New Roman"/>
                <w:bCs/>
              </w:rPr>
              <w:t>детей, ЦСССДМ, ОКМДД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right="-73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200"/>
              <w:ind w:right="-94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з финансирования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right="-73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right="-73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200"/>
              <w:ind w:left="720" w:right="-730" w:hanging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right="-124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циальная защита детей  состоящих на учете в ОДД</w:t>
            </w:r>
          </w:p>
        </w:tc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lineRule="auto" w:line="240" w:before="0" w:after="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</w:rPr>
              <w:t>Обеспечение выдачу детям-сиротам, детям, лишённым родительской опеки единых билетов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right="-73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</w:rPr>
              <w:t xml:space="preserve">Постоянно   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right="-11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 xml:space="preserve">отдел по делам детей 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right="-94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стный бюджет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right="-73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0</w:t>
            </w:r>
          </w:p>
        </w:tc>
        <w:tc>
          <w:tcPr>
            <w:tcW w:w="17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блюдение прав детей, предусмотренных действующим законодательством</w:t>
            </w:r>
          </w:p>
        </w:tc>
      </w:tr>
      <w:tr>
        <w:trPr>
          <w:trHeight w:val="702" w:hRule="atLeast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200"/>
              <w:ind w:left="720" w:right="-73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right="-124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lineRule="auto" w:line="240" w:before="0" w:after="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</w:rPr>
              <w:t>Обеспечение два раза в год   медицинскими  специалистами осмотр  детей из числа  детей-сирот и детей, лишённых родительской опеки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right="-730" w:hanging="0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200"/>
              <w:ind w:right="-73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раза в год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right="-11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равление охраны здоровья, управление образования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right="-73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200"/>
              <w:ind w:right="-94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з финансирования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right="-73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right="-73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560" w:hRule="atLeast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200"/>
              <w:ind w:left="720" w:right="-73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right="-124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lineRule="auto" w:line="240" w:before="0" w:after="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</w:rPr>
              <w:t>Подготовка документов на выплату единовременного пособия  детям-сиротам, детям, лишённым родительской опеки по окончанию обучения в 9-11 классах и по достижению ими 18-летнего возраста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right="-730" w:hanging="0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200"/>
              <w:ind w:right="-73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жегодно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right="-11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>отдел по делам детей,                                                                              управление образования,                                                                              финансовое управление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right="-73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200"/>
              <w:ind w:right="-94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з финансирования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right="-73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right="-73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200"/>
              <w:ind w:left="720" w:right="-73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right="-124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lineRule="auto" w:line="240" w:before="0" w:after="0"/>
              <w:jc w:val="both"/>
              <w:rPr/>
            </w:pPr>
            <w:r>
              <w:rPr>
                <w:b w:val="false"/>
              </w:rPr>
              <w:t xml:space="preserve">Проведение рейд-проверки «Забота» с целью осуществления контроля за  выполнением опекунами (попечителями) своих обязанностей по содержанию, воспитанию,  социально-правовой защите детей-сирот и детей, лишенных родительской опеки. 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right="-203" w:hanging="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200"/>
              <w:ind w:right="-20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жегодно -октябрь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20" w:leader="none"/>
              </w:tabs>
              <w:spacing w:lineRule="auto" w:line="240"/>
              <w:ind w:hanging="9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тдел по отдел по делам детей, </w:t>
            </w:r>
            <w:r>
              <w:rPr/>
              <w:t xml:space="preserve">                                                                       </w:t>
            </w:r>
            <w:r>
              <w:rPr>
                <w:rFonts w:cs="Times New Roman" w:ascii="Times New Roman" w:hAnsi="Times New Roman"/>
              </w:rPr>
              <w:t>управление  образования</w:t>
            </w:r>
          </w:p>
          <w:p>
            <w:pPr>
              <w:pStyle w:val="Normal"/>
              <w:spacing w:lineRule="auto" w:line="240" w:before="0" w:after="200"/>
              <w:ind w:right="-73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right="-730" w:hanging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-6785610</wp:posOffset>
                      </wp:positionH>
                      <wp:positionV relativeFrom="paragraph">
                        <wp:posOffset>-5748020</wp:posOffset>
                      </wp:positionV>
                      <wp:extent cx="114300" cy="0"/>
                      <wp:effectExtent l="0" t="5080" r="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144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534.3pt,-452.6pt" to="-525.35pt,-452.6pt" stroked="t" o:allowincell="t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200"/>
              <w:ind w:right="-94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з финансирования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right="-73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right="-73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137" w:hRule="atLeast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left="360" w:right="-73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right="-124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lineRule="auto" w:line="240" w:before="0" w:after="0"/>
              <w:jc w:val="both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1485900</wp:posOffset>
                      </wp:positionH>
                      <wp:positionV relativeFrom="paragraph">
                        <wp:posOffset>-571500</wp:posOffset>
                      </wp:positionV>
                      <wp:extent cx="1485900" cy="0"/>
                      <wp:effectExtent l="0" t="5080" r="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860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117pt,-45pt" to="-0.05pt,-4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b w:val="false"/>
              </w:rPr>
              <w:t>Проведение работы по выявлению талантливых детей-сирот, детей,      лишённых родительской опеки, способствовать их дальнейшему обучению и трудоустройству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right="-730" w:hanging="0"/>
              <w:rPr>
                <w:rFonts w:ascii="Times New Roman" w:hAnsi="Times New Roman" w:cs="Times New Roman"/>
                <w:b w:val="false"/>
                <w:b w:val="false"/>
                <w:bCs/>
              </w:rPr>
            </w:pPr>
            <w:r>
              <w:rPr>
                <w:rFonts w:cs="Times New Roman" w:ascii="Times New Roman" w:hAnsi="Times New Roman"/>
                <w:b w:val="false"/>
                <w:bCs/>
              </w:rPr>
            </w:r>
          </w:p>
          <w:p>
            <w:pPr>
              <w:pStyle w:val="Normal"/>
              <w:spacing w:lineRule="auto" w:line="240" w:before="0" w:after="200"/>
              <w:ind w:right="-73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</w:rPr>
              <w:t xml:space="preserve">Постоянно   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right="-11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</w:rPr>
              <w:t xml:space="preserve">отдел по делам детей,    </w:t>
            </w:r>
            <w:r>
              <w:rPr>
                <w:rFonts w:cs="Times New Roman" w:ascii="Times New Roman" w:hAnsi="Times New Roman"/>
              </w:rPr>
              <w:t xml:space="preserve">                                                                                отдел  по делам семьи,                                                                                 молодежи  женщин и                                                                                 </w:t>
            </w:r>
            <w:r>
              <w:rPr>
                <w:rFonts w:cs="Times New Roman" w:ascii="Times New Roman" w:hAnsi="Times New Roman"/>
                <w:bCs/>
              </w:rPr>
              <w:t>детей, ЦСССДМ, ОКМДД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right="-73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200"/>
              <w:ind w:right="-94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з финансирования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right="-73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right="-73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200"/>
              <w:ind w:left="720" w:right="-73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right="-124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lineRule="auto" w:line="240" w:before="0" w:after="0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Обеспечение защиты жилищных, имущественных прав детей данной категории</w:t>
            </w:r>
          </w:p>
          <w:p>
            <w:pPr>
              <w:pStyle w:val="Normal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right="-73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</w:rPr>
              <w:t xml:space="preserve">Постоянно   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right="-29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дел по делам детей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right="-94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з финансирования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right="-73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right="-73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200"/>
              <w:ind w:left="720" w:right="-73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right="-124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lineRule="auto" w:line="240" w:before="0" w:after="0"/>
              <w:jc w:val="both"/>
              <w:rPr>
                <w:b w:val="false"/>
                <w:b w:val="false"/>
              </w:rPr>
            </w:pPr>
            <w:r>
              <w:rPr>
                <w:rFonts w:eastAsia="Times New Roman"/>
                <w:b w:val="false"/>
                <w:bCs w:val="false"/>
              </w:rPr>
              <w:t xml:space="preserve"> </w:t>
            </w:r>
            <w:r>
              <w:rPr>
                <w:b w:val="false"/>
                <w:bCs w:val="false"/>
              </w:rPr>
              <w:t>Осуществление контроля за условиями проживания и воспитания детей в приемных семьях, детских домах семейного типа, семьях опекунов (попечителей), социально-дезадаптированных  семьях.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right="-730" w:hanging="0"/>
              <w:rPr>
                <w:rFonts w:ascii="Times New Roman" w:hAnsi="Times New Roman" w:cs="Times New Roman"/>
                <w:b w:val="false"/>
                <w:b w:val="false"/>
                <w:bCs/>
              </w:rPr>
            </w:pPr>
            <w:r>
              <w:rPr>
                <w:rFonts w:cs="Times New Roman" w:ascii="Times New Roman" w:hAnsi="Times New Roman"/>
                <w:b w:val="false"/>
                <w:bCs/>
              </w:rPr>
            </w:r>
          </w:p>
          <w:p>
            <w:pPr>
              <w:pStyle w:val="Normal"/>
              <w:spacing w:lineRule="auto" w:line="240" w:before="0" w:after="200"/>
              <w:ind w:right="-73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</w:rPr>
              <w:t xml:space="preserve">Постоянно   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right="-11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>отдел по делам детей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right="-73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200"/>
              <w:ind w:right="-94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з финансирования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right="-73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right="-73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200"/>
              <w:ind w:left="720" w:right="-73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right="-124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lineRule="auto" w:line="240" w:before="0" w:after="0"/>
              <w:jc w:val="both"/>
              <w:rPr>
                <w:b w:val="false"/>
                <w:b w:val="false"/>
              </w:rPr>
            </w:pPr>
            <w:r>
              <w:rPr>
                <w:b w:val="false"/>
                <w:bCs w:val="false"/>
              </w:rPr>
              <w:t>Проведение кампании по оздоровлению детей-сирот и детей, лишенных родительской опеки, а также детей  из социально-дезадаптированных семей.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right="-730" w:hanging="0"/>
              <w:rPr>
                <w:rFonts w:ascii="Times New Roman" w:hAnsi="Times New Roman" w:cs="Times New Roman"/>
                <w:b w:val="false"/>
                <w:b w:val="false"/>
                <w:bCs/>
              </w:rPr>
            </w:pPr>
            <w:r>
              <w:rPr>
                <w:rFonts w:cs="Times New Roman" w:ascii="Times New Roman" w:hAnsi="Times New Roman"/>
                <w:b w:val="false"/>
                <w:bCs/>
              </w:rPr>
            </w:r>
          </w:p>
          <w:p>
            <w:pPr>
              <w:pStyle w:val="Normal"/>
              <w:spacing w:lineRule="auto" w:line="240" w:before="0" w:after="200"/>
              <w:ind w:right="-73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</w:rPr>
              <w:t xml:space="preserve">Постоянно   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right="-11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</w:rPr>
              <w:t>Отдел по делам семьи,                                                                                 молодежи, женщин и детей,                                                                                управление образования,                                                                                отдел по делам детей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right="-73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200"/>
              <w:ind w:right="-94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з финансирования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right="-73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right="-73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200"/>
              <w:ind w:left="720" w:right="-73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right="-124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lineRule="auto" w:line="240" w:before="0" w:after="0"/>
              <w:jc w:val="both"/>
              <w:rPr>
                <w:b w:val="false"/>
                <w:b w:val="false"/>
              </w:rPr>
            </w:pPr>
            <w:r>
              <w:rPr>
                <w:rFonts w:eastAsia="Times New Roman"/>
                <w:b w:val="false"/>
              </w:rPr>
              <w:t xml:space="preserve"> </w:t>
            </w:r>
            <w:r>
              <w:rPr>
                <w:b w:val="false"/>
              </w:rPr>
              <w:t>С целью ведения работы по социальной и психологической адаптации детей, состоящих на учете в отделе по делам детей, формирования навыков  здорового образа жизни, продолжить проведение заседаний клуба «Перекресток» на базе Краснодонской школы-интернат,  ДОЛ «Мечта».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right="-730" w:hanging="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200"/>
              <w:ind w:right="-73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раз в квартал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</w:rPr>
              <w:t>отдел по делам детей,                                                                      отдел по делам физкультуры и                                                                       спорта</w:t>
            </w:r>
          </w:p>
          <w:p>
            <w:pPr>
              <w:pStyle w:val="Normal"/>
              <w:spacing w:lineRule="auto" w:line="240" w:before="0" w:after="200"/>
              <w:ind w:right="-11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right="-73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стный бюджет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right="-73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00</w:t>
            </w:r>
          </w:p>
        </w:tc>
        <w:tc>
          <w:tcPr>
            <w:tcW w:w="1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right="-73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94" w:hRule="atLeast"/>
        </w:trPr>
        <w:tc>
          <w:tcPr>
            <w:tcW w:w="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right="-73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right="-124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lineRule="auto" w:line="240" w:before="0" w:after="0"/>
              <w:jc w:val="both"/>
              <w:rPr>
                <w:b w:val="false"/>
                <w:b w:val="false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7435215</wp:posOffset>
                      </wp:positionH>
                      <wp:positionV relativeFrom="paragraph">
                        <wp:posOffset>-26035</wp:posOffset>
                      </wp:positionV>
                      <wp:extent cx="114300" cy="0"/>
                      <wp:effectExtent l="0" t="5080" r="0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85.45pt,-2.05pt" to="594.4pt,-2.0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b w:val="false"/>
              </w:rPr>
              <w:t>Проведение акции «Учись делать добро» по оказанию гуманитарной помощи детям, проживающим в особо сложных условиях.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right="-730" w:hanging="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200"/>
              <w:ind w:right="-20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 xml:space="preserve">Ежегодно  сентябрь-октябрь                              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right="-11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>Отдел по делам детей,                                                                                Отдел по делам семьи,                                                                                молодежи, женщин и детей,                                                                                управление образования,                                                                                ЦСССДМ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right="-73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200"/>
              <w:ind w:right="-94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з финансирования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right="-73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right="-73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200"/>
              <w:ind w:left="720" w:right="-73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right="-124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lineRule="auto" w:line="240" w:before="0" w:after="0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Организация и проведение городских и областных мероприятий, посвященных Международному Дню защиты детей, Дню Святого Николая, Новогодних, Рождественских и других праздников для детей-сирот, детей, лишенных родительской опеки, детей из социально-дезадаптированных семей.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right="-730" w:hanging="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200"/>
              <w:ind w:right="-73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жегодно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 xml:space="preserve">отдел по делам семьи,                                                                                    молодежи женщин и детей,                                                                            отдел по делам детей, ЦСССДМ  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right="-73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стный бюджет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right="-73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00</w:t>
            </w:r>
          </w:p>
        </w:tc>
        <w:tc>
          <w:tcPr>
            <w:tcW w:w="1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right="-73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200"/>
              <w:ind w:left="720" w:right="-73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right="-124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lineRule="auto" w:line="240" w:before="0" w:after="0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Привлечение гражданских и благотворительных организаций к работе в сфере социальной защиты и поддержки  детей-сирот и детей, лишенных родительской опеки.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right="-73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</w:rPr>
              <w:t xml:space="preserve">Постоянно   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 xml:space="preserve">отдел по делам семьи,                                                                                    молодежи женщин и детей,                                                                                    отдел по делам детей,  ЦСССДМ   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right="-73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200"/>
              <w:ind w:right="-94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з финансирования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right="-73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right="-73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200"/>
              <w:ind w:left="720" w:right="-73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right="-124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lineRule="auto" w:line="240" w:before="0" w:after="0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Предусмотреть квоту рабочих мест для детей-сирот, детей, лишенных родительской опеки, на предприятиях города, способствовать трудоустройству на эти рабочие места молодежи данной категории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right="-730"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ежегодно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нтр занятости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right="-94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з финансирования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right="-73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right="-73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200"/>
              <w:ind w:left="720" w:right="-730" w:hanging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right="-124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бота по профилактике беспризорности, безнадзорности и раннего сиротства</w:t>
            </w:r>
          </w:p>
        </w:tc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ие получения полного общего среднего образования детьми, которые не обучались длительный период или не обучались вообще на базе вечерней школы и профессионально технических учебных заведений.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right="-730"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lineRule="auto" w:line="240" w:before="0" w:after="200"/>
              <w:ind w:right="-73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</w:rPr>
              <w:t xml:space="preserve">Постоянно   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lineRule="auto" w:line="240" w:before="240" w:after="6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управление образования,                                                                                  отдел по делам детей</w:t>
            </w:r>
          </w:p>
          <w:p>
            <w:pPr>
              <w:pStyle w:val="Normal"/>
              <w:spacing w:lineRule="auto" w:line="240" w:before="0" w:after="200"/>
              <w:ind w:right="-730" w:hanging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right="-73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200"/>
              <w:ind w:right="-94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з финансирования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right="-73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нижение беспризорности и безнадзорности среди детей, уменьшение количества правонарушений , совершенных подростками, получение детьми полного среднего образования</w:t>
            </w:r>
          </w:p>
        </w:tc>
      </w:tr>
      <w:tr>
        <w:trPr>
          <w:trHeight w:val="1765" w:hRule="atLeast"/>
        </w:trPr>
        <w:tc>
          <w:tcPr>
            <w:tcW w:w="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left="360" w:right="-73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124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lineRule="auto" w:line="240" w:before="0" w:after="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Организация контроля за соблюдением игровыми залами, компьютерными клубами нормативно-правовых актов о порядке посещения их детьми, запрета продажи алкогольных напитков, табачных изделий, распространения наркотиков, пропаганды проституции, насилия, жестокости.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right="-730" w:hanging="0"/>
              <w:rPr>
                <w:rFonts w:ascii="Times New Roman" w:hAnsi="Times New Roman" w:cs="Times New Roman"/>
                <w:b w:val="false"/>
                <w:b w:val="false"/>
                <w:bCs/>
              </w:rPr>
            </w:pPr>
            <w:r>
              <w:rPr>
                <w:rFonts w:cs="Times New Roman" w:ascii="Times New Roman" w:hAnsi="Times New Roman"/>
                <w:b w:val="false"/>
                <w:bCs/>
              </w:rPr>
            </w:r>
          </w:p>
          <w:p>
            <w:pPr>
              <w:pStyle w:val="Normal"/>
              <w:spacing w:lineRule="auto" w:line="240" w:before="0" w:after="200"/>
              <w:ind w:right="-73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</w:rPr>
              <w:t xml:space="preserve">Постоянно   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lineRule="auto" w:line="240" w:before="0" w:after="0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отдел по делам детей, отдел  по делам семьи,                                                                                  молодежи,  женщин и детей, ОКМДД   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right="-730" w:hanging="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200"/>
              <w:ind w:right="-274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з финансирования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right="-73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right="-73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200"/>
              <w:ind w:left="720" w:right="-73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right="-124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lineRule="auto" w:line="240" w:before="0" w:after="0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С целью изъятия детей с улицы, проверки их жилищно-бытовых условий проживания, а также защиты их прав, регулярно, совместно с заинтересованными структурами и службами, проводить рейды «Дети улицы», «Подучетник».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right="-730" w:hanging="0"/>
              <w:rPr>
                <w:rFonts w:ascii="Times New Roman" w:hAnsi="Times New Roman" w:cs="Times New Roman"/>
                <w:b w:val="false"/>
                <w:b w:val="false"/>
                <w:bCs/>
              </w:rPr>
            </w:pPr>
            <w:r>
              <w:rPr>
                <w:rFonts w:cs="Times New Roman" w:ascii="Times New Roman" w:hAnsi="Times New Roman"/>
                <w:b w:val="false"/>
                <w:bCs/>
              </w:rPr>
            </w:r>
          </w:p>
          <w:p>
            <w:pPr>
              <w:pStyle w:val="Normal"/>
              <w:spacing w:lineRule="auto" w:line="240" w:before="0" w:after="200"/>
              <w:ind w:right="-73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</w:rPr>
              <w:t xml:space="preserve">Постоянно   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right="-11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</w:rPr>
              <w:t xml:space="preserve">Отдел по делам детей,   </w:t>
            </w:r>
            <w:r>
              <w:rPr>
                <w:rFonts w:cs="Times New Roman" w:ascii="Times New Roman" w:hAnsi="Times New Roman"/>
              </w:rPr>
              <w:t xml:space="preserve">                                                                                Отдел  по делам семьи,                                                                                 молодежи  женщин и                                                                                </w:t>
            </w:r>
            <w:r>
              <w:rPr>
                <w:rFonts w:cs="Times New Roman" w:ascii="Times New Roman" w:hAnsi="Times New Roman"/>
                <w:bCs/>
              </w:rPr>
              <w:t>детей, ЦСССДМ, ОКМДД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right="-73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стный бюджет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right="-73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00</w:t>
            </w:r>
          </w:p>
        </w:tc>
        <w:tc>
          <w:tcPr>
            <w:tcW w:w="1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right="-73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200"/>
              <w:ind w:left="720" w:right="-73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right="-124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lineRule="auto" w:line="240" w:before="0" w:after="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</w:rPr>
              <w:t>Проведение проверок воспитательной работы по  профилактике детской беспризорности и безнадзорности в учебных учреждениях города, а также работы по социальной защите детей-сирот и детей, оставшихся без родительского попечения.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right="-730" w:hanging="0"/>
              <w:rPr>
                <w:rFonts w:ascii="Times New Roman" w:hAnsi="Times New Roman" w:cs="Times New Roman"/>
                <w:b w:val="false"/>
                <w:b w:val="false"/>
                <w:bCs/>
              </w:rPr>
            </w:pPr>
            <w:r>
              <w:rPr>
                <w:rFonts w:cs="Times New Roman" w:ascii="Times New Roman" w:hAnsi="Times New Roman"/>
                <w:b w:val="false"/>
                <w:bCs/>
              </w:rPr>
            </w:r>
          </w:p>
          <w:p>
            <w:pPr>
              <w:pStyle w:val="Normal"/>
              <w:spacing w:lineRule="auto" w:line="240" w:before="0" w:after="200"/>
              <w:ind w:right="-73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</w:rPr>
              <w:t xml:space="preserve">Постоянно   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right="-11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>отдел по делам детей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right="-73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200"/>
              <w:ind w:right="-94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з финансирования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right="-73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right="-73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200"/>
              <w:ind w:left="720" w:right="-730" w:hanging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24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азвитие семейных форм воспитания детей сирот и детей, лишенных родительской опеки </w:t>
            </w:r>
          </w:p>
        </w:tc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lineRule="auto" w:line="240" w:before="0" w:after="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</w:rPr>
              <w:t>Обеспечение первоочередного устройства детей-сирот и детей, лишенных родительского опеки, в семьи, под опеку или попечительство, детские дома семейного типа, приемные семьи.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right="-730" w:hanging="0"/>
              <w:rPr>
                <w:rFonts w:ascii="Times New Roman" w:hAnsi="Times New Roman" w:cs="Times New Roman"/>
                <w:b w:val="false"/>
                <w:b w:val="false"/>
                <w:bCs/>
              </w:rPr>
            </w:pPr>
            <w:r>
              <w:rPr>
                <w:rFonts w:cs="Times New Roman" w:ascii="Times New Roman" w:hAnsi="Times New Roman"/>
                <w:b w:val="false"/>
                <w:bCs/>
              </w:rPr>
            </w:r>
          </w:p>
          <w:p>
            <w:pPr>
              <w:pStyle w:val="Normal"/>
              <w:spacing w:lineRule="auto" w:line="240" w:before="0" w:after="200"/>
              <w:ind w:right="-73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</w:rPr>
              <w:t xml:space="preserve">Постоянно   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lineRule="auto" w:line="240" w:before="240" w:after="6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</w:rPr>
              <w:t>отдел по делам детей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right="-730" w:hanging="0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200"/>
              <w:ind w:right="-94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з финансирования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right="-73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нижение количества детей, которые воспитываются в интернатных заведениях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200"/>
              <w:ind w:left="720" w:right="-730" w:hanging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right="-124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тодическая работа по социально-правовой защите детей</w:t>
            </w:r>
          </w:p>
        </w:tc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lineRule="auto" w:line="240" w:before="0" w:after="0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Проведение семинаров и инструктивно-методических совещаний для специалистов, которые занимаются решением вопросов предупреждения детской беспризорности, социальной защиты детей-сирот и детей, лишенных родительского попечения.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right="-730" w:hanging="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200"/>
              <w:ind w:right="-73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</w:rPr>
              <w:t xml:space="preserve">Постоянно   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87" w:leader="none"/>
              </w:tabs>
              <w:spacing w:lineRule="auto" w:line="240" w:before="0" w:after="200"/>
              <w:ind w:right="6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>отдел по делам детей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right="-73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стный бюджет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right="-73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0</w:t>
            </w:r>
          </w:p>
        </w:tc>
        <w:tc>
          <w:tcPr>
            <w:tcW w:w="17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казание методической помощи в вопросах профилактики среди детей и их социальной защиты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200"/>
              <w:ind w:left="720" w:right="-730" w:hanging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right="-124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lineRule="auto" w:line="240" w:before="0" w:after="0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Разработка и издание методических рекомендаций, информационных листовок по проблемам социально-правовой  защиты детей, развитию семейных форм воспитания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right="-73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</w:rPr>
              <w:t xml:space="preserve">Постоянно   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right="-11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>отдел по делам детей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right="-73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стный бюджет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right="-73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right="-73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200"/>
              <w:ind w:left="720" w:right="-730" w:hanging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right="-73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бота со СМИ</w:t>
            </w:r>
          </w:p>
        </w:tc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lineRule="auto" w:line="240" w:before="0" w:after="0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Освещение в средствах массовой информации проблем преодоления детской беспризорности и безнадзорности, вопросов развития семейных форм воспитания детей-сирот и детей, лишенных родительского попечения.</w:t>
            </w:r>
          </w:p>
          <w:p>
            <w:pPr>
              <w:pStyle w:val="Normal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right="-730"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lineRule="auto" w:line="240" w:before="0" w:after="200"/>
              <w:ind w:right="-73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</w:rPr>
              <w:t xml:space="preserve">Постоянно   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right="-11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</w:rPr>
              <w:t xml:space="preserve">отдел по делам детей,  ЦСССДМ                              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right="-73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200"/>
              <w:ind w:right="-94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з финансирования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right="-73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right="-73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right="-73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right="-73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сего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right="-73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200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right="-73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/>
        <w:ind w:left="-180" w:right="-730" w:firstLine="18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/>
        <w:ind w:left="-180" w:right="-730" w:firstLine="18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/>
        <w:ind w:left="-180" w:right="-730" w:firstLine="18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/>
        <w:ind w:left="-180" w:right="-730" w:firstLine="18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sectPr>
      <w:type w:val="nextPage"/>
      <w:pgSz w:orient="landscape" w:w="16838" w:h="11906"/>
      <w:pgMar w:left="720" w:right="1134" w:gutter="0" w:header="0" w:top="107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8T19:42:00Z</dcterms:created>
  <dc:creator>Kvitka</dc:creator>
  <dc:description/>
  <cp:keywords/>
  <dc:language>en-US</dc:language>
  <cp:lastModifiedBy>evsykovaev1210</cp:lastModifiedBy>
  <cp:lastPrinted>2011-05-20T12:33:00Z</cp:lastPrinted>
  <dcterms:modified xsi:type="dcterms:W3CDTF">2011-05-20T08:57:00Z</dcterms:modified>
  <cp:revision>6</cp:revision>
  <dc:subject/>
  <dc:title/>
</cp:coreProperties>
</file>