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ОНСКИЙ ГОРОДСКОЙ СОВ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ГАН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ОГО СОЗЫ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СЯТАЯ СЕСС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6.05.2011г.                                      №10/459                                   г.Краснодон</w:t>
      </w:r>
    </w:p>
    <w:p>
      <w:pPr>
        <w:pStyle w:val="Heading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 утверждении Городской программы                                             преодоления детской беспризорности                                                                   и безнадзорности на 2011-2012 год</w:t>
      </w:r>
    </w:p>
    <w:p>
      <w:pPr>
        <w:pStyle w:val="Heading6"/>
        <w:spacing w:lineRule="auto" w:line="240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 целью преодоления детской беспризорности и безнадзорности, предупреждении сиротства, создании условий для всестороннего развития и воспитания детей на территории г.Краснодона, рассмотрев предложения отделов и управлений исполкома Краснодонского городского совета, которые занимаются социальной защитой детей, руководствуясь ст. 26 ЗУ «О местном самоуправлении в Украине», Краснодонский городской совет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Городскую программу преодоления детской беспризорности и безнадзорности на 2011-2012 год (прилагается).</w:t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уководителям отделов и управлений, занимающихся вопросами социальной защиты детей, обеспечить выполнение Городской программы преодоления детской беспризорности и безнадзорности на 2011-2012 год на территории г.Краснодона.</w:t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решения возложить на комиссию по вопросам образования, культуры, спорта, делам семьи и молодежи (Раков В.И.).</w:t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й голова                                                                     Ю.Б.Баклагов</w:t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шением сессии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донского городского совета</w:t>
      </w:r>
    </w:p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10/45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«26» мая 2011г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ind w:left="-1080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Городская Программа</w:t>
      </w:r>
    </w:p>
    <w:p>
      <w:pPr>
        <w:pStyle w:val="Normal"/>
        <w:spacing w:lineRule="auto" w:line="240"/>
        <w:ind w:left="-1080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преодоления детской беспризорности и безнадзорности</w:t>
      </w:r>
    </w:p>
    <w:p>
      <w:pPr>
        <w:pStyle w:val="Normal"/>
        <w:spacing w:lineRule="auto" w:line="240"/>
        <w:ind w:left="-1080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на 2011-2012 год</w:t>
      </w:r>
    </w:p>
    <w:p>
      <w:pPr>
        <w:pStyle w:val="Normal"/>
        <w:spacing w:lineRule="auto" w:line="240"/>
        <w:ind w:left="-1080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/>
        <w:ind w:left="-1080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/>
        <w:ind w:left="-1080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/>
        <w:ind w:left="-1080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/>
        <w:ind w:left="-1080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/>
        <w:ind w:left="-1080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/>
        <w:ind w:left="-1080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/>
        <w:ind w:left="-1080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/>
        <w:ind w:left="-1080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/>
        <w:ind w:left="-1080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/>
        <w:ind w:left="-1080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/>
        <w:ind w:left="-1080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/>
        <w:ind w:left="-1080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Heading6"/>
        <w:spacing w:lineRule="auto" w:line="24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аспорт Городской программы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6"/>
        <w:spacing w:lineRule="auto" w:line="240"/>
        <w:jc w:val="both"/>
        <w:rPr/>
      </w:pPr>
      <w:r>
        <w:rPr>
          <w:sz w:val="28"/>
          <w:szCs w:val="28"/>
        </w:rPr>
        <w:t>1.Название программы:</w:t>
      </w:r>
      <w:r>
        <w:rPr>
          <w:b w:val="false"/>
          <w:bCs w:val="false"/>
          <w:sz w:val="28"/>
          <w:szCs w:val="28"/>
        </w:rPr>
        <w:t xml:space="preserve"> «Городская программа преодоления детской беспризорности и безнадзорности на 2011-2012 год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Основание для разработки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каз Президента Украины от 01.07.2005 года №1086 «О первоочередных мероприятиях по защите прав детей»,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 Кабинета Министров  Украины от 24.09.2008 года №866 «Вопросы деятельности органов опеки и попечительства, связанные с защитой прав ребенка»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иональная программа преодоления детской беспризорности и безнадзорности на 2007-2011 года, утвержденная шестой сессией пятого созыва Луганского областного совета 24.11.2006 года №6/14</w:t>
      </w:r>
    </w:p>
    <w:p>
      <w:pPr>
        <w:pStyle w:val="Heading6"/>
        <w:spacing w:lineRule="auto" w:line="240"/>
        <w:jc w:val="both"/>
        <w:rPr/>
      </w:pPr>
      <w:r>
        <w:rPr>
          <w:bCs w:val="false"/>
          <w:sz w:val="28"/>
          <w:szCs w:val="28"/>
        </w:rPr>
        <w:t>3.Инициатор разработки Городской программы:</w:t>
      </w:r>
      <w:r>
        <w:rPr>
          <w:b w:val="false"/>
          <w:bCs w:val="false"/>
          <w:sz w:val="28"/>
          <w:szCs w:val="28"/>
        </w:rPr>
        <w:t xml:space="preserve"> Краснодонский городской совет.</w:t>
      </w:r>
    </w:p>
    <w:p>
      <w:pPr>
        <w:pStyle w:val="Heading6"/>
        <w:spacing w:lineRule="auto" w:line="240"/>
        <w:jc w:val="both"/>
        <w:rPr/>
      </w:pPr>
      <w:r>
        <w:rPr>
          <w:sz w:val="28"/>
          <w:szCs w:val="28"/>
        </w:rPr>
        <w:t>4.Ответственный исполнитель:</w:t>
      </w:r>
      <w:r>
        <w:rPr>
          <w:b w:val="false"/>
          <w:bCs w:val="false"/>
          <w:sz w:val="28"/>
          <w:szCs w:val="28"/>
        </w:rPr>
        <w:t xml:space="preserve"> отдел по делам детей исполкома Краснодонского городского сове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Участники программы: </w:t>
      </w:r>
      <w:r>
        <w:rPr>
          <w:rFonts w:cs="Times New Roman" w:ascii="Times New Roman" w:hAnsi="Times New Roman"/>
          <w:sz w:val="28"/>
          <w:szCs w:val="28"/>
        </w:rPr>
        <w:t xml:space="preserve">исполком Краснодонского городского совета, Краснодонский ГО ГУМВД Украины в Луганской области, Краснодонский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 по делам детей, отдел по делам семьи, молодежи, женщин и детей, управление образования, центр социальных служб для семьи, детей и молодежи, управление охраны здоровья, финансовое управление, центр занятости.</w:t>
      </w:r>
    </w:p>
    <w:p>
      <w:pPr>
        <w:pStyle w:val="Heading6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6.Срок исполнения:</w:t>
      </w:r>
      <w:r>
        <w:rPr>
          <w:b w:val="false"/>
          <w:bCs w:val="false"/>
          <w:sz w:val="28"/>
          <w:szCs w:val="28"/>
        </w:rPr>
        <w:t xml:space="preserve"> 2011-2012 год.</w:t>
      </w:r>
    </w:p>
    <w:p>
      <w:pPr>
        <w:pStyle w:val="Heading6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7.Перечень бюджетов, которые принимают участие в реализации Программы:</w:t>
      </w:r>
      <w:r>
        <w:rPr>
          <w:b w:val="false"/>
          <w:bCs w:val="false"/>
          <w:sz w:val="28"/>
          <w:szCs w:val="28"/>
        </w:rPr>
        <w:t xml:space="preserve"> местный бюджет и привлеченные средств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8. Общий объем финансовых ресурсов, необходимых для реализации Программы: </w:t>
      </w:r>
      <w:r>
        <w:rPr>
          <w:rFonts w:cs="Times New Roman" w:ascii="Times New Roman" w:hAnsi="Times New Roman"/>
          <w:bCs/>
          <w:sz w:val="28"/>
          <w:szCs w:val="28"/>
        </w:rPr>
        <w:t>2011 год  - 5050 грн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Cs/>
          <w:sz w:val="28"/>
          <w:szCs w:val="28"/>
        </w:rPr>
        <w:t>2012 год  - 8150. гр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Calibri;Century Gothic"/>
          <w:b/>
          <w:bCs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сего – 13200 гр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ение проблемы, на решение которой направлена Программ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выполнением  задач, поставленных данной программой, работают отделы исполкома: отдел по делам детей, городское  управление образования, отдел по делам семьи, молодежи, женщин и детей, городской центр социальных служб для семьи, детей и молодежи, управление охраны здоровьяа также личный состав  Краснодонского ГО УМВД, а в частности КМДД и УИ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31.12.2010 года  на учете в отделе по делам детей состояло </w:t>
      </w:r>
      <w:r>
        <w:rPr>
          <w:rFonts w:cs="Times New Roman" w:ascii="Times New Roman" w:hAnsi="Times New Roman"/>
          <w:b/>
          <w:sz w:val="28"/>
          <w:szCs w:val="28"/>
        </w:rPr>
        <w:t xml:space="preserve">275 </w:t>
      </w:r>
      <w:r>
        <w:rPr>
          <w:rFonts w:cs="Times New Roman" w:ascii="Times New Roman" w:hAnsi="Times New Roman"/>
          <w:sz w:val="28"/>
          <w:szCs w:val="28"/>
        </w:rPr>
        <w:t>детей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дети-сироты и дети, лишенные родительской опеки   -   </w:t>
      </w:r>
      <w:r>
        <w:rPr>
          <w:rFonts w:cs="Times New Roman" w:ascii="Times New Roman" w:hAnsi="Times New Roman"/>
          <w:b/>
          <w:sz w:val="28"/>
          <w:szCs w:val="28"/>
        </w:rPr>
        <w:t xml:space="preserve">250 детей </w:t>
      </w:r>
      <w:r>
        <w:rPr>
          <w:rFonts w:cs="Times New Roman" w:ascii="Times New Roman" w:hAnsi="Times New Roman"/>
          <w:sz w:val="28"/>
          <w:szCs w:val="28"/>
        </w:rPr>
        <w:t>ребен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Из них:              под опекой -18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находятся в приемных семьях – 1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подлежат усыновлению -5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дети, склонные к самовольным уходам из дома и учебного заведения – 11 дете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дети, проживающие в семьях, где не созданы условия для проживания, обучения  и развития -</w:t>
      </w:r>
      <w:r>
        <w:rPr>
          <w:rFonts w:cs="Times New Roman" w:ascii="Times New Roman" w:hAnsi="Times New Roman"/>
          <w:b/>
          <w:sz w:val="28"/>
          <w:szCs w:val="28"/>
        </w:rPr>
        <w:t>14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ждым годом в г. Краснодоне снижается  количество  детей сирот и детей, лишенных родительской опеки, поставленных на учет, что говорит об эффективности работы всех структур исполкома, прежде всего отдела по делам детей, который в соответствии с действующим законодательством, координируют работу по данному направлению.  Обратимся к статистик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31.12.2008 года на учете состоят </w:t>
      </w:r>
      <w:r>
        <w:rPr>
          <w:rFonts w:cs="Times New Roman" w:ascii="Times New Roman" w:hAnsi="Times New Roman"/>
          <w:b/>
          <w:sz w:val="28"/>
          <w:szCs w:val="28"/>
        </w:rPr>
        <w:t xml:space="preserve">273 </w:t>
      </w:r>
      <w:r>
        <w:rPr>
          <w:rFonts w:cs="Times New Roman" w:ascii="Times New Roman" w:hAnsi="Times New Roman"/>
          <w:sz w:val="28"/>
          <w:szCs w:val="28"/>
        </w:rPr>
        <w:t>ребенка данной категор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31.12.2009 года – </w:t>
      </w:r>
      <w:r>
        <w:rPr>
          <w:rFonts w:cs="Times New Roman" w:ascii="Times New Roman" w:hAnsi="Times New Roman"/>
          <w:b/>
          <w:sz w:val="28"/>
          <w:szCs w:val="28"/>
        </w:rPr>
        <w:t>261</w:t>
      </w:r>
      <w:r>
        <w:rPr>
          <w:rFonts w:cs="Times New Roman" w:ascii="Times New Roman" w:hAnsi="Times New Roman"/>
          <w:sz w:val="28"/>
          <w:szCs w:val="28"/>
        </w:rPr>
        <w:t xml:space="preserve"> ребенок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31.12.2010 года – </w:t>
      </w:r>
      <w:r>
        <w:rPr>
          <w:rFonts w:cs="Times New Roman" w:ascii="Times New Roman" w:hAnsi="Times New Roman"/>
          <w:b/>
          <w:sz w:val="28"/>
          <w:szCs w:val="28"/>
        </w:rPr>
        <w:t xml:space="preserve">250 </w:t>
      </w:r>
      <w:r>
        <w:rPr>
          <w:rFonts w:cs="Times New Roman" w:ascii="Times New Roman" w:hAnsi="Times New Roman"/>
          <w:sz w:val="28"/>
          <w:szCs w:val="28"/>
        </w:rPr>
        <w:t xml:space="preserve">детей-сирот и детей, лишенных родительской опек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составляющих полноценного развития ребенка показывает, что только проживание его в биологической или в семье опекуна (попечителя), усыновителей дает все необходимое для его жизни и воспитания. И наша главная задача - создать все условия для реализации права ребенка на воспитание в семье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истика показывает, что в нашем городе  дети, поставленные на первичный учет детей-сирот и детей, лишенных родительской опеки, в большинстве охвачены семейными формами воспитания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2008 г.</w:t>
      </w:r>
      <w:r>
        <w:rPr>
          <w:rFonts w:cs="Times New Roman" w:ascii="Times New Roman" w:hAnsi="Times New Roman"/>
          <w:sz w:val="28"/>
          <w:szCs w:val="28"/>
        </w:rPr>
        <w:t xml:space="preserve"> поставлено на первичный учет 51 ребенок, в семью  (опека, попечительство, усыновление) определено – 32 детей (63%)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2009 г.</w:t>
      </w:r>
      <w:r>
        <w:rPr>
          <w:rFonts w:cs="Times New Roman" w:ascii="Times New Roman" w:hAnsi="Times New Roman"/>
          <w:sz w:val="28"/>
          <w:szCs w:val="28"/>
        </w:rPr>
        <w:t xml:space="preserve"> поставлено – 55 детей, из них   в семье – 40 (73%)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- 2010 г.</w:t>
      </w:r>
      <w:r>
        <w:rPr>
          <w:rFonts w:cs="Times New Roman" w:ascii="Times New Roman" w:hAnsi="Times New Roman"/>
          <w:sz w:val="28"/>
          <w:szCs w:val="28"/>
        </w:rPr>
        <w:t xml:space="preserve">  поставлено – 46 ребенка, из них   в семье – 33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74 %)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йными формами воспитания охвачено 78% детей данной категории,  в то время как по  Луганской области этот показатель составляет  62 %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роследить динамику, по количеству детей, которые попадали в областной приют для детей в г.Луганске  в ходе рейдов получаем следующую картину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6 г. – 59 детей  - из них за бродяжничество 51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7 г. – 33 ребенка – из них за бродяжничество 27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8 г. – 26 детей – из них за бродяжничество 22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 г.  – 25 детей – из них за бродяжничество 7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 г. -   7 детей – из них за бродяжничество 2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 каждым годом в Луганской области, в том числе и в г. Краснодоне  количество детей-сирот и детей, лишенных родительской опеки, детей, находящихся в сложных жизненных условиях постепенно уменьшается. </w:t>
      </w:r>
      <w:r>
        <w:rPr>
          <w:rFonts w:cs="Times New Roman" w:ascii="Times New Roman" w:hAnsi="Times New Roman"/>
          <w:sz w:val="28"/>
          <w:szCs w:val="28"/>
        </w:rPr>
        <w:t>Это благодаря тому, что данный вопрос постоянно находится на контроле у городской администрации  и социальных служб города. В результате  - дети не доходят до «улицы» а вовремя направляются в приют, к родителям принимаются меры, дети определяются в приемные семьи, семьи опекунов или усыновителей, направляются в интернатные учрежд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Но до полного решения этой проблемы еще далеко Дети, которые брошены родителями или сами оставили семью, в которой не созданы нормальные условия для жизни и полноценного развития, занимаются бродяжничеством, попрошайничеством, кражами, систематически употребляют алкогольные напитки, токсические и наркотические вещества, вовлекаются взрослыми в противоправную деятельность. Жизнь и здоровье таких детей постоянно находится под угрозой, а увеличение их численности представляет определенную угрозу для общества. Одним из направлений преодоления сиротства является создание и расширение форм семейного воспитания детей-сирот и детей, лишенных родительского попечения, поддержка детей, которые оказались в сложных жизненных условиях, внедрение комплекса мероприятий относительно их социальной реабилита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Heading6"/>
        <w:spacing w:lineRule="auto" w:line="240"/>
        <w:jc w:val="both"/>
        <w:rPr/>
      </w:pPr>
      <w:r>
        <w:rPr>
          <w:bCs w:val="false"/>
          <w:sz w:val="28"/>
          <w:szCs w:val="28"/>
        </w:rPr>
        <w:t>Определение цели и задачи Городской программы.</w:t>
      </w:r>
    </w:p>
    <w:p>
      <w:pPr>
        <w:pStyle w:val="Heading6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Цель этой программы заключается в преодолении детской беспризорности и безнадзорности, предупреждении сиротства, создании условий для всестороннего развития и воспитания детей.</w:t>
      </w:r>
    </w:p>
    <w:p>
      <w:pPr>
        <w:pStyle w:val="Heading6"/>
        <w:spacing w:lineRule="auto" w:line="24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Достижению этой цели способствуют мероприятия, направленные н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 улучшение положения детей в городе, в том числе выявление детей, склонных к самовольным  уходам из дома и из учебного заведения;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редупреждение негативных явлений, пропаганда здорового образа жизни среди детей и молодежи город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 внедрение новых форм семейного воспитания детей-сирот и детей, лишенных родительской      опеки, с целью реализации прав каждого ребенка  на  проживание  в семь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     предотвращение жестокого воспитания несовершеннолетних в семь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улучшение условий развития, воспитания и образования детей-сирот и детей, лишенных     родительской опе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редупреждение отказов матерей от новорожденных дет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рофилактика раннего социального сиротства;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редоставление комплекса социальных услуг, направленных на сохранение семейных отношений между ребенком и родителями.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spacing w:lineRule="auto" w:line="24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еречень заданий и мероприятий программы, результативные показател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6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- разработка и внедрение эффективных форм работы по профилактике детской беспризорности и безнадзорности,  выявление на ранней стадии семей, которые не в состоянии или не желают выполнять воспитательные функции и обеспечивать защиту прав своих детей; </w:t>
      </w:r>
    </w:p>
    <w:p>
      <w:pPr>
        <w:pStyle w:val="Heading6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применение эффективных форм социальной поддержки детей, которые находятся в сложных жизненных условиях;</w:t>
      </w:r>
    </w:p>
    <w:p>
      <w:pPr>
        <w:pStyle w:val="Heading6"/>
        <w:spacing w:lineRule="auto" w:line="240"/>
        <w:jc w:val="both"/>
        <w:rPr/>
      </w:pPr>
      <w:r>
        <w:rPr>
          <w:b w:val="false"/>
          <w:bCs w:val="false"/>
          <w:sz w:val="28"/>
          <w:szCs w:val="28"/>
        </w:rPr>
        <w:t>- ведение  единого электронного банка данных  детей-сирот и детей, лишенных родительского опеки;</w:t>
      </w:r>
    </w:p>
    <w:p>
      <w:pPr>
        <w:pStyle w:val="Heading6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внедрение эффективных форм и методов работы с детьми, которые находятся в учреждениях социальной защиты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урсное обеспечение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читывая мероприятия программы, направленные на  </w:t>
      </w:r>
      <w:r>
        <w:rPr>
          <w:rFonts w:cs="Times New Roman" w:ascii="Times New Roman" w:hAnsi="Times New Roman"/>
          <w:sz w:val="28"/>
          <w:szCs w:val="28"/>
        </w:rPr>
        <w:t>преодолении детской беспризорности и безнадзорности, предупреждении сиротства, создании условий для всестороннего развития и воспитания детей,  объе необходимых средств составля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бензина для проведения рейдов- 2800 грн.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аз автотранспорта для доставки детей на областные мероприятия и праздники – 5000 грн.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купка канцтоваров для проведения семинаров совещаний – 400 грн.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купка  сладостей для проведения праздников и мероприятий – 2000 грн.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упка спортинвертаря, канцтоваров, настольных игр, сладостей для проведения заседаний клуба «Перекресток» - 2500 гр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упка единых билетов для детей-сирот и детей, лишенных родительской опеки – 500 гр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сумма- 13200 грн.</w:t>
      </w:r>
    </w:p>
    <w:p>
      <w:pPr>
        <w:pStyle w:val="Heading6"/>
        <w:spacing w:lineRule="auto" w:line="240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/>
          <w:bCs w:val="false"/>
          <w:sz w:val="28"/>
          <w:szCs w:val="28"/>
        </w:rPr>
      </w:r>
    </w:p>
    <w:p>
      <w:pPr>
        <w:pStyle w:val="Heading6"/>
        <w:spacing w:lineRule="auto" w:line="24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6"/>
        <w:spacing w:lineRule="auto" w:line="24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асчет ожидаемых результатов.</w:t>
      </w:r>
    </w:p>
    <w:p>
      <w:pPr>
        <w:pStyle w:val="Heading6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ыполнение Городской программы даст возможность:</w:t>
      </w:r>
    </w:p>
    <w:p>
      <w:pPr>
        <w:pStyle w:val="Heading6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разработать и внедрить эффективные формы работы с детьми и их биологическими родителями с целью устранения причин беспризорности,  безнадзорности и раннего сиротства;</w:t>
      </w:r>
    </w:p>
    <w:p>
      <w:pPr>
        <w:pStyle w:val="Heading6"/>
        <w:spacing w:lineRule="auto" w:line="240"/>
        <w:jc w:val="both"/>
        <w:rPr/>
      </w:pPr>
      <w:r>
        <w:rPr>
          <w:b w:val="false"/>
          <w:bCs w:val="false"/>
          <w:sz w:val="28"/>
          <w:szCs w:val="28"/>
        </w:rPr>
        <w:t>- реализовать право детей на семейное воспитание, прежде всего биологическими родителями, в семье опекунов (попечителей), в приемных семьях, детских домах семейного типа;</w:t>
      </w:r>
    </w:p>
    <w:p>
      <w:pPr>
        <w:pStyle w:val="Heading6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-  организовать работу   всех заинтересованных служб исполнительной власти на развитие семейных форм воспитания  детей сирот и детей, лишенных родительской опеки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ый вывод</w:t>
      </w:r>
    </w:p>
    <w:p>
      <w:pPr>
        <w:pStyle w:val="Heading6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результате выполнения Городской программы предусматривается обеспечить:</w:t>
      </w:r>
    </w:p>
    <w:p>
      <w:pPr>
        <w:pStyle w:val="Heading6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уменьшение  на 50% количества беспризорных и безнадзорных детей;</w:t>
      </w:r>
    </w:p>
    <w:p>
      <w:pPr>
        <w:pStyle w:val="Heading6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проведение реабилитационной работы с биологическими родителями детей;</w:t>
      </w:r>
    </w:p>
    <w:p>
      <w:pPr>
        <w:pStyle w:val="Heading6"/>
        <w:spacing w:lineRule="auto" w:line="240"/>
        <w:jc w:val="both"/>
        <w:rPr/>
      </w:pPr>
      <w:r>
        <w:rPr>
          <w:b w:val="false"/>
          <w:bCs w:val="false"/>
          <w:sz w:val="28"/>
          <w:szCs w:val="28"/>
        </w:rPr>
        <w:t xml:space="preserve">- оказание комплексной помощи детям и семьям, содействие в трудоустройстве родителей, получении государственной помощ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360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55:00Z</dcterms:created>
  <dc:creator>№ 31</dc:creator>
  <dc:description/>
  <cp:keywords/>
  <dc:language>en-US</dc:language>
  <cp:lastModifiedBy>Admin</cp:lastModifiedBy>
  <cp:lastPrinted>2011-05-20T08:34:00Z</cp:lastPrinted>
  <dcterms:modified xsi:type="dcterms:W3CDTF">2011-07-26T07:20:00Z</dcterms:modified>
  <cp:revision>17</cp:revision>
  <dc:subject/>
  <dc:title>Паспорт Городской программы</dc:title>
</cp:coreProperties>
</file>