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АСНОДО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ЛУГАНС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ИНАДЦЯТА СЕ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__01__» _липня_ 2011 року          № 11/513                </w:t>
        <w:tab/>
        <w:t xml:space="preserve">             м.Краснодо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 уточнення показників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обсягу доходів та видатків   </w:t>
      </w:r>
    </w:p>
    <w:p>
      <w:pPr>
        <w:pStyle w:val="Normal"/>
        <w:jc w:val="both"/>
        <w:rPr/>
      </w:pPr>
      <w:r>
        <w:rPr>
          <w:b/>
          <w:lang w:val="uk-UA"/>
        </w:rPr>
        <w:t>міського бюджету м. Краснодон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 2011 рік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гідно з пунктом 8 статті 78 Бюджетного кодексу України, пунктом 23 частини І статті 26 Закону України «Про місцеве самоврядування в Україні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Краснодонська міська рада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У пункті 1 рішення Краснодонської міської ради від 30.12.2010р. №4/200 «Про міський бюджет на 2011 рік» замінити відповідно цифрами «227305901», «211784339», «15521562», «2045457»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У пункті 2 рішення Краснодонської міської ради від 30.12.10р. №4/200 «Про міський бюджет на 2011 рік» замінити відповідно цифрами «229837638», «212089066», «17748572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Викласти додатки: 1 «Доходи на 2011 рік», 2 «Видатки на 2011 рік за функціональною структурою», 3 «Розподіл видатків на 2011 рік за головними розпорядниками коштів», 4 «Показники міжбюджетних трансфертів між міським бюджетом м.Краснодону та бюджетами міст районного підпорядкування та бюджетами селищ на 2011 рік», 5 «Перелік об’єктів фінансуємих за рахунок бюджету розвитку», 6 «Джерела фінансування місцевого бюджету м. Краснодон на 2011 рік», у новій редакції згідно з додатками 1,2,3,4,5,6 які є невід’ємною частиною цього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Фінансовому управлінню внести відповідні зміни у міський бюджет на 2011 рік згідно з діючим законодавство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по питанням економічного розвитку, бюджету та фінансів, використання комунальної власності, контролю за організацією торгівлі (Демидович В.В.)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0" w:hanging="0"/>
        <w:jc w:val="both"/>
        <w:rPr/>
      </w:pPr>
      <w:r>
        <w:rPr>
          <w:b/>
          <w:lang w:val="uk-UA"/>
        </w:rPr>
        <w:t>Міський голова                                                                    Ю.Б. Бакла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41:00Z</dcterms:created>
  <dc:creator>1</dc:creator>
  <dc:description/>
  <cp:keywords/>
  <dc:language>en-US</dc:language>
  <cp:lastModifiedBy>Денис</cp:lastModifiedBy>
  <cp:lastPrinted>2010-10-21T15:02:00Z</cp:lastPrinted>
  <dcterms:modified xsi:type="dcterms:W3CDTF">2011-07-26T07:36:00Z</dcterms:modified>
  <cp:revision>56</cp:revision>
  <dc:subject/>
  <dc:title>КРАСНОДОНСЬКА МІСЬКА РАДА</dc:title>
</cp:coreProperties>
</file>