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64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Heading"/>
        <w:ind w:left="5664" w:hanging="0"/>
        <w:jc w:val="right"/>
        <w:rPr/>
      </w:pPr>
      <w:r>
        <w:rPr>
          <w:sz w:val="24"/>
        </w:rPr>
        <w:t>к решению городского совета №____</w:t>
      </w:r>
    </w:p>
    <w:p>
      <w:pPr>
        <w:pStyle w:val="Heading"/>
        <w:ind w:left="5664" w:hanging="0"/>
        <w:jc w:val="right"/>
        <w:rPr>
          <w:sz w:val="24"/>
        </w:rPr>
      </w:pPr>
      <w:r>
        <w:rPr>
          <w:sz w:val="24"/>
        </w:rPr>
        <w:t>от «___»____________20___года.</w:t>
      </w:r>
    </w:p>
    <w:p>
      <w:pPr>
        <w:pStyle w:val="Heading"/>
        <w:ind w:left="566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566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566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ечень имущества, подлежащего передач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баланса КП «ЖЭК № 11 г. Краснодона» в коммунальную собственность территориальной громады г. Суходольска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495"/>
        <w:gridCol w:w="952"/>
        <w:gridCol w:w="936"/>
        <w:gridCol w:w="1172"/>
        <w:gridCol w:w="1175"/>
        <w:gridCol w:w="1200"/>
        <w:gridCol w:w="1145"/>
      </w:tblGrid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 xml:space="preserve">Наименование 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Ед.измер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Количес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Инвентар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Балансовая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Износ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 xml:space="preserve">Остаточная  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п/п</w:t>
            </w:r>
          </w:p>
        </w:tc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тво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№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стоимост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грн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гр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673" w:right="210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Мотороллер с тент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1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2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2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Здание стройцех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0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Здание проходно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767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767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Мотопомпа «Зі</w:t>
            </w:r>
            <w:r>
              <w:rPr>
                <w:rFonts w:cs="Arial CYR" w:ascii="Arial CYR" w:hAnsi="Arial CYR"/>
                <w:sz w:val="16"/>
                <w:szCs w:val="16"/>
                <w:lang w:eastAsia="uk-UA"/>
              </w:rPr>
              <w:t>рк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0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2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 xml:space="preserve">Мотопомп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05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292,5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 xml:space="preserve">Мотопомп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4332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815,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516,87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 xml:space="preserve">Насос дренажный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8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660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169,67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 xml:space="preserve">Насос дренажный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8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660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169,67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Мотокоса «Спарта-25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082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451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631,29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Мотокоса «Спарта-25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082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451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631,29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Прицеп 2П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1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1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Трактор ЮМ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3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20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20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 xml:space="preserve">итого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uk-UA" w:eastAsia="uk-UA"/>
              </w:rPr>
              <w:t>ш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uk-UA" w:eastAsia="uk-UA"/>
              </w:rPr>
              <w:t>11240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uk-UA" w:eastAsia="uk-UA"/>
              </w:rPr>
              <w:t>100715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uk-UA" w:eastAsia="uk-UA"/>
              </w:rPr>
              <w:t>11686,29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ородской голова                                                                                          Ю.Б.Баклагов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19:00Z</dcterms:created>
  <dc:creator>Customer</dc:creator>
  <dc:description/>
  <cp:keywords/>
  <dc:language>en-US</dc:language>
  <cp:lastModifiedBy>Customer</cp:lastModifiedBy>
  <cp:lastPrinted>2011-07-07T16:58:00Z</cp:lastPrinted>
  <dcterms:modified xsi:type="dcterms:W3CDTF">2011-07-07T13:58:00Z</dcterms:modified>
  <cp:revision>10</cp:revision>
  <dc:subject/>
  <dc:title>КРАСНОДОНСКИЙ ГОРОДСКОЙ СОВЕТ</dc:title>
</cp:coreProperties>
</file>