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ходольский городской      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уганской        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созыв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двадцать третья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 23/444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</w:p>
    <w:p>
      <w:pPr>
        <w:pStyle w:val="Normal"/>
        <w:ind w:left="-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2 июля 2012г.                                                                                   г. Суходольск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ддержке обраще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уганского област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ссмотрев заявление депутатов Луганского областного совета и обсудив политическую ситуацию, сложившуюся в Украине в связи с проголосованным Законом Украины «Об основах государственной языковой политики», в соответствии со ст. 10 Конституции Украины, ст. 43 Закона Украины «О местном самоуправлении в Украине», ст. 4 Европейской хартии местного самоуправления от 15.10.1985, ратифицированной Законом Украины от 15.07.1997 № 452/97-BP, Суходольский городской сов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 Поддержать заявление депутатов областного совета «О политической ситуации, сложившейся в Украине в связи с проголосованным Законом Украины «Об основах государственной языковой политики» (прилагается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 Секретарю Суходольского городского совета  данное решение направить  в Краснодонский  городской сов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>
          <w:b/>
          <w:sz w:val="28"/>
          <w:szCs w:val="28"/>
        </w:rPr>
        <w:t>Городской голова</w:t>
        <w:tab/>
        <w:tab/>
        <w:tab/>
        <w:tab/>
        <w:tab/>
        <w:t xml:space="preserve">    Т. В. Хохл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6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05:47:00Z</dcterms:created>
  <dc:creator>Users</dc:creator>
  <dc:description/>
  <cp:keywords/>
  <dc:language>en-US</dc:language>
  <cp:lastModifiedBy>www</cp:lastModifiedBy>
  <cp:lastPrinted>2012-07-16T08:37:00Z</cp:lastPrinted>
  <dcterms:modified xsi:type="dcterms:W3CDTF">2012-07-16T05:37:00Z</dcterms:modified>
  <cp:revision>4</cp:revision>
  <dc:subject/>
  <dc:title>Краснодонский городской совет</dc:title>
</cp:coreProperties>
</file>