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1 к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ю исполком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донского городского 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21  января 2014 №4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писок членов рабочей группы по разработке социально-экономической стратегии развития г.Краснодона</w:t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408"/>
        <w:gridCol w:w="4252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Ф.И.О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Должность</w:t>
            </w:r>
          </w:p>
        </w:tc>
      </w:tr>
      <w:tr>
        <w:trPr>
          <w:trHeight w:val="4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клагов Юрий Борисови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й голова</w:t>
            </w:r>
          </w:p>
        </w:tc>
      </w:tr>
      <w:tr>
        <w:trPr>
          <w:trHeight w:val="45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зенко Сергей Пав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заместитель городского голов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айлов Сергей Леонид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меститель городского голов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 Галин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ородского головы</w:t>
            </w:r>
          </w:p>
        </w:tc>
      </w:tr>
      <w:tr>
        <w:trPr>
          <w:trHeight w:val="34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Шавлай Владимир Иосиф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правляющий делами исполкома</w:t>
            </w:r>
          </w:p>
        </w:tc>
      </w:tr>
      <w:tr>
        <w:trPr>
          <w:trHeight w:val="53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Якимов Виктор Евген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екретарь Краснодонского городского совета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ковлева Анна Пет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экономики и собственност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зер Валентина Адам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чальник финансового управления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оман Федор Дани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Краснодонского горрайцентра занятости (по согласованию)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иков Александр Никола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жилищно-коммунального хозяйства</w:t>
            </w:r>
          </w:p>
        </w:tc>
      </w:tr>
      <w:tr>
        <w:trPr>
          <w:trHeight w:val="40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обецкий Борис Васил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труда и социальной защиты населения</w:t>
            </w:r>
          </w:p>
        </w:tc>
      </w:tr>
      <w:tr>
        <w:trPr>
          <w:trHeight w:val="50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ков Василий Иван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городского управления образования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шко Андрей Михай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городского управления охраны здоровья </w:t>
            </w:r>
          </w:p>
        </w:tc>
      </w:tr>
      <w:tr>
        <w:trPr>
          <w:trHeight w:val="291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янчина Наталья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культуры и туризма</w:t>
            </w:r>
          </w:p>
        </w:tc>
      </w:tr>
      <w:tr>
        <w:trPr>
          <w:trHeight w:val="29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юшок Сергей Алексе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физкультуры и спорта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рипникова Елена Викто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правления архитектуры и капитального строительства</w:t>
            </w:r>
          </w:p>
        </w:tc>
      </w:tr>
      <w:tr>
        <w:trPr>
          <w:trHeight w:val="343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мак Александр Леонид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транспорта и связи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кунов Владимир Анатол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рхитектуры и земельных отношений – Главный архитектор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япина Надежда Александ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просам привлечения инвестиций и энергосбережения</w:t>
            </w:r>
          </w:p>
        </w:tc>
      </w:tr>
      <w:tr>
        <w:trPr>
          <w:trHeight w:val="28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нешев Олег Викто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делам детей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ова Елена Валерь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по делам семьи, молодежи, женщин и детей  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ш Елена Владими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Краснодонского городского Центра социальных служб для семьи, молодежи, женщин и детей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еловский Александр Анатоль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остоянной комиссии по вопросам планирования, бюджета, финансов и использования коммунальной собственности - Генеральный директор ПАО «Краснодонуголь» (по согласованию)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идович Владимир Викто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остоянной комиссии по вопросам экономического развития, бюджета и финансов, использования коммунальной собственности, контролю за организацией торговли – Начальник Краснодонской ОГНИ (по согласованию)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ьковский Руслан Геннади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тор КРАФИМ ВУНУ им.В.Даля     (по согласованию)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ельникова Ольга Николае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Краснодонского инженерного факультета Донбасского государственного технического университета (по согласованию)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банов Виктор Петрович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Краснодонского промышленно-экономического колледжа (по согласованию)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тапаук Галина Петров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о. директора Краснодонского института МАУП (по согласованию)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ушкин Сергей  Викторович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остоянной комиссии по вопросам жилищно-коммунального хозяйства, земельных отношений и использования природных ресурсов (по согласованию)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оло Владимир Михай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 исполкома Краснодонского городского совета – директор ООО «Коммерсант» (по согласованию)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нь Николай Александр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ОО «Краснодонское энергоуправление» (по согласованию)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каченко Олег Михайло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ое лицо – предприниматель (по согласованию)</w:t>
            </w:r>
          </w:p>
        </w:tc>
      </w:tr>
      <w:tr>
        <w:trPr>
          <w:trHeight w:val="54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зьев Николай Андрееви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ООО «Луганский машиностроитель – 43»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 исполкома                                                           В.И.Шавла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Упр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кономики и собственности                                                                    А.П.Яковл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eastAsia="Courier New" w:cs="Courier New"/>
      <w:color w:val="000000"/>
      <w:sz w:val="21"/>
      <w:szCs w:val="21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8:52:00Z</dcterms:created>
  <dc:creator>№ 31</dc:creator>
  <dc:description/>
  <cp:keywords/>
  <dc:language>en-US</dc:language>
  <cp:lastModifiedBy>№ 31</cp:lastModifiedBy>
  <cp:lastPrinted>2013-06-12T15:10:00Z</cp:lastPrinted>
  <dcterms:modified xsi:type="dcterms:W3CDTF">2014-02-07T06:37:00Z</dcterms:modified>
  <cp:revision>128</cp:revision>
  <dc:subject/>
  <dc:title>наименование</dc:title>
</cp:coreProperties>
</file>