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/>
        <w:t xml:space="preserve">25/464 от 14.08.2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60"/>
        <w:gridCol w:w="3960"/>
        <w:gridCol w:w="90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зад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/>
            </w:pPr>
            <w:r>
              <w:rPr>
                <w:b/>
                <w:bCs/>
                <w:spacing w:val="-3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</w:rPr>
              <w:t>финансирования (стоимость),</w:t>
            </w:r>
            <w:r>
              <w:rPr>
                <w:b/>
                <w:bCs/>
                <w:spacing w:val="-2"/>
              </w:rPr>
              <w:t>тыс. грн, в том числ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>
                <w:b/>
                <w:bCs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дорожного покрытия автодоро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дорожного покрытия участка автодороги по ул.</w:t>
            </w:r>
            <w:r>
              <w:rPr>
                <w:bCs/>
                <w:lang w:val="uk-UA"/>
              </w:rPr>
              <w:t xml:space="preserve"> им. Н.Я.</w:t>
            </w:r>
            <w:r>
              <w:rPr>
                <w:bCs/>
              </w:rPr>
              <w:t>Мамая в г.Суходольск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ая субвенция к бюджету города Суходольска на проведение ремонтных работ и обслужива-ние дорог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упреждение дорожно – транспортного травматизма,  улучшение технических показателей дорог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Syxodolsk</cp:lastModifiedBy>
  <cp:lastPrinted>2012-08-15T08:49:00Z</cp:lastPrinted>
  <dcterms:modified xsi:type="dcterms:W3CDTF">2012-08-15T05:59:00Z</dcterms:modified>
  <cp:revision>44</cp:revision>
  <dc:subject/>
  <dc:title/>
</cp:coreProperties>
</file>